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r.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CLIPMO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:  Windows 3.1,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1640 Worcester Road, Apt. 1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  jjt@iri14.info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quipment:       2nd monitor and monochrome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is a Windows utility designed to captur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2nd monochrome monitor.  Only text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ashion, one can refer to clipboard data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parate monochrome monitor, even when the clipboard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prima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ClipM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ONO.EXE:     Designed to run under WIN16 platfo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LPMON.EXE:     Designed to run under WIN32 platfo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DEV.SYS:      A device driver used by NTCLPMON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LIPMON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LIPMONO.EXE (for Windows 3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is easy to use.  Simply run the CLIPMON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con (or optionally place CLIPMONO.EXE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for automatic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activate the program, whatever tex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lipboard when you launch ClipMono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onochrome monitor.  (If there is no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the monochrome display won'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n on, whatever text you decide to copy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ly appear on the 2nd monitor.  (Ok, maybe not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amount of data, there may be a pause while Clip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TCLPMON.EXE (for Windows 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CLPMON requires a device driver, MONODEV.SYS,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NT system.  To install MONODEV.SY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der NT, start up an MS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witch to the directory containing the unzipped CLIPMONO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:   REGINI MONODE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opy MONODEV.SYS to your SYSTEM32\DRIVERS directory (off of you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directory).  5)  Shutdown NT, then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DEV.SYS should now be installed into NT. 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really installed, you could open the contro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"devices" list.  Keep the "startup" sett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ry out NTCLPMON.EXE.  Create an ic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it.  If all goes well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dicating that the MONODEV device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point forward, NTCLPMON should behav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MONO does in Windows 3.1.  By placing the icon for NTCL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rtup folder, the clipboard viewer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doesn't have a "real" menu.  To activate ClipMono'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he ClipMono icon ONCE (the resident ic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icon).  The ClipMono menu will appear.  ClipMo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options are "Clear Clipboard", "Reposition Screen", "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", "Refresh Screen", and "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Reposition Screen" to change your view of the clip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.  (You can only select this ite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 lines in the clipboard).  The "Reposition Scree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pop up a scroll bar for this purpose.  (Op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, PgDn, Home, End, and arrow keys instead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is is a standard feature of window's scroll bars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s until I coded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ab Size" option changes the number of charac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ab stops when the clipboard data has imbedded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lear Clipboard" option will clear BOTH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the actual clipboard data itself.  This optio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clipboard and releases any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fresh Screen" and "About" menu items are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Use the refresh item if some other program mu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.  (Refresh will not appear to do anyth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ata in the clipboard, or if the monochrome scree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rrect clipboar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vary depending on the size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Due to time constraints, no effort was made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to store clipboard data.  Basically, clip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a fashion so as to be updated quickly on deman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osition" menu item).  However, large clipboar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 large amount of memory.  If you hav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indows can dump this memory to disk if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quickest way to free the memory is to just clea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ono always displays the approximate amount of memory it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monochrome image.  The size is displayed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.  It is reported in Kbytes, or bytes /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  Maintanence release.  Fixes in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board data with lines which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ewline character.  ClipMono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   Clipboards of certain sizes would cause Clip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   Support for Windows NT added.  MONODEV.SYS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