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DITRAK V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   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  STATE: __   ZIP: __________  PHON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 WHERE DOWNLOADED:_____________ SCREEN NAM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: _________________________    TYPE OF PRINTER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: ___   IBM DISK SIZE: ______  COST: $14.95 (US)  TOTAL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:  US/CANADA ..................................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......................................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TO SEND (US FUNDS ONLY) ............................ 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