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for people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Awaits is a copyrighted shareware produ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opies (on disk, CD-ROM, or other electronic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simpl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only copy the shareware version, no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any money is charged for Opportunity Await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define the shareware concept, and make the user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paying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only distribute this program in a retail store (I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k" display) IF the shareware concept is CLEARLY st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play AND the package with the disk.  An averag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understand that they are not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oftware.  Blatant disregard of this rule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ction.  This is for the protection of us, and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indust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one of our descriptions,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(1-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own business! This program lists hundreds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(3-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 with Opportunity Awaits! This program suppli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ntact 100's of companies that all want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! Run any of dozens of different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feel free to ed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Awaits helps a budding entrepreneur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pportunity that is right for him, and can help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ney either part-time or full-time.  Included 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companies that are currently searching for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y want to help you make money.  These a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, not "get-rich-quick" schemes.  These cou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as "get-rich-at-your-own-pace" opportuniti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ccess depends on the effort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such opportunities are selling books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Mace(TM) to your neighbors, even selling perf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ie.  Or, perhaps you want to start your own 900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hundreds of listings, broken down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any name/address, phone number(s) (most have a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umber), as well as information about what the compan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These were compiled from actual advertis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from many different sources, and 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, if not all, bogus opportunities have been weed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find the companies that have advertisements like,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$100,000 a month with no work!"  Also, you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offers (ie., 'learn to repair air conditioners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').  In most cases, investment ranges are give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 investment, others require large investment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 And, the registration fee is very low--just $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