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A I N L E S S  A C C O U N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Painless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Accounting 5.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, Version 5.6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ACCOUNTING 5.6 - Accounting/Business/F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ING, LEDGER, BILLING, RECEIVABLES, PAYABLES, PURCHASE ORD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GET, INVENTORY, CHECK RECONCILIATION, APPOINTMENTS, JOB C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ACCOUNTING 5.6 - Painless Accounting is a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ted accounting package. The modules included consist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Ledger, Billing, Accounts Receivable, Accounts Pay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, File Maintenance, Reports, Closing, Utilit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Balance Setup. Some of the major features include: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able Invoice/Statement/PO/Received PO/ and Check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, Pull Down Window interface, Context Sensitive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Compatible, Job Costing, Build Materia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alization, Password Protection, Check Reconcili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Beginning Balance Setup, Multiple Product Price Leve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man Commissions, Multiple Companies, Historic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ed for all Clients/Vendors/Products/ and Serv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us reports including Balance Sheet and Income Stat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ven budgeting capabilities. This program Requires 640K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 Registration is $125.00, which includes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n a three ring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omplete program description please see FEATUR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, Version 5.6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less Accounting is a small software company owned by Kendall B.</w:t>
      </w:r>
    </w:p>
    <w:p>
      <w:pPr>
        <w:pStyle w:val="PreformattedText"/>
        <w:bidi w:val="0"/>
        <w:jc w:val="left"/>
        <w:rPr/>
      </w:pPr>
      <w:r>
        <w:rPr/>
        <w:t>Pie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Painless Accounting we are committed to producing quality, user</w:t>
      </w:r>
    </w:p>
    <w:p>
      <w:pPr>
        <w:pStyle w:val="PreformattedText"/>
        <w:bidi w:val="0"/>
        <w:jc w:val="left"/>
        <w:rPr/>
      </w:pPr>
      <w:r>
        <w:rPr/>
        <w:t>friendly software, at a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been in business sinc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dall B. Pierce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dall B. Pie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Accou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01 Bird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214) 596-9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214) 596-9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337,3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PIERCE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, Version 5.6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Painless Accounting,</w:t>
      </w:r>
    </w:p>
    <w:p>
      <w:pPr>
        <w:pStyle w:val="PreformattedText"/>
        <w:bidi w:val="0"/>
        <w:jc w:val="left"/>
        <w:rPr/>
      </w:pPr>
      <w:r>
        <w:rPr/>
        <w:t>Painless Accounting authorizes distribution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jc w:val="left"/>
        <w:rPr/>
      </w:pPr>
      <w:r>
        <w:rPr/>
        <w:t>Disk Vendors, Computer Clubs, and Disk-of-the-Month styl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inless Accounting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README.1ST  text file.  If any files</w:t>
      </w:r>
    </w:p>
    <w:p>
      <w:pPr>
        <w:pStyle w:val="PreformattedText"/>
        <w:bidi w:val="0"/>
        <w:jc w:val="left"/>
        <w:rPr/>
      </w:pPr>
      <w:r>
        <w:rPr/>
        <w:t>listed in the README.1ST  text file, or the README.1ST 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Accounting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README.1ST 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ainless Account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less Accounting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Accounting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Painless Accounting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Painless Accounting package with relate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m a "disk-set", please refer to the information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, Version 5.6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inless Accounting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Accounting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ainless Accounting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that Painless Accounting has not receive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yalties or payment for the product.  This requi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et by including the complete Painless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ainless Accounting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Painless Accounting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less Accounting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ainless Account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ainless Accounting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ainless Accounting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: Painless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401 Bird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Painless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, Version 5.6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Painless Account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ainless Accounting package in</w:t>
      </w:r>
    </w:p>
    <w:p>
      <w:pPr>
        <w:pStyle w:val="PreformattedText"/>
        <w:bidi w:val="0"/>
        <w:jc w:val="left"/>
        <w:rPr/>
      </w:pP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Painless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Painless Accounting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  Please check the release date</w:t>
      </w:r>
    </w:p>
    <w:p>
      <w:pPr>
        <w:pStyle w:val="PreformattedText"/>
        <w:bidi w:val="0"/>
        <w:jc w:val="left"/>
        <w:rPr/>
      </w:pPr>
      <w:r>
        <w:rPr/>
        <w:t>of the version you have.  If the version is over twelve (12) months</w:t>
      </w:r>
    </w:p>
    <w:p>
      <w:pPr>
        <w:pStyle w:val="PreformattedText"/>
        <w:bidi w:val="0"/>
        <w:jc w:val="left"/>
        <w:rPr/>
      </w:pPr>
      <w:r>
        <w:rPr/>
        <w:t>old then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>current version.  This 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, Version 5.6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Painless Accounting package</w:t>
      </w:r>
    </w:p>
    <w:p>
      <w:pPr>
        <w:pStyle w:val="PreformattedText"/>
        <w:bidi w:val="0"/>
        <w:jc w:val="left"/>
        <w:rPr/>
      </w:pPr>
      <w:r>
        <w:rPr/>
        <w:t>must 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</w:t>
      </w:r>
    </w:p>
    <w:p>
      <w:pPr>
        <w:pStyle w:val="PreformattedText"/>
        <w:bidi w:val="0"/>
        <w:jc w:val="left"/>
        <w:rPr/>
      </w:pPr>
      <w:r>
        <w:rPr/>
        <w:t>(Painless Accounting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Painless Accounting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Painless Accounting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, Version 5.6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Painless Accounting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Painless Accounting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ainless Accounting package under</w:t>
      </w:r>
    </w:p>
    <w:p>
      <w:pPr>
        <w:pStyle w:val="PreformattedText"/>
        <w:bidi w:val="0"/>
        <w:jc w:val="left"/>
        <w:rPr/>
      </w:pP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Painless Accounting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, Version 5.6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Painless Accounting.  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Painless Accounting package.  Thank you for</w:t>
      </w:r>
    </w:p>
    <w:p>
      <w:pPr>
        <w:pStyle w:val="PreformattedText"/>
        <w:bidi w:val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 9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