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FMS DataSelect (TM)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RVI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6 Torreyana  Road (ZIP 92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5007 (ZIP 92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800-854-1527                        FOR ELECTRICAL CONTRAC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CRIP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enter  our  order  for  the  PFMS  DataSelect  Service. 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 standardized  automatic  price  updating service fo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s.   We understand we will be billed $55.00 per month (plus sa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ax  if applicable) for a Weekly Diskette showing all price chan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 to  the  DataSelect  Material Item File.  This will be sent to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 Service.  We will be billed monthly and remittance will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 Service at the above address.  With this order form, we are en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in  the  amount of $165.00, plus tax if applicable, as a non-refu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ayment,  to  cover our first three months of service.  We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 will be applied to 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understand  that  we may cancel this subscription by written noti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 (NOTE:  All  cancellations  become  effective  as of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becoming  a  subscriber we understand that you are merely furnishing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 that you do not guarantee the accuracy thereof;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 on  your part toward fixing or regulating prices; an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that  the  prices  provided  will  be maintained by anyon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understand that all brand and item selections have been made by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;  that  the  prices shown for a brand apply specifically to that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;  and  that  all price adjustments due to the variance between b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geographic  locations  are  the  responsibility  of  the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ach subscriber's file will contain regional pricing relativ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address  below.   Pricing data is furnished without warra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 Service  assumes  no  liability for any actions or results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  We  also  understand  that  all  material  furnished u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s for the exclusive use of, and by 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 package was purchased from:  PRO DEV Software -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mputer Operating System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Required:       [_] 3.5"      [_] 5.25"   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ION RAT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_] WE HAVE ENCLOSED OUR $165.00 PRE-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 NAME (Please Print)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STATE _______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: (Print) _________________________ SIGNATUR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__________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Zoned  pricing,  for  your  specific  Zip  Code,  is  also  availab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 PFMS subscription.  Please contact Trade Service for a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tiona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: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STATE _______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FORM  WAS PRINTED FROM A PRO DEV SOFTWARE SHAREWARE DISK, CALL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FOR   AN   UP-TO-DATE   ORDER  FORM,  SHOWING  CURRENT  PRIC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 TERMS  and  indicate that you heard about Trade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DEV Software EPR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FMS DataSelect (TM)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SERVICE CORPORATION</w:t>
      </w:r>
    </w:p>
    <w:p>
      <w:pPr>
        <w:pStyle w:val="PreformattedText"/>
        <w:bidi w:val="0"/>
        <w:jc w:val="left"/>
        <w:rPr/>
      </w:pPr>
      <w:r>
        <w:rPr/>
        <w:t>10996 Torreyana  Road (ZIP 92121)</w:t>
      </w:r>
    </w:p>
    <w:p>
      <w:pPr>
        <w:pStyle w:val="PreformattedText"/>
        <w:bidi w:val="0"/>
        <w:jc w:val="left"/>
        <w:rPr/>
      </w:pPr>
      <w:r>
        <w:rPr/>
        <w:t>P.O. Box 85007 (ZIP 92138)</w:t>
      </w:r>
    </w:p>
    <w:p>
      <w:pPr>
        <w:pStyle w:val="PreformattedText"/>
        <w:bidi w:val="0"/>
        <w:jc w:val="left"/>
        <w:rPr/>
      </w:pPr>
      <w:r>
        <w:rPr/>
        <w:t>San Diego, CA</w:t>
      </w:r>
    </w:p>
    <w:p>
      <w:pPr>
        <w:pStyle w:val="PreformattedText"/>
        <w:bidi w:val="0"/>
        <w:jc w:val="left"/>
        <w:rPr/>
      </w:pPr>
      <w:r>
        <w:rPr/>
        <w:t>Telephone 800-854-1527                    FOR PLUMBING/HVACR CONTRACTORS ONL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SCRIPTION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MS  DataSelect  is  sold  on  a  subscription  basis  to  contractors.   New</w:t>
      </w:r>
    </w:p>
    <w:p>
      <w:pPr>
        <w:pStyle w:val="PreformattedText"/>
        <w:bidi w:val="0"/>
        <w:jc w:val="left"/>
        <w:rPr/>
      </w:pPr>
      <w:r>
        <w:rPr/>
        <w:t>subscribers  receive  a  complete  item  file  load,  followed by a price file</w:t>
      </w:r>
    </w:p>
    <w:p>
      <w:pPr>
        <w:pStyle w:val="PreformattedText"/>
        <w:bidi w:val="0"/>
        <w:jc w:val="left"/>
        <w:rPr/>
      </w:pPr>
      <w:r>
        <w:rPr/>
        <w:t>update  disk  every  week,  for  which  they  are  billed monthly at a rate of</w:t>
      </w:r>
    </w:p>
    <w:p>
      <w:pPr>
        <w:pStyle w:val="PreformattedText"/>
        <w:bidi w:val="0"/>
        <w:jc w:val="left"/>
        <w:rPr/>
      </w:pPr>
      <w:r>
        <w:rPr/>
        <w:t>$55.00.    For  an initial subscription, Trade Service requires a three month,</w:t>
      </w:r>
    </w:p>
    <w:p>
      <w:pPr>
        <w:pStyle w:val="PreformattedText"/>
        <w:bidi w:val="0"/>
        <w:jc w:val="left"/>
        <w:rPr/>
      </w:pPr>
      <w:r>
        <w:rPr/>
        <w:t>non-refundable,    prepayment   of   $165.00   (plus   tax   if   applicable).</w:t>
      </w:r>
    </w:p>
    <w:p>
      <w:pPr>
        <w:pStyle w:val="PreformattedText"/>
        <w:bidi w:val="0"/>
        <w:jc w:val="left"/>
        <w:rPr/>
      </w:pPr>
      <w:r>
        <w:rPr/>
        <w:t>Subscriptions  may  be  cancelled by written notice at any time.  Subscription</w:t>
      </w:r>
    </w:p>
    <w:p>
      <w:pPr>
        <w:pStyle w:val="PreformattedText"/>
        <w:bidi w:val="0"/>
        <w:jc w:val="left"/>
        <w:rPr/>
      </w:pPr>
      <w:r>
        <w:rPr/>
        <w:t>rate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AD AND SIG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ecoming a subscriber, I understan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rade  Service  is merely furnishing price information; that Trade Service</w:t>
      </w:r>
    </w:p>
    <w:p>
      <w:pPr>
        <w:pStyle w:val="PreformattedText"/>
        <w:bidi w:val="0"/>
        <w:jc w:val="left"/>
        <w:rPr/>
      </w:pPr>
      <w:r>
        <w:rPr/>
        <w:t>not  guarantee  the  accuracy  thereof;  that  there  is  no  effort  on Trade</w:t>
      </w:r>
    </w:p>
    <w:p>
      <w:pPr>
        <w:pStyle w:val="PreformattedText"/>
        <w:bidi w:val="0"/>
        <w:jc w:val="left"/>
        <w:rPr/>
      </w:pPr>
      <w:r>
        <w:rPr/>
        <w:t>Service's  part  toward  fixing  or  regulating  prices;  and that there is no</w:t>
      </w:r>
    </w:p>
    <w:p>
      <w:pPr>
        <w:pStyle w:val="PreformattedText"/>
        <w:bidi w:val="0"/>
        <w:jc w:val="left"/>
        <w:rPr/>
      </w:pPr>
      <w:r>
        <w:rPr/>
        <w:t>understanding that the prices provided will be maintain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ll  brand  and  item selections have been made by TRADE SERVICE; that the</w:t>
      </w:r>
    </w:p>
    <w:p>
      <w:pPr>
        <w:pStyle w:val="PreformattedText"/>
        <w:bidi w:val="0"/>
        <w:jc w:val="left"/>
        <w:rPr/>
      </w:pPr>
      <w:r>
        <w:rPr/>
        <w:t>prices  shown  for a brand apply specifically to that brand only; and that all</w:t>
      </w:r>
    </w:p>
    <w:p>
      <w:pPr>
        <w:pStyle w:val="PreformattedText"/>
        <w:bidi w:val="0"/>
        <w:jc w:val="left"/>
        <w:rPr/>
      </w:pPr>
      <w:r>
        <w:rPr/>
        <w:t>price  adjustments  due to the variance between brands and distinct geographic</w:t>
      </w:r>
    </w:p>
    <w:p>
      <w:pPr>
        <w:pStyle w:val="PreformattedText"/>
        <w:bidi w:val="0"/>
        <w:jc w:val="left"/>
        <w:rPr/>
      </w:pPr>
      <w:r>
        <w:rPr/>
        <w:t>locations  are  the responsibility of the subscriber.  (Each subscriber's file</w:t>
      </w:r>
    </w:p>
    <w:p>
      <w:pPr>
        <w:pStyle w:val="PreformattedText"/>
        <w:bidi w:val="0"/>
        <w:jc w:val="left"/>
        <w:rPr/>
      </w:pPr>
      <w:r>
        <w:rPr/>
        <w:t>will  contain regional pricing relative to the address to which the DataSelect</w:t>
      </w:r>
    </w:p>
    <w:p>
      <w:pPr>
        <w:pStyle w:val="PreformattedText"/>
        <w:bidi w:val="0"/>
        <w:jc w:val="left"/>
        <w:rPr/>
      </w:pPr>
      <w:r>
        <w:rPr/>
        <w:t>service is mailed.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icing  data  is  furnished without warranty and Trade Service assumes no</w:t>
      </w:r>
    </w:p>
    <w:p>
      <w:pPr>
        <w:pStyle w:val="PreformattedText"/>
        <w:bidi w:val="0"/>
        <w:jc w:val="left"/>
        <w:rPr/>
      </w:pPr>
      <w:r>
        <w:rPr/>
        <w:t>liability for any actions or results from the use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ll material furnished us under this subscription is for the exclusive use</w:t>
      </w:r>
    </w:p>
    <w:p>
      <w:pPr>
        <w:pStyle w:val="PreformattedText"/>
        <w:bidi w:val="0"/>
        <w:jc w:val="left"/>
        <w:rPr/>
      </w:pPr>
      <w:r>
        <w:rPr/>
        <w:t>of, and by, my organization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]  PLEASE  ENTER  MY  ORDER for the PFMS DataSelect Service.  I am enclosing</w:t>
      </w:r>
    </w:p>
    <w:p>
      <w:pPr>
        <w:pStyle w:val="PreformattedText"/>
        <w:bidi w:val="0"/>
        <w:jc w:val="left"/>
        <w:rPr/>
      </w:pPr>
      <w:r>
        <w:rPr/>
        <w:t>$165.00  as non-refundable prepayment for the first three months of DataSelect</w:t>
      </w:r>
    </w:p>
    <w:p>
      <w:pPr>
        <w:pStyle w:val="PreformattedText"/>
        <w:bidi w:val="0"/>
        <w:jc w:val="left"/>
        <w:rPr/>
      </w:pPr>
      <w:r>
        <w:rPr/>
        <w:t>service  and  agree  to  pay  $55.00 per month thereafter, on a month-to-month</w:t>
      </w:r>
    </w:p>
    <w:p>
      <w:pPr>
        <w:pStyle w:val="PreformattedText"/>
        <w:bidi w:val="0"/>
        <w:jc w:val="left"/>
        <w:rPr/>
      </w:pPr>
      <w:r>
        <w:rPr/>
        <w:t>basis, as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M NAME (Please Print) ________________________________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 __________________________________________ PO BOX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STATE _______ ZIP COD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ED BY: (Print) _________________________ SIGNATUR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_______________________________________ PHON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INFORMATION RELATING TO COMPUTER SYSTEM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oftware vendor:  PRO DEV Software - Muskegon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Computer Operating Syste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Required:       [_] 3.5"      [_] 5.25"      [_] 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Zoned  pricing,  for  your  specific  Zip  Code,  is  also available with a</w:t>
      </w:r>
    </w:p>
    <w:p>
      <w:pPr>
        <w:pStyle w:val="PreformattedText"/>
        <w:bidi w:val="0"/>
        <w:jc w:val="left"/>
        <w:rPr/>
      </w:pPr>
      <w:r>
        <w:rPr/>
        <w:t>CUSTOMIZED  PFMS subscription.  Please contact Trade Service for a price quote</w:t>
      </w:r>
    </w:p>
    <w:p>
      <w:pPr>
        <w:pStyle w:val="PreformattedText"/>
        <w:bidi w:val="0"/>
        <w:jc w:val="left"/>
        <w:rPr/>
      </w:pPr>
      <w:r>
        <w:rPr/>
        <w:t>and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THIS  FORM  WAS PRINTED FROM A PRO DEV SOFTWARE SHAREWARE DISK, CALL TRADE</w:t>
      </w:r>
    </w:p>
    <w:p>
      <w:pPr>
        <w:pStyle w:val="PreformattedText"/>
        <w:bidi w:val="0"/>
        <w:jc w:val="left"/>
        <w:rPr/>
      </w:pPr>
      <w:r>
        <w:rPr/>
        <w:t>SERVICE   FOR   AN   UP-TO-DATE   ORDER  FORM,  SHOWING  CURRENT  PRICING  AND</w:t>
      </w:r>
    </w:p>
    <w:p>
      <w:pPr>
        <w:pStyle w:val="PreformattedText"/>
        <w:bidi w:val="0"/>
        <w:jc w:val="left"/>
        <w:rPr/>
      </w:pPr>
      <w:r>
        <w:rPr/>
        <w:t>SUBSCRIPTION  TERMS  and  indicate that you heard about Trade Service from the</w:t>
      </w:r>
    </w:p>
    <w:p>
      <w:pPr>
        <w:pStyle w:val="PreformattedText"/>
        <w:bidi w:val="0"/>
        <w:jc w:val="left"/>
        <w:rPr/>
      </w:pPr>
      <w:r>
        <w:rPr/>
        <w:t>PRO DEV Software EPRI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