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sonal Financ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PT THESE TERMS B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Finances 2 is licensed not sold to you. You ob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other than those granted to you under this license.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tains all right, title and interest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s 2 program including all copyright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"Personal Finances 2" in this Agreement mea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full or partia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sponsible for the selection of Personal Finan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stallation of, use of, and results obtained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rsonal Financ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Personal Finances 2 for productive wor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r copy with Spitfire Software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at which time your licens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effective. Without registering you may on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termin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</w:t>
        <w:tab/>
        <w:t xml:space="preserve"> use a registered copy of Personal Finances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ly one machine at any on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</w:t>
        <w:tab/>
        <w:t xml:space="preserve"> transfer un-registered copies of Personal Financ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 parties. If you transfer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fer the entire unmodified progr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ation. You may transfer it electron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magnetic media, and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licen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</w:t>
        <w:tab/>
        <w:t xml:space="preserve"> Decompile, disassemble, modify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</w:t>
        <w:tab/>
        <w:t xml:space="preserve"> Prepare derivative works of the program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</w:t>
        <w:tab/>
        <w:t xml:space="preserve"> Alter, modify, remove or cover any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prietary rights legend placed on or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icensing this program you agree that the program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oftware and that you will take no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istent with Spitfire Software's ownership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ed limited warranties specified below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ltimate end-user of the program, that being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 for his own internal business activities or person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for remarketing 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oftware warrants that the media 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will be free from defects in material and workman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 during the ninety (90) day period after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s evidenced by a receipt ("Warranty Period"). If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Warranty Period that the media is not as war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oftware will replace such media or, in the even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unable to deliver replacement media, you am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cense and the amount you paid for the licens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funded upon your return of all copie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s 2 to Spit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FINANCES 2 IS PROVIDED ON AN "AS IS" BASI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ITFIRE SOFTWARE MAKES NO WARRANTY TO YOU, AND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RISK FOR 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GOING WARRANTIES, IF ANY, ARE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 OR IMPLIED, ORAL OR WRITTE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clusion may not apply to you. Thi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specific legal rights, 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Spitfire Software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r distribution of this program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whatsoever including, without limitation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special or consequential damages, lost profits,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terruption of your business or other similar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rom the use of the program, inability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breach of the above specified warranties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Spitfire Softwar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. Spitfire Software's entire liability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mages for any cause whatsoever wi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you paid for the program that caused the damages.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for the exclusion or limitation of 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bove, so the foregoing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