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ouse coordinates in x and y. If no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-1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insert a line of text in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unctions use to identify the window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the parent, the APPLICATION window become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rs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ast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x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adjacent sibling window of wnd or NULL if w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rev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adjacent sibling window of wnd or NULL if 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e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The wd parameter is the width of the string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 parameter is 0, the function computes a width based on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lp file mi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Help(WINDOW wnd, char 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lp window identified by the Help parame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memopad.txt for the format of a help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effect by sending the DISPLAY_HELP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Help string as the first parameter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pComment(char 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ointer to the comment text associat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