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XXMATH v1.0 03/22/94 by Zhitao Zeng Footprint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, fee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n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suggestions, please email to Zhitao Zeng a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S: 72000,244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: zzeng@footprint.com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MATH.DLL is the rexx interface to the mathematic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 runtime libraries.  Refer to any C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for details on how to use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2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s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mod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xp( x )   // two valu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exp( x,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f( x )    // two valu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(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Ma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t( x,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0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1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n( i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0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1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n( i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REXXMATH is compiled with IBM C S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c(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(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