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 Christopher A. Ziel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. Zielinski,  (CIS: 72723,27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767-9674  9am-5pm  EST  voice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94.0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Eval() is an event-driven, Clipper 5.2c function that will evalu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code block every nth seconds.  Note, the computers inter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event of tim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Copyrighted (c) 1994, however, permission is grant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inished program, commercial or otherwise.  Permission i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se routines in third party commercial or sharewar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information, source code, and library are strictly at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and the author will not be responsible for any damage in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rom direct use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Spence, who has been a great teacher, especially with thos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tches in his examples that force you to understand the material taugh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his article "Understanding the item API" in Clipper Advis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/February 1994, which assisted in calling Clipper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nton Farmer, (CIS: 71621,627) who inspired the whole thing.  Althoug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ork did not function properly -- it was a very good atte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good concept to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sociates, who gave us Clipper 5.2c that provided a legitimat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lipper from C, (no need to poke around with undocumente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.  And a special thanks to David Lyon, who pointed out that 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s, who document the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BC, who gave me my first programming job and introduced me to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Never overlay EvalTime.LIB or the ISR_Routine module in EvalTime.LI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the standard RTLink supplied with Clipper 5.2c canno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Clipper syntax of Time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Eval( nEveryNthSec, cCodeBlockAsString ) -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only procedure to be called by the developer.  No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block will not be evaluated while the Clipper error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with more/less parameters, removes TimeEval() fro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yNthSec       --&gt; is how often cCodeBlockAsString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erm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odeBlockAsString --&gt; is a string representation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de block expression.  Note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ue of the code block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 Q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Install time evalu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Eval( 1, "{ || QOUT( TIME() ) }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key(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Remove time evalu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Ev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Review the source code if you plan on altering Clipper 5.2c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handling system while TimeEval()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