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 : 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 invoke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dit ACE.CTL using a PLAIN ASCII TEXT editor, or compile ACE.CT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and edit the PRM file directly from 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L.EXE is used for initializing a -new- ACE.PRM file.  ACTL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CTL file, compiling it's information into a NEW ACE.PRM file.  The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M data is editable from inside 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reads, and stores it's data in a control file nemed ACE.P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information about your system, such as port #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modem commands, MACRO definitions, etc.  AceCom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ional.  Your 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 may be located in another directory, so long as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ectory with ACE.EXE.  If ACE.PRM is not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EXE, 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