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 Version 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Version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March 2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2 - 1994 - Ken Dorsh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is NOT Public Domain or free software.  The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support files, and documentation are Copyright (c)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994 Ken Dorshimer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is being marketed under the "Shareware" concep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use MyComm for a 30 day evaluation period to determin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ness in your particular application.  After the 30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period you must register MyComm if you continu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$25 (twenty five U.S. dollars drawn on a U.S. ban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s $2 shipping and handling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 Dorsh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5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mont, Ca. 94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lease send check or money order, do not send cash. 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want to order MyComm from outside the U.S. should ob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ey order in U.S. dollars from a local ban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convenience there is a file called ORDER.FRM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order form for MyComm.  An order form is also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F of this documentation.  Please note t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ed MyComm from a BBS that charges a subscription f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a copy of MyComm from a "shareware disk copy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, or CD ROM library the registration fee for MyComm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aid for or collected by those services!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 Introduction to MyComm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  Registration and Licensing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  Disclaimer and Warranty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  Definitions, Acronyms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  General System Requirements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5  MyComm Files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  MyComm Support and Technical Assistance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 MyComm Installation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  System Requirements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  MyComm Installation Instructions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  Running MyComm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  Command Line Parameters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.1 Join Script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.2 Dial Entries  (Registered version only)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.3 Timed Start  (Registered version only)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  MyComm Screens and Menus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  Terminal Screen 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  Help Menu - F1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  Chat Mode - Alt A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4  Send Break - Alt B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5  Clear the Screen - Alt C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  Dialing Functions - Alt D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1  Add Phone List Item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  Edit Phone List Item Screen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  Name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2  Number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3  Baud Rate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4  Data Bits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5  Data Parity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6  Stop Bits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7  Default Protocol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8  Dial Prefix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9  Logon Name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0 Password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1 Terminal Type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2 Local Echo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3 Received BS (BackSpace) Destructive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4 BS Key Sends BS or DELete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5 Strip Hi Bits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6 Add LF after incoming CR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7 Clear last date called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8 Script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9 Save Changes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3  Delete an Item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4  Call Numbers (Dial)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5  Phone Item Info Screen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6  Manual Dial Screen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7  Mark Phone List Items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8  Find Phone List Items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9  Load Phone List Screen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10 Sort Phone List  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11 Move Phone List Item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12 Print Phone List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7  Local Echo On/Off - Alt E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8  Hang Up Modem - Alt H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9  Send Modem Initialization Strings - Alt I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0 Join Script - Alt J    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1 Present Line Status - Alt L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2 Scroll Back - Alt K  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3 Manual Dial - Alt M  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4 Outside to DOS - Alt O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4 Change Port Parameters - Alt P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6 Quick Re-Dial - Alt Q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7 Run External Program - Alt R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8 Session Capture On/Off/Pause - Alt S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9 Terminal Emulation - Alt T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 Update Configuration - Alt U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1  Modem Setup Screen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1.1  COM Port          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1.2  Modem Initialization String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1.3  Modem Attention String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1.4  Modem Hang Up String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1.5  Modem Answer String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1.6  Modem Cancel Dial String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1.7  Modem Dial Suffix String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1.8  Dialing Wait Time      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1.9  Pause Between Calls    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1.10 Local Echo on by Default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1.11 Use DTR to Hang Up Modem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1.12 Use XON/XOFF Flow Control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1.13 Use CTS/RTS Flow Control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1.14 Use DSR/DTR Flow Control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1.15 Dialing Prefixes   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1.16 Connect Strings        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2  Paths Setup                  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2.1  Download Directory    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2.2  Upload Directory      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2.3  Path\File for Screen Capture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2.4  Session Capture Path\File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2.5  Phone File Path\File  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2.6  Editor Path\Filename  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2.7  External Programs Path\Filename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3  Protocols Setup             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3.1  ASCII Transfers Setup 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3.1.1  Strip High Bits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3.1.2  Remote Abort Char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3.1.3  CR Translation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3.1.4  LF Translation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3.1.5  Local Echo On During Uploads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3.1.6  Expand Blank Lines to Spaces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3.1.7  Line Pace Time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3.1.8  Character Pace Time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3.1.9  Pacing Char  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3.2  Zmodem Transfers Setup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3.2.1  Zmodem 32 Bit CRC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3.2.2  Zmodem Auto Download Feature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3.2.3  Zmodem Send Crash Recovery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3.2.4  Zmodem Receive Crash Recovery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3.4  Kermit Transfers Setup         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3.4  External Protocols Setup       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4  Miscellaneous Options Setup       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4.1  Screen Background Color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4.2  Screen Text Color      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4.3  Date Format Style      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4.4  12 or 24 Hour Time Format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4.5  Make Noise When Calls Connect   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4.6  Make Noise After File Transfers 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4.7  Use Direct Video                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4.8  Your Name for sign on           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4.9  Password for sign on            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4.10 Clever quip for TagLine        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4.11 Guess Up/Download Filename     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5  COM Port Addresses                   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6  Restore to Defaults                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7  Save Setup                         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 Send Screen to File - Alt W               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2 Exit MyComm - Alt X                       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3 Help Screen - F1                          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4 Send Name - F2                               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5 Send Password - F3                           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6 Send Tagline  - F4                           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7 Transferring Files                           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7.1  Starting a File Transfer       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7.2  File Transfer Hints                    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7.3  Download Files - PgDn                  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7.4  UpLoad Files - PgUp                    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7.5  ASCII File Transfers                   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7.6  SEAlink Derived File Transfers         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7.7  Xmodem File Transfers                  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7.8  1K-Xmodem File Transfers               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7.9  Ymodem Batch File Transfers            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7.10  Ymodem-G Batch File Transfers         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7.11 Zmodem File Transfers                  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7.12 Kermit File Transfers                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7.13 External Protocol File Transfers     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7.14 MyComm as a Host                     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- MyComm Command Summary                     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 - MyComm Line Editing Functions             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- Terminal Emulation                    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TY Terminal Emulation                         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Terminal Emulation                        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T-52 and VT-100 Terminal Emulation                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70 Terminal Emulation (Registered version only)  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D - Troubleshooting                         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E - MyComm Script Language                    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 Script Language Introduction                  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  Creating a Script                             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 Script Language                                    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  Special Script Characters                     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  Script Functions                              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  Labels                                  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i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  WAITFOR()                                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3  XMIT()                                   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4  GOTO()                                   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5  SETFLAG()                                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6  INCFLAG()                               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7  DECFLAG()                               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8  IFFLAG()                                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9  IFSCAN()                                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0 SENDNAME()                              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1 SENDPASS()                              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2 SENDFILE()                              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3 RECVFILE()                               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4 SNDBREAK()                              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5 ALARM()                                 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6 PAUSE()                                 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7 HANGUP()                                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8 IGNORECD()                              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9 SETSTR()                                 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0 GOSUB()                                  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1 RETURN()                                 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2 EXIT()                                   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3 QUIT()                                 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4 COMPSTR()                              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5 LOCLECHO()                             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6 IF()                                   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7 PORTGET()                               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8 DIAL()                                  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9 CHDIR()                                 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30 RUNDOS()                                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31 FILEHERE()                              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32 JUMPSCP()                               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33 CONSGET() and CONSMGET()                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34 CONSLOC()                               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35 CONSCLR()                               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36 CONSMSG()                               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37 KBDFLSH()                               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38 PORTFLSH()                              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39 SESCAP()                                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  Script Syntax Checker                               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0  Script Sample                              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F - MyComm Order Form                          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G - MyComm Bug Report Form                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H - Planned Modifications and Upgrades         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I - MyComm Revision History                    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J - Control Characters                         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v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 Introduction to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is a small, yet powerful, data communication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to enable users to access public bulletin board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BS's) and other telecommunication services.  MyComm is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under the PC/MS-DOS operating system using DOS version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higher.  MyComm has a variety of built in 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s including Zmodem, Xmodem, Xmodem-1K, Ymodem Ba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modem-G Batch, SEAlink, Kermit, and of course ASCII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slots to install up to six external file transfer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riving principle behind MyComm is to provide a reli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ful, and versatile communications package which is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, and small in size.  Great care has been taken to opti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for operating speed and to keep the executable cod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 so that it takes up less of your valuabl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is designed to be easy to use for both novi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ed users, and employs a menu system that is friend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e to navigate 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e variety of popular file transfer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 code size which will run with approximately 200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lligent DOS shell function that brings you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drive and directory that you started from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MyC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s program and configuration files no matter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MyComm is started from (DOS 3.0 or gre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imple, and easy to use.  Some may even call it "fun"!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  Registration and Licen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is NOT Public Domain or free software.  The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support files, and documentation are Copyright (c)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994 Ken Dorshimer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is being marketed under the "Shareware" concep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use MyComm for a 30 day evaluation period to determin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ness in your particular application.  After the 30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period you must register MyComm if you deci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$25 (twenty five U.S. dollars drawn on a U.S. ban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s $2 shipping and handling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 Dorsh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5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mont, Ca. 94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lease send check or money order, do not send cash. 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want to order MyComm from outside the U.S. should ob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ey order in U.S. dollars from a local ban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convenience there is a file called ORDER.FRM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order form for MyComm.  The order form is also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F of this document.  Please note that if you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from a BBS that charges a subscription fee, obtain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f MyComm from a "shareware disk copying" service, or CD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the registration fee for MyComm is not paid f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cted by those servic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represents many, many hours of work on my par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arch, design, coding, testing, revisions, enhance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ing the documentation.  Writing a piece of softwar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is not trivial.  Your registration not only gives 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entive to continue producing and upgrading sharewar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 one, but it is the right thing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's face it.  $25 is not a lot to spend on a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everything MyComm does.  Comparable communications pack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generally much more expensive.  The Shareware market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ll risk" venture for the author, while the user has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ain.  Your registration tells me that MyComm was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, and that people like it.  I like to know that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eciate the effort I put into a project, don't we all?  En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MyComm software, and I'm looking forward to h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rom you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gister MyComm I will send you the most re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MyComm and its documentation on floppy disk (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5" or 5.25" disk, 3.5" preferred).  At this time I am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ring a printed manual in order to keep the c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reasonable.  Registered users will also be offer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ount on future upgrades.  Please bear in min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s have the latest revisions and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nother registration incent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registrations to the same individual or si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ount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to 5    copies      -  no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to 10   copies      -  5%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to 25   copies      - 10%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 to 50   copies      - 20%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 to 100  copies      - 30%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100 copies        - inquire for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quiries for site licenses and multiple registr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should be directed to the above address, or via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m) 73113,3536.  In the case of site licenses and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s a maximum of five (5) diskettes will be se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rder unless otherwise negot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will be granted license to use the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as they deem fit and within the law. 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MyComm may be duplicated for backup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is not to be used on more than one computer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registered users may install MyComm on their comput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and their computer at home providing that the two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operated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es, corporations, organizations, government agenc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chools who intend to use MyComm on more than one comput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ime must contact me for a site license.  The regist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dividual copy of MyComm is not to be construed a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(let's be serious).  Feel free to contact me reg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ultiple registrations and site license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users are granted a limited license to make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"shareware" version of MyComm for the purp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ing others to try it out, and the unregistered versi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be uploaded to public bulletin board systems subjec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 restrictions as well a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may not be included or bundled with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for any reason without a licens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, Ken Dorsh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      -  Bulletin Boar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yes     -  Hayes (trademark) compatible modem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 the defacto standard in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. The Hayes command se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commands preceded by "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   -  Microsoft Disk Operating System, tradema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ODEM    -  A file transfer protocol developed by 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istensen in the summer of 197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MODEM    -  A file transfer protocol developed by Ch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sberg/Omen Technology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rmit    -  A file transfer protocol develop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bia University, New York, 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x      -  Trademark of operating system desig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l Labs/Western Elect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70      -  3270 and 7171 are designations used by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erminal emulation and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names, trademarks, etc. not mentioned here belo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mever they belong to.  If there are errors or omiss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let me know, I will make an effort to correct the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version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  General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is designed to run under the PC/MS-DOS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may be run either from a hard drive or a floppy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a floppy drive is not recommended when perform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s (just too slow).  Great care has been taken to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size small so MyComm will run with as little as 200K of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(RAM) available.  MyComm will run using a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Adapter (MGA), a true Hercules (Tm) monochrome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, and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is designed to use modems which use the Hayes (Tm) "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et.  Your modem should support this standard or a sub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t.  MyComm supports modem speeds of 300, 1200, 2400, 48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600, 19200, 38400, 57600, and 115200 baud and a wide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ata bit, parity bit, and stop bit setting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5  MyCom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included in the MyComm packag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.DOC  -     Documentation for MyComm (you'r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n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RPT.FRM  -     Form to describe any problem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s you may have found, or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 for future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SCP       -     Example MyComm "script" langu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also creates and modifies the following files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normal 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.PHN   -    MyComm phone li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.SCR   -    File created when you capture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file (see Alt 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Files  -    phone lists that you create,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and any files tha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  MyComm Support and Technical As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technical assistance is offered in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5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elmont, Ca. 9400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 MyComm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is amazingly simple to install and use.  That'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le idea!  The instructions in this section will have you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unning in no time.  Pay special attention to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hould be in your CONFIG.SYS file, and the stuff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is designed to run on IBM or compatible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s under the MS-DOS operating system.  Machines may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C, XT, AT, 386 or above class of personal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has the following 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version 3.0 or greater or similar "after mark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.SYS file should contain the stat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=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=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s=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NFIG.SYS file does not conta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s then you will need to modify the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The CONFIG.SYS file may be edited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inary text editor.  Simply type in a line that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evice=ANSI.SYS", "Files=40", and one that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Buffers=40" (without the quotes) and sav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your DOS manual if you need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n CONFIG.SY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  MyComm Installation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start the MyComm installation you should know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port your modem is set for.  Consult your modem manua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re not sure.  Modems vary too much from one manufactur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to describe every difference in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1:   Modify your CONFIG.SYS file to make any of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described in section 2.1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2:   Create a directory on your hard drive (or a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) called "MYCOMM" and change directory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"MYCOMM"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D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3:   Copy the MYCOMM files into this new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4:   Run MyComm.  At the DOS command prompt type "MYCOM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press the 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5:   MyComm will start to load.  The first time MyCom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it will tell you that it can't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nfiguration File".  It will then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called MYCOMM.CFG.  MyComm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n empty phone dialing list called MYCOMM.PH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6:   MyComm has a default COM port setting of COM Port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modem is set up for COM 1 already, don't sw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 Otherwise, MyComm will prompt you for th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to use.  Choose the COM Port that your mod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on.  MyComm will then try to initialize the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.  If all goes well you should see the letters "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 under the copyright notice.  If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appear to be responding, try repeating Step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nother COM Port (if you have more than one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ppendix D "Troubleshoot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e if the modem is responding correct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ng "AT" (without the quotes) and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.  The modem should respond with "OK"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the phone line connection by typing "ATM1D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gain, without the quotes) then press &lt;Enter&gt;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ells the modem to turn its' speaker on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 nothing.  You should hear a dial ton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modem speaker.  Press &lt;Enter&gt; again and the dial ton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stop and the modem should respond with "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7:  Press the &lt;Alt&gt; and "U" key.  This will br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's Update Configuration Menu.  Go through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options and make any changes requir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der of this documentation describes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options an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8:  You will also need to modify the "Modem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".  This is done in the "Modem Setup"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needs to see text response codes from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numeric codes.  The general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ation string that MyComm uses as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M1 X4 Q0 V1 S0=0 S11=50 S7=50 &amp;C1 &amp;D2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ken down this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    - "Hi modem! I'm sending you commands no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1     - Turn on modem speaker (M0 turns it o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4     - Select highest level of res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0     - Always send res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     - Send text res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0=0   - Do not answer the 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11=50 - Use fast dialing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7=50  - Wait time for Carrier Detect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C1    - Keep Carrier Detect (CD) low unti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 i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D2    - Use RTS/CTS flow control (importa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peed mode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M     - Send Carriage Return character (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ernal command - see also Appendix J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  Running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3 of this document covers all the option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MyComm offers.  There are some additional items tha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overed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may be started in a number of ways.  Below ar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methods to start the MyComm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1: Start MyComm from the directory that you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in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ype "MYCOMM" and press the &lt;Enter&gt; key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tart the MyComm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2: MyComm will also load from any directory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a "Path" with the DOS path command that poi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MyComm lives in.  For example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=C:\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ing of course that you installed MyCom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C:\MYCOMM.  Just substitute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in that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3: You may also specify the "fully qualified" DOS pat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MyComm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MYCOMM\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lso cause MyComm 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questions about the DOS Path commands or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your 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DOS version 3.0 or higher MyCom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find it's configuration file. 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may be started from any drive or directory on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having to always start in the MyComm directory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you the trouble (and typing) of changing directori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use MyC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will however try to start a new phone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you are in unless you have included the fully qual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to the phone directory file in the Setup option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keep multiple phone files in differen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pending on your need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 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will take several "command line" parameters.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parameters are commands that are typed afte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at the DOS prompt. For example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-J MYSCRIPT.S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ommand line will cause MyComm to start th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(after initial logo screen) "join"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SCRIPT.SCP.  A description of the command line parame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understand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2.4.1 Join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-J &lt;script name&gt; parameter causes MyComm to start th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immediately after MyComm starts up.  See the section "J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" for more details on MyComm script functions.  Pleas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"Join Script" function takes precedence over the "Di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2.4.2 Dial Entries 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-D &lt;n1, n2, ... nx&gt; function tells MyComm to mar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entries that correspond to the numbers after the -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dialing them.  This would be the same as if you had 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dialing directory and manually marked number for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started the Call command. 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-D 2 4 14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mark dialing entries 2, 4, 14, and 15 and then begin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entries after MyComm initializes.  Please note that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eparated by a space.  If the dialing entry is invalid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gnor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2.4.3 Timed Start 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-T &lt;HH:MM&gt; function starts a timer that waits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time before MyComm begins to do anything els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may be enter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00          2:00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:00          2:00 Pm  (military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00P         2:00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-T 6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tell MyComm that you want to wait until 6:00 Pm bef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something.  This is especially useful for setting a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-J or -D commands (described above).  While MyCom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ing for the start time a message box is displayed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the timer by pressing the &lt;ESC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  MyComm Screens and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has several screens and menus to allow you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options and to perform various functions.  Most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enus are brought up by pressing the &lt;ALT&gt; key and t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.  Pressing &lt;F1&gt; while in the terminal screen sh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Menu which lists all of the MyComm functions (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ection 3.2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  Termin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MyComm is first loaded, and after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read, it defaults to the terminal screen which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&lt;Version Inform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2 - 1994 Ken Dorshimer  -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F1&gt; for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Alt-D&gt; for Di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 the version number, and copyrigh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terminal screen you may enter regular Hayes - AT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, or choose one of the many MyComm functions.  The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are listed in the Help Menu which is displayed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&lt;F1&gt; key on your keyboard.  The MyComm fun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more detail in the following section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anual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  Help Menu -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F1&gt; key brings up the MyComm Help Scree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E: many of the MyComm screens shown in this documenta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er than actual size so that they will fit on a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| MyComm Help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MyComm Commands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Alt A  Activate Chat Mode         Alt M  Manual Dial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Alt B  Send Break                 Alt O  Outside to DOS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Alt C  Clear the Screen           Alt P  Change Port Parameter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Alt D  Dialing Functions          Alt Q  Quick Re-Dial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Alt E  Toggle Local Echo On/Off   Alt R  Run External Program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Alt H  Hang up modem              Alt S  Session Capture On/Off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Alt I  Send Modem Init. String    Alt T  Terminal Emulation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Alt K  Scroll BacK                Alt U  Update Configuration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Alt L  Current Line Status        Alt W  Write Screen to Fil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Alt J  Join Script                Alt X  EXit MyComm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F1     Help With Commands         PgDn   Download Files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F2     Send Name                  PgUp   Upload File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F3     Send Password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F4     Send Tagline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MyComm &lt;Version Information&gt;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opyright (c) 1992 - 1994 Ken Dorshimer - All rights reserved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&lt;Esc&gt; or any other key closes the MyComm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  Chat Mode - Al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A" key brings you into the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t window.  The chat screen is useful when you want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messages or "chat" interactively with someone while o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ere not using the Chat Mode the "conversation"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ually end up looking like a garbled mess on 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t window is divided horizontally.  The top half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is where received characters are written, the bottom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s where the characters you type are writte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it Chat Mode, press the &lt;Esc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: Some BBS "chat" systems send special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to emulate a split screen chat or colors.  Sinc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 filtering done by MyComm while in Chat Mode this may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nge looking characters in your receive window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s, exit from Chat Mode and allow the BBS software to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4  Send Break - Alt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B" key sends a special modem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"BREAK".  Some host systems use the Break sign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special functions such as ending a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5  Clear the Screen - Alt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C" key clears the screen and re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color attributes.  Many host systems se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which stays in place even after you log off.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resets the screen colors to the ones you ch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  Dialing Functions - Alt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D" keys displays the MyComm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From this screen you may add, delete, edit, view, f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ark phone list entries, and of course dial phon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.  You will see the options available from thi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into the little window at the bottom of the scree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which activates an option will appear highlighted o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lor.  A description of the dialing function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 a bar highlighting the current phone list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light bar may be moved up and down by using the Up-Ar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-Arrow, Page Up, Page Down, Home and End keys.  The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bar appears as reverse video bar on monochrome screen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| Dial Screen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#   Name                     Phone Number         Last Cal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1   Your Favorite BBS       555-4657               01/26/9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2   The Music Board         555-8944               01/19/9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.           .                  .                      .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.           .                  .                      .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.           .                  .                      .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15                                                  00/00/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dd  Edit  Delete  Call  Info  Manual  (Un)MarK  Find  Loa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Sort  moVe  Print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1  Add Phone List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"A" key in the Dial Screen window adds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after the currently highlighted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  Edit Phone List Item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"E" key in the Dial Screen window brings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 Edit window.  This is where you set up the phone lis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system you will call.  There are several op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from, and each is described.  You may also use the 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and Down-Arrow keys to move between items.  Item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, Number, etc use MyComm's Line Editor described in 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B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| Edit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Name:                 Your Favorite BBS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Number:               555-4657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aud Rate: 2400       Data Bits: 8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ata Parity: None     Stop Bits: 1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efault Protocol:     1K-Xmodem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ial Prefix: 1        ATDT*70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ogon Name:           Your Name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assword:             Password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Terminal Type: ANSI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ocal Echo: No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Received BS Destructive: Yes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S Key Sends BS or DELete: BS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trip Hi Bits? (Pure ASCII): No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dd LF after incoming CR?: No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cript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lear last date called and number of calls?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describes each phone list item and how to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type in the name of the bulletin board system or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call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2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lephone number of the system you will call goes i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lephone number may include spaces or hyphe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ability (modems usually ignore spaces and hyphe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such as letters or other gibberish wi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use your modem.  MyComm will assume that whatever you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valid tele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3 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a baud rate (300, 1200, 2400, 4800, 9600, 19200, 384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7600, or 115200) that you want MyComm to use when conn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.  For a more accurate reading of the data rat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ransfers (described elsewhere in this manual) and the 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status (also described elsewhere in this manual) the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should be set to the rate of the system that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ing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4  Data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data bits (5, 6, 7, 8) that you want MyComm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onnected to the system.  8 data bits is the most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for public bulletin board systems.  7 data bi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n on mainframes and many Unix (Tm) systems.  5 and 6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s are rarely used by many systems any longer, but ar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omplete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host systems in their advertisements, etc. tell you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, Parity, and Stop bits they expect.  You will often se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as 8-N-1 or similar.  8-N-1 means 8 data bits, no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ne), and 1 stop bit. 8-N-1 is the most common sett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 doubt, try 8-N-1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5  Data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data parity (None, Even, Odd, Mark, Space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MyComm to use when connected to the system.  None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on most systems, especially with 8 data bits.  Even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ommon when using 7 data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6 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stop bits (1, 2) that you want MyComm to us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 to the system.  1 stop bit is the most comm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7  Default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allows you to choose the file transfer protocol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use by default for each system you call. 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which best suits your needs.  A mor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e various protocols is found later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in the section on Uploading and DownLoad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8  Dial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dialing prefix that you want MyComm to us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ing the number for this system.  MyComm has slots for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dialing prefixes.  Choose one by moving the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 to the selection you want.  The dialing prefix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to suit your needs in the Update Configur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p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9  Logo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lets you enter the name that you log on with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ll this system.  When bulletin board systems answ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hey usually ask for your name and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ting the characters "^M" at the end of the Logon Name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&lt;Enter&gt; character to be sent.  Some BBS's don't like see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character immediately after the Logon Name stri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ging on, in which case you should leave the "^M"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ogon Name is filled in MyComm will send your logo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ush the &lt;F2&gt; key to save you some ty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0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lets you enter the password that you log 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call this system.  When bulletin board systems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all they usually ask for your name and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assword is filled in MyComm will send your logon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ush the &lt;F3&gt; key to save you some typing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ly security conscious, then you may leave this option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ting the characters "^M" at the end of the Password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&lt;Enter&gt; character to be sent.  Some BBS's don't like see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character immediately after the Password stri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ging on, in which case you may leave the "^M"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1 Terminal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lets you choose the type of terminal emul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when calling this system.  The choices are TTY, ANSI, VT-5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T-100 and 3270 (registered 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TY (TeleTYpe) gives no emulation what-so-ever. Th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on your screen just as they come in with no 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emulation provides functions similar to your 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 to provide color attributes (except on mono monito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rse), blinking characters and other goodies.  MyComm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lligent ANSI character translation which filters out any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s which cause "keyboard re-mapping".  This prev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crupulous from sending ANSI sequences to your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system that could potentially cause damage or annoy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T-52 and VT-100, and 3270 are most commonly used on main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s.  Some bulletin boards also support these.  Bot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ulations support a subset of the DEC protocols inclu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apping to the "keypad mode" used to generate commands on DEC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s.  It should be noted that VT-52 is an "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patible" emulation, and VT-100 is ANSI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sting of the keys supported for the ANSI, VT-52, VT-1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3270 emulations is in Appendix C - Terminal Em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2 Local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Echo is used when the other system does not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typed on your terminal back to you.  Most system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characters back, so Local Echo is normally off ("No")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find that you can't see what you are typing when conn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ystem, set Local Echo on ("Yes").  On the other han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double characters when you hit a key (for example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xx" when you type an "x") then Local Echo should be off ("No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3 Received BS (BackSpace) Destru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MyComm whether received BackSpace or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should back up the cursor and erase what wa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th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4 BS Key Sends BS or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MyComm whether to send a BS (BackSpace -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mal) or DEL (Delete - 127 decimal) characte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space key is pressed.  Usually this is set to BS.  Main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s usually like to see DEL rather than 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5 Strip Hi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MyComm whether to strip the high b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 and sent characters. Usually this is set to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for your own information, bytes on the personal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8 bits long.  So, the bit-map of a byte might be 100111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-most bit is the high bit.  So if you were to stri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bit, the byte above would become 00011101.  Pure ASCII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vers bytes in the range of 00000000 (0 decimal) to 01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27 decimal).  The ANSI extended set includes valu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00000 (128 decimal) to 11111111 (255 decimal).  So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pping the high bit, a character is guaranteed to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ange of the pure ASCII character se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6 Add LF after incoming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MyComm whether to add a LF (Line Feed -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mal) character after a CR (Carriage Return - 13 dec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s received.  Usually this is set to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otice that the lines on the screen seem to look od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scroll up properly, you will want to turn this on (Y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7 Clear last date called and number of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time you connect with a system MyComm updates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and time called portion the dialing entry record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reset the date and time the system was last call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times you have called it, answer "Yes"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8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ere you will put the name of the script fil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run ("Join") when you connect with this system. 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discussion of the MyComm script language see Appendix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"MyComm Script Languag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9 Save Changes (not shown in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asks if you want to save the changes you just mad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nswer "Yes" MyComm updates the phone file on you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.  When MyComm updates the phone file a backup of th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created and named PHONE.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3  Delete an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"T" key allows you to delete the item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at the dialing highlight bar.  MyComm ask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rm the delete request before proceeding.  MyComm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s the phone file on your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4  Call Numbers (D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"C" key tells MyComm that it's time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ing numbers in the Dialing List  (See also section 3.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n)MarK).  Pressing the &lt;Enter&gt; key also will start the di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Dialing List Items are "marked" MyComm will dia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that the highlight bar is currently resting on. 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"marked" Dialing List Items, MyComm will start dia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arked numbers in sequence until a connection is made.  Durin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aling attempts you may cancel the dialing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MyComm is calling numbers and waiting for a connectio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 Status Window is displayed (see example below). 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shows who is being called and the telephone number,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call tries have been made so far, the status o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try, the time in seconds until this try "times out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since you started calling, and the time tha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attempt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| Dial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Calling: Your Favorite BBS        At: 555-4657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Try # 1       Last Status: None Yet        Dial Time:  42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Dialing started at:  3:01:20   This try started at:  3:01:2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Hit ESC to quit dialing, 'N' for next number,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or 'D' to delete number from list.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"N" key causes MyComm to stop dialing 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currently dialing and to skip to the next marke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"D" key causes MyComm to stop dialing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currently calling and to remove it from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arked" numbers.  If you press "D" and the number is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left in the "marked" list, MyComm will give you a war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di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al Time and Pause Time between calls is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option which may be set up in th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menu described later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5  Phone Item Inf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hone Item Info Screen looks very much like the Edit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Item Screen with the exception that the Last Call Date,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ime, and Number of Calls fields are shown.  If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you want to change, pressing "E" will bring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dit Phone List Item Scree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| Phone Item Info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Name:                 Your Favorite BBS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Number:               555-4657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aud Rate: 2400       Data Bits: 8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ata Parity: None     Stop Bits: 1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efault Protocol:     1K-Xmodem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ial Prefix: 1        ATDT*70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ogon Name:           Your Name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assword:             Password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Terminal Type: ANSI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ocal Echo: No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Received BS Destructive: Yes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S Key Sends BS or DELete: BS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trip Hi Bits? (Pure ASCII): No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dd LF after incoming CR?: No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ast Call Date:       01/26/92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ast Call Time:        4:26:12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Number of Calls:            28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Press "E" to Edit Record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6  Manual Di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"M" brings up the Manual Dial Screen.  The Manual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lets you enter a single phone number to dial.  The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ix used is always Dialing Prefix number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&lt;Esc&gt; cancels the function.  Pressing &lt;Enter&gt; ac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lephone number and the usual Dialing Status Window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| Manual Dial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Enter phone number: 555-1234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7  Mark Phone List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"K" marks or un-marks phone list items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.  As a convenience, pressing the &lt;Space&gt; bar also 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n-marks items.  When a phone list item is marked a chev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"") will appear next to the item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8  Find Phone List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"F" brings up the Find Phone List Items screen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).  Simply type in the characters in the name, or a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number that you want to find.  The search is star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of the list.  If the search fails, a message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9  Load Phone Lis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"L" brings up the Load Phone List Screen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more than one phone dialing list.  Each list will hold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 telephone numbers.  If the dialing list you selec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t exist, MyComm will display an empty dia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, when changes are made to the phone file, MyCom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or update the file PHONE.OLD as a backup.  There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PHONE.OLD backup file kept, so all new backups over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PHONE.OLD backu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10 Sort Phon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sort the Phone List in one of four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y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y Tele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y last dat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y number of time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rt option will also ask you for Ascending or Desc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order.  Simply select the sort option that best suit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s.  The list will be saved in the new sort order.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 exits the Sor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11 Move Phone List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you to move a phone list item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in the list.  This will save you some retyping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customize your phon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 option move the highlight bar to the phon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 that you want to move.  Press the "V" key.  Next use th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wn arrow keys to move the highlight bar to th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would like the item moved to.  Press the &lt;Enter&gt;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ake the move permanent, or &lt;Esc&gt; to quit the mov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12 Print Phon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you to print the phone list.  The phon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also be "printed" to a text file.  The printed output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BS name, phone number, and last dat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 option press "P".  You will then be ask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 to "print" to.  To print to your printer (PRN)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ter&gt; (PRN is a standard DOS device nam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).  A status message is displayed while the phone li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printed.  The printing may be stopped by pressing the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7  Local Echo On/Off - Alt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Echo is used when the other system does not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you typed on your terminal back to you.  Mos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echo characters back, so Local Echo is normally off ("No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that you can't see what you are typing when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system, set Local Echo on (Yes).  On the other han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double characters when you hit a key (for example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xx" when you type an "x") then Local Echo should be off ("No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8  Hang Up Modem - Alt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H" key tells MyComm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connect from your current telephone connection. 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ry to hang up the phone first by dropping the modem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DTR, and if that fails by sending the Hang Up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in the Modem Setup Screen (see section 3.17.1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Screen).  If you don't want MyComm to use DTR to ha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m set the option "Use DTR to Hang Up Modem" in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Screen to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9  Send Modem Initialization Strings - Al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I" key brings up the Send 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Menu shown below.  Choosing one of these options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m Initialization String, or the Hang Up String (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 + H), or the Modem Attention String, or the Phone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.  These strings are defined in the Modem Setup Screen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ection 3.17.1  Modem Setup Screen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| Send...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Init. String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Hang Up String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ttention String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hone Answe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0 Join Script - Alt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allow you to "Join" in or run a 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asked to supply the name of the script fi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will then load.  If the script file can not be opene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ee an error message.  You may quit the script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Esc&gt; key until you see the "Yes/No" window that ask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quit the script.  See Appendix-E "Script Language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 on scrip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1 Present Line Status - Alt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L" key brings up the Pres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Window.  This window tells you the current 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, i.e. what Port, Baud Rate, Data Bits, Parity Bi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Bits are in effect, whether you are on-line and for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.  If you are on-line MyComm tells you the name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logged onto, and the default file transfer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shown is the present Local Echo status and whether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ture is active.  Pressing &lt;Esc&gt; closes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| Present Line Status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COM Port Status COM2, 2400, 8, N, 1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---------------------------------------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On-line: Yes          Time On-line:  0:00:00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ogged on to:         My Favorite BBS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urrent Protocol:     None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---------------------------------------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ocal Echo On:      No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creen Capture On:  Yes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---------------------------------------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urrent Time: 12:34:56          Date: 01/23/93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----------------------------------------+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2 Scroll Back - Alt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K" key brings up the "scroll ba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.  MyComm saves the last few screens of received tex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.  This option allows you to see what has been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 in case there was something that went by too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would like to look at again.  The scroll back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s about two to three screens worth of information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how much actual text was in the previous screens (about 4K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th).  The scroll back buffer does not display ANSI or high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, they are stripped out to leave more room for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scroll back buffer is first shown it displays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of the buffer information.  The up-arrow, down-ar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Up, and Page Down keys scroll the text.  You may als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uffer to a file by pressing the "W" key.  To exit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3 Manual Dial - Alt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M" key brings up the Manual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The Manual Dial Screen lets you enter in a singl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to dial.  The dialing prefix used is always Dialing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1.  The parity setting is always 8-N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ress &lt;Esc&gt; you may cancel the selection.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accepts the telephone number and the usual Dialing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appears.  This is exactly the same function a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Screen, selection "M",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4 Outside to DOS - Alt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O" key lets you shell out of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S.  You may use the Outside to DOS even when you are 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 Typing "EXIT" on the DOS command line brings you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point of interest here: if you switch to a differ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directory while in the DOS shell, MyComm will automag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ng you back to the drive and directory you started from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you type "EXIT" to return to MyComm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4 Change Port Parameters - Alt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P" key brings up the Chang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Screen (see example below).  MyComm will l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port configuration, even while on-line.  Pleas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that changing the COM Port while on-line wi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onnect the current session.  However Data, Parity, and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s may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the changes done here are not permanent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permanent changes to the COM port settings, you mus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pdate Configuration" which is brought up by pressing &lt;Alt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" then the "M"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| Change Port Parameters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resent settings: COM2, 2400, 8, N, 1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OM Port:2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+---------+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| 1: COM1 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| 2: COM2 |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3: COM3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4: COM4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5: COM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6: COM6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7: COM7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8: COM8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6 Quick Re-Dial - Alt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Q" key allows you to redia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number that MyComm dialed.  This is especially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dialing manually entered telephon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7 Run External Program - Alt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R" key brings up the Ru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creen (not shown).  MyComm lets you define a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plus up to three other programs that you may ru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ing your MyComm session.  The external programs ar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Paths Setup (see 3.19.2  Paths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is not enough available memory to run th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the external program will not run and control p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irectly back to MyComm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8 Session Capture On/Off/Pause - Al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S" key opens the MyComm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ture Screen (not shown).  You may either accept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that MyComm provides for the capture file or enter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.  If the Drive:\Path\Filename is in any way invalid,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issue an error message.  You may also press &lt;Esc&gt; to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ssion Capture Screen without starting the Session Cap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a Session Capture has begun pressing the &lt;ALT&gt;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" key again will allow you to Close, or Pause/Resu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tu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xit MyComm and forget to Close the Session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MyComm will do i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often while Session Capture is active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 may appear jerky, or start and stop from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 This is normal during Session Capture as it i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MyComm is writing the file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may also be important to know that the Session Captur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do any ANSI filtering.  What you see is what you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you will read the Session Capture file using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 or word processor when you are no longer "on line".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s and word processors often perform ANSI filter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9 Terminal Emulation - Alt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allows you to reset the Terminal Emulation eve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-line.  The options are: TTY, ANSI, VT-52, VT-100, and 32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information on the emulation may be found in Appendix 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erminal Emulatio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 Update Configuration - Alt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U" key brings up th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Menu (see below).  From this menu you may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options to allow you to customize the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.  You may either use the Up and Down-Arrow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press &lt;Enter&gt; to choose an option, or simply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letter of the option you want.  A descri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ptions that may be configured follow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| Update Configuration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Modem Setup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aths and Filenames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File Transfer Option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Other Stuff for MyComm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OM Port Addresses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ave Configuration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Exit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1  Modem Setu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m Setup Screen (see below) allows you to mak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various setting that control the modem.  You may mov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 to item by using the Up and Down-Arrow key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&lt;Enter&gt;.  Some of the items use MyComm's built i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 to modify the item, others use little pop-up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.  If you want to exit without making any changes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&lt;Esc&gt; key.  A description of each item in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Screen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| Modem Setup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OM Port:                        COM2, 2400, 8, N, 1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Modem Initialization String:     ATM0X4Q0V1S0=0S11=50S7=50^M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Modem Attention String:          +++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Modem Hang Up String:            ATH0^M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Modem Answer String:             ATA^M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Modem Cancel Dial String:        ^M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Modem Dial Suffix String:        ^M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ialing Wait Time, in Seconds:    45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ause Between Calls, in Seconds:   4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ocal Echo on by Default?        No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Use DTR to Hang Up Modem?        Yes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Use XON/XOFF Flow Control?       Yes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Use CTS/RTS Flow Control?        No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Use DSR/DTR Flow Control?        No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ialing Prefix #1:               ATDT*70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ialing Prefix #2:               ATDT 9,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ialing Prefix #3:               ATDT 1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Use Up and Down Arrows to move between items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Hit &lt;Enter&gt; to edit, &lt;Esc&gt; to Quit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------------------------------------------------------+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1.1  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 Port selection allows you to set various 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first installed your modem you probably set the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up for COM1, COM2, etc. use the setting correct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.  If you set the wrong COM port in this area,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mind, but won't let you dial numbers late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does not re-initialize the COM port when you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in this menu.  The new COM port settings will be u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that you run MyComm.  If you need to change the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settings now, use the Alt-P function from the main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ud rate should be set to whatever the top speed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is.  Refer to your modem user manual if you're not 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common settings for the Data, Parity, and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8-N-1 (8 data bits, no parity, 1 stop bit).  If you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settings, this is the place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1.2  Modem Initializa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lets you set up the Modem Initialization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tring which is sent to the modem to "wake it up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options when MyComm is first loaded.  The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is made up of Hayes "AT" commands. 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starts with the letters "AT".  The rest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various options for your modem.  Your modem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have a list of the commands that are valid for you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always likes to have AT LEAST the Q0, V1, and X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 Q0 tells the modem to ALWAYS send result codes, V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ls the modem to ALWAYS send the text, not numeric,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.  MyComm needs the result codes in text format to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progress, and to send you other useful informatio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produces.  X4 (your modem may use X1, X2, etc)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to send "verbose" modem status information to MyC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place "^M" at the end of the Initializa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MyComm will send a Carriage Return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peed modem users: If you need to set "flow control"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modem in the setup string this is the place to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r modem needs to use RTS/CTS flow contro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yes AT command "&amp;K3" should be added to the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tring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1.3  Modem Atten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Attention signal that tells the modem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undivided attention for something.  Most Hayes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s use three plus signs "+++" as the attention string. 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modem manual if you use a different Attention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1.4  Modem Hang Up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tring that tells your modem to ha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line.  On most Hayes compatible modems this is ATH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the characters "^M" to have MyComm send a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after it sends the Hang Up string (recommended). 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odem manual if you use a different Hang Up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1.5  Modem Answ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tring that tells your modem to answ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.  On most Hayes compatible modems this is ATA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characters "^M" to have MyComm send a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it sends the Answer string (recommended).  Refer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manual if you use a different Answer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1.6  Modem Cancel Dial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tring that tells your modem to cancel dial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number.  On most Hayes compatible modems this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age Return (13 decimal).  You may use the characters "^M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a Carriage Return after it sends the Cancel Dial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commended).  Refer to your modem manual if you use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cel dialing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1.7  Modem Dial Suffix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tring that tells your modem what to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numbers with when dialing.  On most Hayes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s this just a Carriage Return.  You may use th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^M" to have MyComm send a Carriage Return as the Dial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(recommended).  Refer to your modem manual if you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ifferent Dial Suffix string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1.8  Dialing Wai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MyComm dials a number it waits for this amount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connection.  Waiting stops automatically if MyComm det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USY signal.  The valid range for Dialing Wait Time is 1 to 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general a wait time of 45 seconds is good for most lo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-distance calls, 60 seconds for international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also want to add "S7=nn" (without the quotes),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Initialization String (see above). Replace "nn"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greater than or equal to the time set in Dialing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1.9  Pause Between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connection is not made after dialing due to a BUSY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 time-out, MyComm resets the modem and waits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s specified in the Pause Between Calls before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 again.  The valid range for Pause Between Calls is 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ost cases a pause time of 2 to 5 seconds is suffici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m to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1.10 Local Echo on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Echo is used when the other system does not send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d on your terminal back to you.  Most systems do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back, so Local Echo is normally off ("No")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that you can't see what you are typing when connec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, set Local Echo on (Yes).  On the other hand if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characters when you hit a key (for example you see "x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type an "x") then Local Echo should be off ("No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1.11 Use DTR to Hang Up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you to set whether MyComm should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signal called DTR to terminate connections.  Using DT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g up is usually faster than just sending the Hang Up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bove).  This option is usually set to "Y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some modems don't like to have DTR messed with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usually tell if the modem doesn't like you to fool with 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t will cause your computer system to lock up (not a bad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ally, just terribly annoying - re-booting always fixes this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your modem manual if you have questions about whet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DTR to hang up the telephone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some modems require that you add "&amp;D2"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ation string (see above) to enable the DT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ing.  Check your modem manual for fur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1.12 Use XON/XOFF Fl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ells MyComm whether it should use the XON/XOFF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while in terminal mode and during ASCII 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efault for this option is "Y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1.13 Use CTS/RTS Fl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ells MyComm whether to use CTS/RTS flow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d with high speed modems and null modem cable lin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ulate the flow of data. If the modem supports CTS/RTS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this should be on (refer to the user manual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).  If a null modem cable is being used and these sig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o be sent over the cable, this should b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want to add "&amp;K3" to your initializa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above) to enable your modem to follow CTS/RTS statu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s most often used on high speed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1.14 Use DSR/DTR Fl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ells MyComm whether to use DSR/DTR flow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handshaking is used with high speed mode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null modem cable links to regulate the flow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modem supports DSR/DTR flow control this should be "Y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fer to the user manual for your modem).  If a null modem 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being used and these signals are to be sent over the c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hould b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want to add "&amp;D2" to your initializa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above) to enable your modem to follow DTR statu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s most often used on high speed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1.15 Dialing Pre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Prefixes are dialing codes such as area codes, tha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 before a telephone number is dialed.  You may set up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dialing prefixes.  Each dialing prefix may be up to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haracter/digits long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 have Call Waiting (Tm) you can disab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ialing *70 (that's asterisk - 70) before the number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ing (this works in the my dialing area, your dialing area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).  If you were to set one of your dialing prefixes to *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would "prefix" every number you called with *70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prefixes may also be used to store long distance c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whatever dialing codes you would want to have dialed befo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1.16 Connect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will use the strings defined in Connect and No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s to determine the dialing status.  From this op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ble to change the strings that MyComm will us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s from you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one "Connect" string and four "No Connect"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nect string should be the same as the one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s when a connection has been made.  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NNECT" which is fairly standard.  Please note: you must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tring so that MyComm will know when a connectio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.  MyComm does not rely on the Carrier Detect sign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when it has connected during dial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No Connect" strings should be set to whatever string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generates when a connection is not made during di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MyComm sees one of these responses from the modem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it stops waiting for a connection and moves 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number to be dialed.  The default strings are "BUSY", "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ER", "NO DIALTONE", and "VOIC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2  Path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s Setup Screen (see below) is where you set up path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that you want MyComm to know about.  A descri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various system paths follow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| Paths Setup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irectory to Download files to:  C:\PUBLIC\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irectory to Upload files from:  C:\PUBLIC\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ath\File for Screen Capture:    C:\PUBLIC\MYCOMM.SCR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ath\File for Session Capture:   C:\PUBLIC\MYCOMM.SE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ath\File for Phone File:        C:\MYCOMM\MYCOMM.PHN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ath\Filename.Ext for Editor:    C:\UTIL\EDITOR.EXE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ath\Filename.Ext of Xter Prog1: C:\SOMEPRGM.EXE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ath\Filename.Ext of Xter Prog2: C:\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ath\Filename.Ext of Xter Prog3: C:\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Use Up and Down Arrows to move between item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Hit &lt;Enter&gt; to edit, &lt;Esc&gt; to Quit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2.1  Downloa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MyComm which directory you want MyComm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at are downloaded from another system.  Notic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always ends in a backslash ( "\" 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2.2  Uploa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MyComm which directory you want MyComm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from that will be uploaded to other systems. 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path always ends in a backslash ( "\" 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2.3  Path\File for Screen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MyComm which directory and the filena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MyComm to use for the Screen Capture file.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ture is activated by &lt;Alt&gt; +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2.4  Session Capture Path\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MyComm which directory and the filena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MyComm to use for the Session Capture file. 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apture is activated by &lt;Alt&gt; + 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2.5  Phone File Path\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MyComm which directory and the filena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MyComm to use for the Phone File which contain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directory.  You may have multiple Phone Files,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one that MyComm will load when it start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2.6  Editor Path\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use an editor program without leaving MyCom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lets you tell MyComm the path and file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.  Notice that the filename of the editor must includ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filename, but the extension (.EXE or .COM)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2.7  External Programs Path\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three other external programs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leaving your MyComm session.  Use these options to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the paths and filenames of the programs.  Notic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of the programs must include not only the filenam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tension (.EXE, .COM, or .BAT)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3  Protocol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tocols Setup Menu (see example below) allows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for ASCII file transfers, Kermit file transf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modem file transfers, and the external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age of these option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| Protocol Setup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SCII Transfer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Zmodem Transfer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Kermit Transfer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EXternal Protocol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Exit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3.1  ASCII Transfer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SCII Transfers Setup screen (see example below)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up the parameters for ASCII file transfers.  ASCI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s are only used to transfer text files.  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rchived files, also known as binary files, sh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red as ASCII files.  Most of the options for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s work well with their default settings.  A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f the different options follow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| ASCII Transfers Setup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trip High Bits?:                 No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Remote Abort Char (0 for none):    0 (ASCII Value)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SCII Upload Options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R Translation:                 None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F Translation:                 None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ocal Echo On During Uploads?:   Yes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Expand Blank Lines to Spaces?:    No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ine Pace time in 1/10 seconds:    0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har Pace time in 1/10 seconds:    0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acing Char (0 for none):          0 (ASCII Value)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SCII Download Options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R Translation:                 None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F Translation:                 None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Use Up and Down Arrows to move between item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Hit &lt;Enter&gt; to edit, &lt;Esc&gt; to Quit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3.1.1  Strip High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MyComm whether to strip the high b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 and sent characters during ASCII uploads and down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this is set to "No".  See also section 3.6.2.15 "St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Bits" for a discussion of "high bi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3.1.2  Remote Abort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ystem you're performing the ASCII file transf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an abort char to cancel transfers you should set thi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is in the range of 1 to 255.  A value of zero (0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, means MyComm won't look for the abort character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3.1.3  CR Translation Upload and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systems require a CR (Carriage Return) character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LF (Line Feed) character during ASCII 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lines of the file look odd after the transfer, thi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cas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3.1.4  LF Translation Upload and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systems require a LF (Line Feed) character plac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 (Carriage Return)  character during ASCII 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lines of the file look odd after the transfer, thi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3.1.5  Local Echo On During Up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SCII uploads if you want to watch the file transf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o "Yes".  This is often used when uploa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nto a bulletin boards message base.  When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o "No", the usual file transfer window is show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progresses.  Please note that when this option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o" a Ctrl-Z (end of file marker) character is sent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le transfer.  When set to "Yes" the Ctrl-Z is not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3.1.6  Expand Blank Lines to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MyComm to expand lines that are empty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CR/LF into a line of spaces that end with a CR/LF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when you are uploading a message to a bulletin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boards interpret a blank line with only a CR/LF as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message signal.  Expanding blank lines allows you to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3.1.7  Line Pac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s tells MyComm to how much time to wai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ing each line of text from the ASCII file.  Som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't handle high speed ASCII transfers, this gives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time to "think".  The value entered from 0 (the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255 are in increments of 1/10 second (approximate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3.1.8  Character Pac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s tells MyComm how much time to wait before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character from the ASCII file.  Some systems can't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peed ASCII transfers, this gives the other system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ink".  The value entered from 0 (the default) to 255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rements of 1/10 second (approximately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3.1.9  Pacing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systems send a Pacing Character to limit throughpu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transfers.  MyComm will wait for the Pacing Cha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ing each line of the file.  The Pacing Char value rang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to 255 which represents an ASCII value.  A value of zero (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, means MyComm will not look for the Pacing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3.2  Zmodem Transfer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lets you define certain special functions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modem file transfer protocol.  A description of these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3.2.1  Zmodem 32 Bit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modem uses either a 16 bit or a 32 bit CRC for error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file transfers.  The 32 bit CRC provides a much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gree of accuracy than its 16 bit cousin.  Howe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 involved in the 32 bit CRC may slow the 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(by only a few CPS though).  If you want a high deg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detection this option should be set to "Yes".  F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speed, set this option to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3.2.2  Zmodem Auto Download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option is set to "Yes" MyComm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a Zmodem download file transfer for you.  The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at the host's end sends some special characters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s up a Zmodem transfer.  MyComm looks for thes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save you some typing by starting up the Zmodem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.  If you don't want to use this feature, set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3.2.3  Zmodem Send Crash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a file transfer will fail after a fil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ally sent.   A file transfer could fail due to exc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noise for example.  Zmodem has a rather nifty feat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ttempt to restart a failed fil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rmal use this feature should be set to "No". 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ttempt to restart a failed Zmodem transfer set this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Yes" before beginning the upload again.  If the system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ing to upload the file to supports the "Crash Recove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eature the file transfer will resume where it left off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3.2.4  Zmodem Receive Crash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a file transfer will fail after a fil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ally received.  Zmodem has a rather nifty feature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restart a failed fil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rmal use this feature should be set to "No". 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ttempt to restart a failed Zmodem transfer then s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to "Yes" before beginning the download again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you are trying to download the file from supp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rash Recovery" feature the file transfer will resume whe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SHOULD BE USED WITH CARE.  If this option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Yes" and you download a file from another system that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name as a file you already have in your download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e existing file will be overwritte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from the new file.  This option should only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Yes" when you are attempting to restart a previously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modem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Zmodem Crash Recovery option has some rudi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iot proofing.  The option will not perform the transf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you have has a different time/date stamp than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, or if the file that you have is larger than th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3.4  Kermit Transfer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rmit was designed to allow many different types of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nd data to each other.  In order to do this Kermit plac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"escape" character before any contro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untered.  However this compatibility does have its pr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rmit is one of the slowest protocols in use today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parameters that may be adjusted. Most people will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change any of these, but for those who may a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scription follow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mat:             Binary or ASCII. Generally 8 bit or 8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stripped (sometimes called "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) resp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 Size:             Allowable range is 10 to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Pad Chars:     0 - none, if needed valid range 1 to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 Char:                0 - ignored, if needed valid range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e Char:              35 ASCII, 23 hex, # symbol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 Start Char:       01 ASCII, SOH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OLN Char:               13 ASCII, 0D hex, carriage retur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3.4  External Protocol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six external file transfer protocols may b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defined the external file transfer protocols will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 and Download protocol selectio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Up and Down-Arrow keys to move from item to ite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key selects an item for editing and saves the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.  Pressing the &lt;Esc&gt; key quits the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| External Protocols Setup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rotocol  Name    Upload.Bat    Download.Bat     Ask FileNam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1:   BIGFAST    BIGFASTU.BAT  BIGFASTD.BAT     No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2:                                             Ye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3:                                             Ye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4:                                             Ye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5:                                             Ye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6:                                             Ye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Use Up and Down Arrows to move between item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Hit &lt;Enter&gt; to edit, &lt;Esc&gt; to Quit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the external protocol should be typed in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ame" heading as you would like it to appear in the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and Download protocol selectio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elds for Upload.Bat and Download.Bat you will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names of the DOS batch files that will be used to run th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rotocol.  External file transfer protocols are ru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batch files from MyComm (see your DOS manual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batch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election marked "Ask FileName" tells MyComm wheth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asked the name of the file when performing down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ome file transfer protocols automatically get the filen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sends the COM Port number you are using, the Baud 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Drive:\Path\ and filename as parameters for th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Using the example above, let's say you are us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rotocol called "BigFast", your COM Port is 2, the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is 2400, and your upload directory is "C:\PUBLIC\"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ploading a file called MYSTUFF.ARC. The batch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s with BigFast would look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BigFast Upload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gFast Send Port: %1  Baud: %2 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%1 would be replaced by a "2", the %2 by "2400", and the 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replaced with the name of the upload director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"C:\PUBLIC\MYSTUFF.ARC" when MyComm calls the 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file transfer protocols often differ quite a bi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usually come with enough documentation of their own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Experience has shown that some external protocol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not release the COM port properly when they have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business.  This causes the terminal to appear "locked" (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come across the scree).  MyComm attempts to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 port after the external protocol has been call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terminal appears locked the COM port can be reset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ALT&gt; + P function from the termina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4  Miscellaneous Option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iscellaneous Options Setup screen (see example below)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you set up special options for MyComm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| Misc. Options Setup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creen Background Color:         Black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creen Text Color:               Gray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ate Format Style:               MMDDYY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12 or 24 Hour Time Format:       12 Hour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Make Noise When Calls Connect?:  Yes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Make Noise After File Transfers: Yes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Use Direct Video? (Faster):      Yes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Your Name for sign on :          Your Name^M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assword for sign on :           Password^M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lever quip for TagLine:         Witty quote goes here..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Guess Up/Download Filenames:     Yes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Use Up and Down Arrows to move between item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Hit &lt;Enter&gt; to edit, &lt;Esc&gt; to Quit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4.1  Screen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MyComm what color to use for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color.  This option only affects the scree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4.2  Screen Tex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MyComm what color to use for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eground (the text) color.  This option only affects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ermina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4.3  Date Format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choose three date formats for MyComm to use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dates:  MM/DD/YY,  DD/MM/YY, or YY/MM/DD. 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ever one best fits your m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4.4  12 or 24 Hour Tim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will display the time in either 12 hour or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. Choose the one that bests reflects how you identif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im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4.5  Make Noise When Calls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sounds a short alarm noise when a connection i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dialing.  If you don't want MyComm to sound the alarm,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o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4.6  Make Noise After File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sounds a short alarm noise after a file transf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d.  If you don't want MyComm to make the noise, s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to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4.7  Use Direct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by default uses a system called "direct video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ing information to the screen.  Unfortunately,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will often "bleed through" to other program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ing environment.  If you are using a multitask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bleed through from MyComm, set the Direct Video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4.8  Your Name for sig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lets you enter the name that you log on with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ll systems.  When bulletin board systems answer your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usually ask for your name and password.  This name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for "Logon Name" for new numbers you ad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directory.  If Logon Name is filled in MyComm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logon name to systems when you push the &lt;F2&gt; key to sa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ty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4.9  Password for sig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lets you enter the password that you log 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call systems.  When bulletin board systems answ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hey usually ask for your password.  This password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for "Logon Password" for new numbers you ad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directory.  If Logon Password is filled in MyCom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your logon password to systems when you push the &lt;F3&gt;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ave you some typing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4.10 Clever quip for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BBS's have message areas where you can converse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ople.  If you want to be able to sign your name, leave a wi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e or whatever without typing it over and over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fill this area in.  When you press the &lt;F4&gt; key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end the message you have entered here.  The messag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40 characters long.  You may also send ANSI "Escap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s (see DOS manual) from the Tag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send the ASCII "ESCape character (27 decimal, 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x) which usually precedes ANSI escape sequences, MyComm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s "^[ ". ("caret" sign left bracket)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NSI.SYS driver recognizes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[5mThis is blinking&lt;Esc&gt;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string that blinks. (note: &lt;Esc&gt; represents the 27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B hex) character here).  So, if your Tagline looke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[[5mThis is blinking^[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system would display "This is blinking" as a b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4.11 Guess Up/Downloa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 MyComm tries to "guess" the filename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pload or download.  MyComm will make a best guess as to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ost recently typed that looked like a filename.  Hav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set to "Yes" can save you time and typing when per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5  COM Port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enables changes to the COM port addresses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MyComm uses standard addresses and Interrupt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(IRQ) to communicate with your modem.  Most us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have a need to use this option.  It is most common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re is a conflict with a mouse or other serial devi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m.  By changing the base address and IRQ lin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can often be alleviated.  Modifying the COM por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nd IRQ settings can be tricky.  If you are not enti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that you know what you are doing this option is best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 a table with the COM port number, the bas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using, and the IRQ line.  You move from field to fiel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ressing the &lt;Enter&gt; key.  The base address is displayed in a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entered as a hexadecimal number.  The IRQ li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numbers between 2 and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make changes you will have to reinstall the COM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done by going back to the main terminal wind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&lt;Alt&gt; and 'P' and following the "Change Port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6  Restore to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reset the MyComm configuration inform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defaults.  A message will appear warning you of this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"Yes/No" screen will ask if you want to proce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ake effect immediately, but are not saved until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Save Setup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.7  Sav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saves the changes you made to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items to the file MYCOMM.CFG.  If you make chan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do not save them, the changes will only remain active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exit from MyC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 Send Screen to File - Alt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W" key takes a "snap shot"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displayed terminal screen and writes it out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.SCR.  The resulting file will contain the text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2 Exit MyComm - Al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X" key brings up a message box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s a Yes/No response.  Press "Y" to exit MyComm, or "N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 to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3 Help Screen -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in the main terminal window pressing the 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how you a list of MyComm commands that are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you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4 Send Name -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bulletin board systems answer your call they usually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name and password.  This option sends the nam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on with when you call a system if your name is filled i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aling directory entry for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5 Send Password -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sends the password that you log on with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a system. See also "Send Name"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6 Send Tagline  -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d to sign your name, or put a short quote, up to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t the end of a message.  This is set u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iscellaneous Options Setup"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7 Transferr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has a wide variety of built in file transfer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 Zmodem, Xmodem, Xmodem-1K, Ymodem Batch, Ymodem-G Ba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link, Kermit, and of course ASCII.  There are also slo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up to six external file transfer protocols if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ad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pload (send) files or Download (receive) files.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 systems will have you start the file transfer at their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and then wait for you to set up on your end.  Hos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wait about a minute or so for you to set up, so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n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file transfer protocols on MyComm use 8-N-1 (8 data b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parity, and 1 stop bit).  MyComm automatically set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for you before the file transfer begins, then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what ever settings were in place before th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for ASCII file transfers, MyComm turns off the XON/X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w control switch if you have it set on.  This is do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the XON/XOFF codes as being mistaken as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file.  The original state of the XON/XOFF fl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stored at the end of the file transfer.  If your mode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own built in XON/XOFF flow control setting, you should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off during file transfers (refer to your modem manual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usually the &amp;K option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ransfers differ slightly from one host system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ally you need to know three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the file you want to send or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PgUp to send files, or PgDn to receiv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in the filename (if nee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file transfer completes MyComm makes a n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's file transfer menus and screens look basical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for both uploads and downloads.  When you press PgUp or 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 menu pops up showing you the different file transfer protoco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you have (see example below).  Pick a protocol, or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Esc&gt; or "Q" key to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Protocol Menu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| Down Load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SCII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EAlink Deriv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Xmodem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1K-Xmodem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Real Ymodem Batch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Ymodem Batch - 1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Zmodem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Kermit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rotocol ==&gt;   | 1: BIGFAST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xample)               | Quit/None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pick a file transfer protocol, MyComm will as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filename that you want to send or receive. 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ransfer protocols for receiving files, such as Ymodem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Zmodem, don't need to ask you the file name so you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be asked for a filename.  MyComm ALWAYS ask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when you uploa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upload files with the "batch" protocols you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DOS "wildcard" characters for filenames such as *.*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*.ARC, or FILE??.*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ilename, or the path to the file (the directory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lid or can't be found you will see an error message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re-enter the filename.  If you want to exi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ing the file transfer press the &lt;Esc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filename is entered correctly MyComm will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ransfer and the File Transfer Status Window shown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pop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ownload/Upload Status Window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| Ymodem Download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Receiving: D:\PUBLIC\SOMEFILE.EXT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----------------------------------------------------------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Xfer Time:     0:04:18        Bytes Received:   14567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Elapsed Time:  0:01:18        Bytes Expected:   58645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pprox. CPS:       186        Blocks Sent:        114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----------------------------------------------------------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Error Count: 0                Error Correction: CRC-16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ast Error Message: Receiving File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us window displays information about the 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the file name being sent/received, an estimate of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it will take to do the transfer, the elapsed time, the 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(Characters Per Second), the bytes sent/received, the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, error correction type, and error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tocols will not tell you the Xfer Time or the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cted during downloads.  This is because some protocol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an information "header" packet that tells MyComm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to expect from the s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MyComm calculates the amount of time a transfer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oes the calculation based on a "worst case" rate of 8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cy. This is to take into consideration possib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ise, packet resends, and other considerations.  Actu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s may be faster than what MyComm calcul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PS rate reflects only the number of byte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/received from/to the file.  Overhead bytes such as CR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scape" characters are not included in the calculatio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rovides a more realistic picture of the file transfer progres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Documentation                    Page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7.2  File Transfer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file transfer keeps aborting using one protoco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host system, try using a differen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  -     Terminates editing the line and keep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Arrow -     Moves the curso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Space   -     Moves the cursor left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estructive", the character is eras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-     Positions the cursor at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 + Y    -     When the Ctrl key and the letter 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ed simultaneously, the entire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d and the cursor is positioned a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n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- Terminal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ist of the functions that MyComm suppor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emul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TY Terminal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TY does not provide any character translation what-so-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s are simply displayed as they com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Terminal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provides mapping similar to that found in your 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.  The color and screen attributes as describ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S-DOS 5.0 User's Guide and Reference" are supported, 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yboard mapping functions.  The following keys also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 recognized by other systems operating in ANSI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 (Arrow) Keys  - mov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                 - sends DEL (127 dec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                   - erase 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          - homes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Home               - clears screen, and homes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unction Keys           - do not generate a charact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T-52 and VT-100 Terminal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T-52 and VT-100 emulations are typically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frame environments.  These emulations provide a subse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pplication keyboard" functions defined in the "VT-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 Guide", Digital #EK-VT220-HR-001.  These em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work in either a 7 or 8 bit environment.  A standard key 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se terminals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F1 | PF2 | PF3 | PF4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+-----+-----+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7  |  8  |  9  |  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+-----+-----+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4  |  5  |  6  |  ,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+-----+-----+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1  |  2  |  3  |  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+-----|  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0     |  .  |  N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defines these key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F1 through PF4     - &lt;SHIFT&gt; + F1 through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through 0         - &lt;ALT&gt; + F1 through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s Sign "-"      - &lt;SHIFT&gt; +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 ","           - &lt;SHIFT&gt; +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mal Point "."   - &lt;SHIFT&gt; +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N (Enter key)     - &lt;SHIFT&gt; +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above keys are the function keys on a standard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.  The PC numeric keypad has not been mapped to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def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 (Arrow) Keys  - mov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                 - sends DEL (127 dec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                   - erase 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          - homes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trl-Home               - clears screen, and homes curso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70 Terminal Emulation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mulation is most commonly used when connecting to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frame hosts.  This emulation should be used instead of VT-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ulation when connecting through the 7171 protocol conve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mulation works best with 101 key PC keyboards (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F11, PF12, PF23, and PF24 keys).  The mapping to the PC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 Keypad         Alternate            3270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hift&gt; + F1                           P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                         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                         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hift&gt; + F10                          P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hift&gt; + F11    &lt;Esc&gt; + -             PF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hift&gt; + F12    &lt;Esc&gt; + =             P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 + F1                             PF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                         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                         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 + F10                            PF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 + F11      &lt;Esc&gt; + _             PF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 + F12      &lt;Esc&gt; + +             PF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&gt; + F1                            P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                         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                         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&gt; + F4                            P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                        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                            Toggle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hift&gt; + &lt;Tab&gt;                    Back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&gt; + &lt;Left Arrow&gt;             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                   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                           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&gt; + Home                     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                              Erase to End of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Ctrl&gt; + End                       Line Fe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D -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should answer common problems that you migh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MyC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dem doesn't resp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Ca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Is the COM port the right one?  i.e COM 1, 2, 3, 4, 5, 6, 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Is the modem installed correct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Is the modem really Hayes (Tm) compati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If this is an external modem, are the cables hooked 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t plugged 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MyComm uses default address and interrupt vectors for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Port   Address  IRQ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3F8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2F8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3E8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   2F8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3E8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    2F8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     3E8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     2F8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set these to something different,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won't like it.  Reset the interrupt vectors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settings.  If you don't know what this mean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didn't fool with it in the first place, so don't m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i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allows user configuration of addresses or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ctors on the COM ports.  See the section "COM Port Address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or more informa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dem won't hang up the ph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Ca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Some modems have a DIP switch setting that keeps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 always on.  MyComm uses the Carrier Detect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D) to see if it's on-line, and to see when the mode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the phone line.  You should set your modem to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in this case MyComm, to handle the Carrier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Try adding the Hayes command &amp;C1 to your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.  This tells the modem to raise Carrier Detec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dem dials, but doesn't know when the connection i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e Ca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Make certain that the modem is sending text responses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numeric.  Add "Q0" and "V1" to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ation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Go into the "Modem Setup" screen and check the "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s" setting.  Make sure that they look like the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odem usually gene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The result codes from the modem are numbers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Ca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Try adding Q0 and V1 to the modem initialization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MUST see the result codes, and they have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glish Text.  Also try adding X4 to the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When using a multitasker such as Windows (Tm), Double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m), etc, the MyComm displays bleed through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Ca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Set the option in the Miscellaneous Options Screen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"Direct Screen Writes" to "No"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When I call some services, the characters look weir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garb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Ca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Make sure that the Baud Rate, Data Bits, etc. ar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. Most public BBS's use 8-N-1, but some may use 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1 (often true with Unix (Tm) based syste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fra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Are you using the correct terminal emulation? See &lt;ALT&gt; +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This is sometimes caused by a COM port or IRQ line confli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other serial card or device is on the same COM por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 line you may experience dropped characters, weird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ening during file transfers and other problems. 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# 1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File transfers seem to always time out or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Ca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MyComm will abort a transfer if there are too many erro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fer due to line noise, or other unpredic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Are you and the other guy are using the same 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rotocol?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E - MyComm Script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 Script Language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ppendix describes the format and syntax of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 used by MyComm.  The MyComm script language is a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ommands in a text file that is read by MyComm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functions.  For example, a script function could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name and password automatically when you log onto a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perform steps to navigate through the host system men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ther your mail for you and then log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ipt language used in MyComm consists of 22 comman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 to build scripts.  The script language is very si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t very powerful.  It is designed in such a way that ord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ople rather than programmers or technicians will find it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and understand.  MyComm's script language should b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difficult to use than writing DOS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  Creating a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s are created using a line editor, text editor, or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software that can save files as plain un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.  It is similar to creating DOS "batch"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a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1:   Log onto the BBS or system that you want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for.  As you log on write down the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and responses that you receive and send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if the host system has a prompt that s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nter your Name:" and you type in your name a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, write down the question asked by the hos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your response.  Optionally you may tur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 Capture (ALT + "S") to save your respons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r refer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2:   Log off the BBS or system. No sense in tying up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3:   Use your text editor to write the script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commands that MyComm understands are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r in this Appendix.  The script file must b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ame directory that the MyComm program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or example C:\MYCOMM) so that MyComm can fi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4:   Test your script with the MyComm Script Che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P_CHK.EXE (described later in this Appendix).  Rev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script and re-test as necessary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5:   Go to the Dialing Directory and edit the dialing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BBS.  There is an option called "Scrip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the name of your script fil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6:   Call the BBS and test your script.  Sometimes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more than one try to get it all right. 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ry, it happens to us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 Script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yComm script language consists of 22 commands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scribed shortly.  The script files that you create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name extension .SCP, and must be sav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hat MyComm is in.  For example if you created a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yBbs, the script file would be named MYBBS.S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anual will use the following conventions to descri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and the parameters that they ta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NAME()     Function name is all CAPS. Please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function name is over eigh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. All functions have th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losed with parenthesis.  Th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eparated with com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int&gt;          Integer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"string"&gt;     String parameter.  Please note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and outgoing strings may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of 60 characters in length. 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ase sensitive, "PassWord" and "passw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ifferent strings!  Also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s are enclosed in quotes.  Since com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 as parameter delimiters,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not contain embedded comma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op1|op2|...&gt;  Operator parameter.  Some functions u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"label"&gt;      Labe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n&gt;           Parameter may be one of the string flags S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S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In&gt;           Parameter may be one of the integer flags I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I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ptional)     Indicates the next parameter is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"string"|Sn&gt;  Parameter may either be a string consta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ne of the string flag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label         Label within the script file.  All labe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eded by a colon ':' character. 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up to eight (8)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      Comments are preceded by a semi-colon ';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ents are free form and may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where.  The rest of the lin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mi-colon is ignored by the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ipt functions are described in the following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the descriptions is the function nam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it takes, and a description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(int waitsecs, "string"|Sn, (optional) "label"|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that the WAITFOR function takes an integer paramete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or "S" flag parameter, and an optional string or "S"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  Special Scrip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special characters that MyComm will interp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 when they are put into strings that you are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ost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M ("caret" sign and capital "M")       This character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s a "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", as thoug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d pressed &lt;Enter&gt;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[ ("caret" sign and left bracket "[")  This character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s &lt;Esc&gt; as thoug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d pressed &lt;Esc&gt;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 (tilde) -                             This character ca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 millisecond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  Scrip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section describes the various script func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 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s are used to produce logical execution branche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ipt file.  Labels are used with the GOTO(&lt;label&gt;)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ell as several other functions which will branch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dition is me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  WAITFO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WAITFOR(int waitsecs, "string"|Sn, (optional) "label"|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() will wait up to &lt;int&gt; seconds for &lt;string&gt; and 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label&gt; if the &lt;string&gt; is received.  If the &lt;string&gt;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 the next line in the script is executed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label&gt; is optional in which case the next line in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executed regard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if you wanted to wait 30 seconds for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assWord" then jump to the label :Got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(30, "PassWord", "GotPas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3  XM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XMIT("string"|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a "string"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IT("password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send the string "passwor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LOCLECHO() function has been set to "Yes" th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 by XMIT() will also be shown on your local screen.  Thi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ful when the other system is not echoing characters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4  GOT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GOTO("label"|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mp to :label.  For example, if you have the label ":Lab001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cript, GOTO("Lab001") would jump to that label. 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resumes at the line after the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5  SETFLAG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SETFLAG(In, in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nteger flag to a value.  The flags are referenced as flag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9.  The flags can take on values between -999 and 9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has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to set flag 1 to 4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TFLAG(I1, 42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6  INCFLAG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INCFLAG(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lags that were set (see SETFLAG() above)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ed by 1.  To increment flag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FLAG(I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7  DECFLAG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DECFLAG(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lags that were set (see SETFLAG() above)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remented by 1.  To decrement flag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FLAG(I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8  IFFLAG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IFFLAG(In, &lt;EQ|GT|LT|GE|LE|NE&gt;, int value, "label"|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ger flags may be tested for logical condition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 is met script execution continues at th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he label.  The test condition operat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 -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T -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 -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 - greater than or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- less than or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 - not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ed to test to see if flag 1 was EQual to 42, then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abel :Lab001 you would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FLAG(I1, EQ, 42, "Lab001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Quote characters are not used around the ope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9  IFSCA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IFSCAN(Sn, "string"|Sn, "label"|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set up to ten scan strings to continuously scan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scan condition is met script execution continue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 following the label.  For example if you wanted to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string "John Doe" and then jump to the label :Lab001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t was found: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SCAN(S1, "John Doe", "Lab001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SCAN() recognizes S0 through S9 as valid flag nam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SCAN() function can be reset to scan for a new string by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string variabl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SCAN(S1, "Bob Public", "Lab001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0 SENDNAM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SENDNAM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NDNAME() function will send the name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in your dialing directory entry for the BB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is "Joined" to.  SENDNAME() take no parameter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entry in the dialing directory is blank nothing i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1 SENDPAS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SENDPAS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NDPASS() function will send the password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in the dialing directory entry for the BB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is "Joined" to.  SENDPASS() take no parameter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entry in the dialing directory is blank nothing i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2 SENDFIL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SENDFILE(&lt;op&gt; A|S|X|K|Y|G|Z, "filename"|S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"path"|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NDFILE() function is used to upload a file to the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 You will have to take care of any preparatory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script, such as telling the host that you are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s are a one letter designator for the protoc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"string" or string flag (S0..S9) for the filename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MyComm looks for the file that you are send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pload Directory" that you have defined in MyComm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pecify a different directory path as the third parameter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id operators for &lt;op&gt;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-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- SEA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- 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 - Xmodem-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- Ymodem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- Ymodem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- K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 -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if you wanted to send the file "MYCOMM.ARC"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FILE(Z, "MyComm.AR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FILE(Z, "MyComm.ARC", "MYPATH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3 RECVFIL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RECVFILE(&lt;op&gt; A|S|X|K|Y|G|Z, optional "filename"|Sn,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"path"|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VFILE() allows you to receive files from the hos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have to take care of any preparatory step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, such as telling the host that you want to receive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SENDFILE() (above) for the list of valid operators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the received files are put into the "Download"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in MyComm, however files may be put into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by using the third optional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if you wanted to download the file "STUFF.ARC"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VFILE(X, STUFF.AR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VFILE(X, "MyComm.ARC", "MYPATH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SEAlink, Ymodem, Ymodem-G, and Zmodem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that a filename be specified.  These protocols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in a special header.  The ASCII, Xmodem, and Xmodem-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s always require that a filename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have the Zmodem "Auto Download" feature tur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may be conflicts between the script Zmodem and the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modem.  If you have the Zmodem "Auto Download" feature tur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yComm the Zmodem file transfer will start automatical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you will not need to use this function during Zmodem download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4 SNDBREA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SNDBREAK(optional &lt;int ms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BREAK() sends a "Break" signal for 1500 millisecond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lso take an optional parameter for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lliseconds that the "Break" signal will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5 ALARM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ALARM(optional &lt;int ms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ARM() will make a noise for &lt;int&gt; milliseconds. 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ARM(1000) would sound a beep for one second.  The default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ation is 500 milliseconds (1/2 seco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6 PAUS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PAUSE(int 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() will cause a delay for "seconds" seconds. 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(5) would pause the script for 5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7 HANGU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HANGU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ANGUP() function causes the modem to disconnect.  HANGU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the information from the MyComm configuration file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rect hang up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8 IGNOREC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IGNORECD("Yes"|"No"|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"Ignore Carrier Detect" tells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 to ignore the state of the "Carrier Detect"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.  By default if the carrier signal is lost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s.  In some cases, such as while waiting for an in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, it is useful for the script to continue execution eve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carrier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takes one parameter: a string of "Yes" or "No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one the string variables (S0..S9).  A value of "Yes" turn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er detect monitoring within the script, "No"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nitoring back 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9 SETST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SETSTR(Sn, "string"|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TR() sets one of the string variables S0 through S9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constant or another string variable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TR(S2, "This String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set string variable S2 to "This Str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the SETSTR() function resets the "goto"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tring variable if that same string variabl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assigned with the IFSCAN(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0 GOSUB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GOSUB("label"|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OSUB() function is used to branch execution in the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similar to the GOTO() function except that la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a RETURN() function may be used which will transfer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to the statement following the last GOSUB()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("gosub1")     ; go to label "gosub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tatement1&gt;        ; execution resumes here after RETUR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tatement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tatement-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gosub1             ; label for GOSUB() to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tatement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tatement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tatement-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)            ; return to statement after GOSUB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1 RETUR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RETUR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TURN() function returns script execution to th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he most recent GOSUB().  See the descri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() function abov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2 EX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EX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IT() function exits the script and return control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yComm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3 QU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QU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IT() function exits from the script and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.  Please note: QUIT() does not hang up the mode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like the modem to disconnect the HANGUP()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used before QUI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4 COMPST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COMPSTR("string"|Sn, "string"|Sn, "label"|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STR() function compares two strings or string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jumps to a label if the strings are equal.  The comparis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5 LOCLECH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LOCLECHO("Y"|"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turns the local echo on during script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local echo is on anything sent with the XMIT()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choed back to the local console.  Additionally the PORTGE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(see below) echoes characters back to the othe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6 I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IF("TRANSTAT"|"CARDET"|"NOCARDET"|"SUCCESS", "label"|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F() function tests one of the MyComm internal script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TRUE condition and then jumps to a label if TRU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script flag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TAT - True if last file transfer was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ET   - True if carrier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CARDET - True if no carrier detect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7 PORTGE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GE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PORTGET(Sn, len, wait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RTGET() function waits up to "waittime" seconds to g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"len" characters from the COM port and put them into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.  If the LOCLECHO() function has been activa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re echoed back to the other system.  Thi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for getting responses from someone who is calling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  Note: only printable ASCII characters in the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hex to 7E hex (Space char through tilde) will be plac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ng variable.  Also note that receiving a "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" character (0D hex) will cause PORTGET() to ex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hatever characters were received up to that poin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  Script Syntax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SCP_CHK.EXE is used for checking the syntax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files.  To use the program to check a script file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P_CHK SCRIPT.S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SCRIPT.SCP with your file name.  Also the .SCP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ssumed and you may leave it off if you like.  The outpu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P_CHK will be display on the screen, or you may redir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to a file. 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P_CHK MYSCRIPT &gt; MYSCRIPT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create the file MYSCRIPT.OUT with all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This might prove useful if you have a long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from SCP_CHK will look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  ALARM  - Error  : too few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hows you the line number where the error occurr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hat caused the error, and the reason why it w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.  The error messages are self explanatory.  Simply re-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ipt file and correct any errors.  Run SCP_CHK aga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ake sure that you caught all the error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0  Script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sample of a working script file that picks up mai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ca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(180, "=no change?")              ;get past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it("^M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(30, "Do you want graphic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it("Y^M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(30, "your first name?")          ;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nam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(30, "Is this correct?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it("Y^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(30, "Password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pas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(180, "Scan Message Base")        ;get past local ms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it("N^M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(15,"Press (Enter) to continue?", jump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("nojump1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ju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it("^M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noju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t main menu n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(60, "Command?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it("open^M")                           ;get to door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(30, "Enter the DOOR # to Open")  ;open mail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it("3^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(60, "mail Command?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it("D^M")                              ;start mail gath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(600, "receive these message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it("G^M")                              ;start mail d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zmodem will auto start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download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(60, "Thank you for visiting")    ;now 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gu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xit()                                   ;exit the scrip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F - MyComm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2 - 1994 - Ken Dorsh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 Dorsh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5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mont, Ca. 94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Name: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:  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:    _________      Zip Code: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Format: 5.25" floppy ____   OR  3.5" semi-floppy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Copies of MyComm  _______  X $25.00 =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Copies of MyComm  _______  X $2 S&amp;H = +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: 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ke check or Money Order payable to Ken Dorshim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to the address above (mine not you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ds should be in U.S dollars, and drawn on a U.S.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lease send check or money order, do not send cash. 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want to order MyComm from outside the U.S. should ob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ey order in U.S. dollars from a local ban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: I am not able to process credit card order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time (several folks have asked me about this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G - MyComm Bug Report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0  Bug Report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orm may be used to describe any problems, or bug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found with MyComm.  You may also use it to 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enhancements you would like to see added to MyComm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 for future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 reports and suggestions are always welcome.  Of cours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 reports and suggestions get much closer scrutin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panied by a registration check &lt;gri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 Type __________________________     DOS Version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 BIOS Type _____________________     Monitor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Brand __________________________      Speed 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 problem, bug, or sugges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 Dorsh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5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elmont, Ca. 9400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H - Planned Modifications and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time I am planning (contingent on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s of MyComm) to make several modifica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grades to MyComm.  Some of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-B file transfer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Language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 upgrades are dependent on you, the end user. 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r supported software.  If I see that people are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rogram, and interested enough to register it, I will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inclined to continue to perform upgrades to MyC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development of a program like MyComm is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rivial.  Continued user support in th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s gives me, your humble author, the incentive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upgrading and improving MyComm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I - MyComm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Past versions of this section had every nuance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hancement or bug fix listed.  I have decided to only li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hancements that pertain to the current major relea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tember 19, 1991  - MyComm Version 1.0 design b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bruary 16, 1992   - MyComm Version 1.0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ch 18, 1992      - MyComm Version 1.10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1, 1992      - MyComm Version 1.20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9, 1992         - MyComm Version 1.22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8, 1993       - MyComm Version 2.0 (Major revi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ne 19, 1993       - MyComm Version 2.01 (Bug f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ly 7, 1993        - MyComm Version 2.02 (Bug f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gust 8, 1993      - MyComm Version 2.1 (Enhanc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ember 11, 1993   - MyComm Version 2.11 (Maintenance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. 93 - Jan 94    - MyComm Versions 2.12 - 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e "registered" releas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nuary 3, 1994     - MyComm Version 2.15 (Enhanc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ch 28, 1994      - MyComm Version 2.20 (Enhanc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some minor bugs and annoy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nhanced script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cluded Host Mod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Kermit protocol add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J - Contro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supports the sending of standard data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characters.  Control characters are preceded by the ca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'^'.  The caret denotes that the next charact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ntrol character.  For example ^M is the symbol for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or &lt;Enter&gt; which could be used to terminate your "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ation String".  The '^' stands for Ctrl, so sending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se sequences would be similar to pressing the &lt;Ctrl&gt;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character 'M' simultaneously.  The control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useful when using the script language function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^[  represents the ESCape character which is often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a session on 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these control sequences are only interpre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when you are sending a string such as your "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ation String", "Hangup String", etc. or with the XM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n the script language.  A listing of common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character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@            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             S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B             S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C             E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D            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             EN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             ACKnow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             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H            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I            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J             Line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             Form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M             Carriage Return (Enter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P             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Q             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S             X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U            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V             S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             CANcel (often used for aborting file transf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Z             SUB (also end of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^[             ESCap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D (Dial Command Line Parameter)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J (Join Script Command Line Parameter)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 (Timed Start Command Line Parameter)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K-Xmodem File Transfers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70 Terminal Emulation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LF after incoming CR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Phone List Item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ARM()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A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B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C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D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E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H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I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K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L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M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O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P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Q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R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S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T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U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W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X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Terminal Emulation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File Transfers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Transfers Setup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Transfers Setup Screen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Rate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S Key Sends BS or DELete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 Report Form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Numbers (Dial)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et Sign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Port Parameters - Alt P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Port Parameters Screen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Pace Time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t Mode - Alt A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DIR()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last date called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e Screen - Alt C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ver quip for TagLine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Port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Port Addresses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ummary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STR()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Strings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CLR()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GET()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SLOC()  7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MGET()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MSG()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Characters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 Translation Upload and Download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Bit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Parity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Format Style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FLAG()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Protocol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s, Acronyms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n Item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 Entries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 Prefix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 Screen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()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Functions - Alt D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Prefix #1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Prefix #2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Prefix #3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Prefixes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Status Window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Wait Time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and Warranty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Directory Path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Files - PgDn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Protocol Menu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/Upload Status Window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Phone List Item Screen  17,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 Path\Filename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MyComm - Alt X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()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d Blank Lines to Spaces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rograms Path\Filename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rotocol File Transfers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rotocols Setup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rotocols Setup Screen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key  15,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key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key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key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ransfer Hints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HERE()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Guessing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Phone List Items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System Requirements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()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()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ess Filename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ess Up/Download Filename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g Up Modem - Alt H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GUP()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Menu - F1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Screen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Help Screen - F1  4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peed modem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)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FLAG()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SCAN()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 Carrier Detect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CD()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FLAG()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 8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to MyComm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in Script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in Script - Alt J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MPSCP()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BDFLSH()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rmit File Transfers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rmit Transfers Setup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F Translation Upload and Download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Editing Functions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Pace Time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Phone List Screen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Echo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Echo on by Default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Echo On During ASCII Uploads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Echo On/Off - Alt E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LECHO()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n Name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Noise After File Transfers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Noise When Calls Connect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Dial - Alt M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Dial Screen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Dial Window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Phone List Items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Options Setup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Options Setup Screen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Answer String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Attention String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Cancel Dial String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Dial Suffix String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Hang Up String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Initialization String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Setup Screen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Phone List Item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as a Host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Bug Report Form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Command Summary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Files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Installation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Line Editing Functions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Order Form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Registration and Licensing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Revision History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Screens and Menus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rder Form  7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to DOS - Alt O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ing Char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Down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Up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for sign on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s Setup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s Setup Screen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Between Calls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()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Dn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Up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File Path\File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Item Info Screen  23,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ned Modifications and Upgrades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FLSH()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GET()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Line Status - Alt L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Line Status Window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Phone List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s Setup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s Setup Menu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Re-Dial - Alt Q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()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 BS (BackSpace) Destructive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VFILE()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Abort Char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to Defaults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)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 History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External Program - Alt R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DOS()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Changes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Setup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P Files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P_CHK.EXE 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Background Color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Capture Path\File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Text Color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s and Menus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- Dialing Entry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, creating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Labels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Language  66,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Sample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Syntax Checker 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s, Special Characters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 Back - Alt K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link Derived File Transfers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Break - Alt B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Init. String Menu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Modem Initialization Strings - Alt I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Name - F2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end Password - F3  4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Screen to File - Alt W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Tagline  - F4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FILE()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NAME()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PASS()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CAP()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 Capture On/Off/Pause - Alt S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 Capture Path\File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FLAG()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TR()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BREAK()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Phone List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a File Transfer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Bit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p Hi Bits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p High Bits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Emulation - Alt T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Screen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Type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Format - 12 or 24 Hour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d Start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ring Files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TY Terminal Emulation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Configuration - Alt U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Configuration Menu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Directory Path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Files - PgUp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CTS/RTS Flow Control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Direct Video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DSR/DTR Flow Control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DTR to Hang Up Modem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XON/XOFF Flow Control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T-100 Terminal Emulation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T-52 Terminal Emulation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()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IT()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odem File Transfers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odem-1K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modem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modem Batch - 1K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modem Batch File Transfers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modem-G Batch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Name for sign on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modem 32 Bit CRC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modem Auto Download Feature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modem File Transfers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modem Receive Crash Recovery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modem Send Crash Recovery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Zmodem Transfers Setup  4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