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lease of PopNode is a ShareWare product, and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conoSoft Marketing, and Rick For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py this software and distribute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.  You may not disassemble, or reverse engine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is expressed, or implied, and EconoSoft Marke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Fortier cannot be held liable for any problems in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