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RECOR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ALT Script Creato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: Chri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94 by Mark P. Harri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Shareware product. It is NOT fre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RECORD you are expect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RECORD at a cost of $10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 for your registration, you will be provid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Exit Screen and other unregistered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EXPRESSED OR IMPLIED. IN NO EVENT WILL MARK P. HARRI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E PROGRAM, EVEN IF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trademark of 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elix(tm) for longer than 45 days withou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o deltaComm Development for Telix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SLC        15204      The RECORD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DOC        15372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     2429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2545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346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CompuServe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ed RECORD from CompuServe, Please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RECORD21.ZIP before uploading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/Fixes New to V2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CORD can now edit your dialing directory with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d script name if the record/compile sess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You can now record keys at a blank screen (nee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ake up" som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You can now record turning the Telix capture fil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umbers can now be entered from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 number of Prompt/Answer pairs allowe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1 character prompts are now supported. (This was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ompts to be written into the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ed Carrier check to the WAIT() function to end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er if you get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eople I would like to thank for hel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version of RECORD what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ohnson f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Crown for the dialing directory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ry Miller for extensive testing with blan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wford Dales for tracking down an odd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my registered users for their money &lt;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eat suggestions on things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aking the time to give RECORD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RECORD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a script written entirely in the Script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or Telix (SALT).  Its function is to autom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logging on to bulletin boards (and other system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desired task(s) and then log off. RECORD fre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om making keystrokes by doing routine tasks faster,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s name suggests, RECORD makes an exact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you perform as you interact online with a BB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track of the prompts sent by the BBS, 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responses.  Once the session has ended, RECOR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SALT compiler to create an executable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is file will be placed in the Telix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"linked script" which will be automatically ru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ialing directory entry establishe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a BBS makes changes to their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your RECORD script will ob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.  When this happens, RECORD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hat prompt it was expecting so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know what caused the failure.  To f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blem simply create a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a RECORD Script Do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cripts can be used for uploads and/or download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can upload a mail packet reply and downloa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the same RECORD session.  Only one up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, but it can be a batch upload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hat supports batch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choose, RECORD can delete a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file.   This feature does not wor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 created with RECORD now have the ability to turn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Telix Capture File feature.  This feature can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getting specific information from a BBS tha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ECO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ssumes you are currently running Teli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d all the necessary configurations (Alt-O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ile transfers.  It is also assumed that you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s of editing the dialing directory, specific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ked Script" entry.  If any of the above seem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, consult your Tel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__  Copy RECORD21.ZIP to your Telix defined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 Ex. c:\telix\scripts\ &lt;-note trailing "\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.EXE, the SALT compiler that comes with Telix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__  Unzip RECORD21.ZIP. If you have a prior version of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present, you will be prompt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overwritten. You must answer yes to updat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__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a Scrip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steps for creating a RECORD script.  Sinc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is different, only the steps for logging on, compi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and defining the script are discussed.  What you d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is your own business.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__  With Telix running, &lt;Press&gt;Alt-D to call up the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__  &lt;Highlight&gt;an entry and &lt;Press&gt;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__  &lt;Press&gt;Enter until the "Linked Script"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, then &lt;Type&gt;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__  &lt;Press&gt;Enter to save your entry and then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creen by continuing to &lt;Press&gt;Enter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creen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__  &lt;Press&gt;D to mak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If the BBS you are calling requires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Escapes when you connect, just &lt;Press&gt;Esc onc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Esc will be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If the BBS starts with a blank screen, &lt;Press&gt;Enter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is required to wake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a Script - continu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If you have a password defined in your Telix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you can &lt;Press&gt;F1 to sen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you cannot send your name or passwor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 macros or via scripts, you must type your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If you are planning to record an upload you must kn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Key" letter for the protocol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If you are planning to record a download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tocol set up to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__  When you have finished with the steps you wish to autom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Alt-X and a screen similar to the one below will appe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the REGISTERED TO:  and Input SCRIPT name: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͵ RECORD v2.1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REGISTERED TO: YOUR NAM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Input SCRIPT name: YOURBBS .SLT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(Hit ESCAPE to abort or ENTER to keep default.)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w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&lt;Press&gt;Esc to abor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&lt;Press&gt;Enter to save the name RECORD h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&lt;Type&gt;another DOS filename for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__  If you saved the script, RECORD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 you want to compile your new script now? Yes/No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Yes" to compile the script now (recommended) or "No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a Script - continu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__  RECORD user's will now be glad to know that it is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manually edit their dialing director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cript's name.  RECORD will now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 you want this as your linked script now? Yes/No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"Yes" to the above prompt, RECORD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͵ RECORD v2.1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REGISTERED TO: YOUR NAM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Input FON name:  TELIX   .F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(Hit ESCAPE to abort or ENTER to keep default.)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 the same as naming your compiled scrip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N directory shown defaults to either TELIX.FON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sed the last time you used RECORD.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abort, save or name another .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creen Capture with RECO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ow supports the Alt-L Capture toggle function of Tel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handy for automating sessions to ge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s weather reports, BBS bulletins, or ev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be aware of a few rules when using cap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r capture file begins with the last prompt you answ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urned it on. (You might get a little extra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fter you have captured the data you want, you must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ore prompt BEFORE you turn it off. (You might not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data you wa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you want to capture data all the way up to your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ff, RECORD will close the captu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a problem or if you have a suggestion 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and/or addition to this script feel free to write me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ark P. Harrison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6676 Robinson School Rd.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ew Athens, IL 62264   USA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doNet: Telix Echo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doNet: 1:2250/23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BBS: (618)539-6254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ee of $10.00 (US) for the use of 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script useful, please complete the form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t along with your payment to the above addres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or the $10 registration fee, you will receive a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exit screen and brand your name a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any future versions. I encourage you to pass this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o your friends. Thank you for you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</w:t>
      </w:r>
      <w:r>
        <w:rPr/>
        <w:t xml:space="preserve">ҷ    </w:t>
      </w:r>
      <w:r>
        <w:rPr/>
        <w:t>ַ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</w:t>
      </w:r>
      <w:r>
        <w:rPr/>
        <w:t>ARK  �ĶAR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�����</w:t>
      </w:r>
      <w:r>
        <w:rPr/>
        <w:t>Ľ ������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RECORD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what you want to appear on your registered cop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0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RECORD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RECORD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Phone: _________________  BBS Phone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Mail address if you have on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