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ing from TagDude 0.80 to TagDude 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reatly enjoy the new changes to TagDude 0.83. 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080.ARJ archive into your directory containing TagDude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EXE is overwritten with the new one.  Run 70TO80.EX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TAGDUDE.CFG to the newer version and will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name to TAGDUDE.TLN.  TagDude no longer uses a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; it now uses a binary file.  Do not attempt to edit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editor; it may corrupt it.  That's all there is to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with the new features of TagDude, consult TAGDUD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Please consider registering TagDude if you hav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Consult REGISTER.FRM on registering TagDude.  Enjoy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ing from TagDude 0.81 or 0.82 to TagDude 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old TAGDUDE.EXE and TagDude will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NTDOOR EDITOR USER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users should add "^#" to their macros to make FD's Edit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fter TagDude is finished with it.  See TAGDUD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he macro should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upcoming features of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thoughts running around in my head&lt;grin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new macro commands in FD 2.11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put certain commands in the tagline and TagDud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sender's last name, first name, receiver's nam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layout of the program.  Got any ideas?  If so contact me (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86 and above specific .EXE and a normal .EXE which can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for TagDude please contact me! 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s given in the TAGDUDE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