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versions 2.0 of Trade Wars by Gary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0K to 55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K to 1 meg of free disk space for files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or better recommended (but not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is a terminal program designed specifically for use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TW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WTERM  (please use Order.Frm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gistering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of this version as a fully functioning demo of what TWTER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please support the development of TWTERM. All mon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right back into creating a better program with mor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just send what you want and I'll try to put i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all the action, send $15 plus $3 p/h in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, address, phone number (or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Ca,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 Don't like to create your own macros? Now you don't have to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m for you. TWTMACROS is a collection of macro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TERM script language. Macros that will move colonis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another, move product between planets, drop a fighter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and move into sector, plus more. Whether you register TWTERM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order TWTMACROS. They work either way.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you can ge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, sound, animation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ilt in warning system that warns of Planets, Ports, Mine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Built-In (Registered Users Only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cript language so you can custom design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/Save/Edit macros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ggl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t in CIM access for fast downloading of your port/s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tility Menu that allows you to run EXE/COM/BAT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ound effects including phasers, sirens, explos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's Library where you can view all the files created by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text files, PLUS Catalogs featuring info on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ts found in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) Merge Corp members database with yours, or merge your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th your CI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Track down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Find and save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Find and save Paired-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) Find and save best ports to rob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Find and save Dead-End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nearest ports and unexplored sector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1) Find, list, and save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Displays on main screen, location of Stardock, amount exp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's new in this version is at the end of this docume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file in a text editor, then press &lt;END&gt; to jum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version will not work with the fil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TERM. Make sure you have none of those files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version of TWTERM, else it may crash due to the new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is version of TW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  TWTERM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set of game files. Then enter a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st check out TWTERM, but not access any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ything for a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enter a gamename from the commandline, TWTER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's on getting the most from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g into a game of TradeWars, I highly recommend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off-line first and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a "Game Name" for each TW game you will be 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play on PhotoPro BBS and Warlock's Domain BBS. I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PP and WD. TWTERM then creates a configuration file for eac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ame name, you can enter it on the command-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hen you first start it. For Unregistered users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you'll need to restart TWTERM each time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hange Game Files" option to switch between datab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games configured, you're ready to pla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ular Comm program to dial and log into a game of T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or SHELL from your Comm program and start TWTERM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fter you're into TW already or as the BBS loads the TW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"Find Traders" feature, then I suggest you start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is being loaded. You then will have time to open a capture (LOG)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TW's opening messages. The ones that repor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ctors where you have deployed fighters. You'll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rack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WTERM is started, you should see your ships shielding being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WTERM ship console. You are now in the default 24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witch to a 41 line display, hit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ll the &lt;CTRL&gt; and "F" key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There is a large patterned grid on the right.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st of TW's commands that you can use while 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ice some Cyan colored windows. These dispal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current games database name. This name is used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is the location of Stardock. If you have found Stardo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"SCAN A LOG" feature, then you should hav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ardock saved in your .DAT file. This loc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DAT file and displayed here so you'll never agai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Stardoc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when you load the .SCT and .PRT files for the game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percentage explored and display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 this reminds you of the last path you took.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is the current sector you are in. The s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ector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w be used as an interface to TW. But if you want re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many of TWTERM's features, you'll ne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You're main database will consist of three files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TWTERM creates other files that can be examined and used wh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iles you'll need, can be downloaded from TW itself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must be in a game of TW. Then use the "CIM Acc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. TWTERM downloads a .SCT and a .PRT file that contain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you have explored and por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you'll need is a .DAT file. This file contain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your planets, mines, deployed fighters, ship locations, class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ports, etc.. This .DAT file is created by yourself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Log file ("F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ay from TW the game stats("V") and all your personal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I've included a macro in TWTERM that will help you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. Run TWSTATS.MAC. You can also edit TWSTATS.MAC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"Scan A Log" feature to gather all this data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now configured TWTERM to work with the ga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in, and you've got you're database for each one.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WTERM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TERM looks like a simple program, then I've done my job well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 easy to use program. However, don't let that fool you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in many ways. Let me go thru a few of the featur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aily at the end of my playing session &lt;CTRL&gt; C (CIM Access)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 on my explored universe. I also run the TWSTATS macr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dated as to the location of my assets. In addition, t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the key to use when you want to gather info on your univers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go to the Library and view all this info. I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the Utility Menu is the place where you can store/sav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run from within TWTERM. I mos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DOS commands (that way I don't have to shell to D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aved in a text file for later use also). I like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about here. For instance, you can only load and run 9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Editable Macros as I call them) on the Macro Menu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I can move around my macro files so that TWTERM will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9 macros. This way I have an unlimited amount of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osal. Play with it and I'm sure you'll discover dozen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the Macro Menu is where you can create and save your own pers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can't anticipate every players playing style.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ilt-In macro to do something you need don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WTERM to your needs by creating your macros here using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I know what you're thinking... "I don't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". Let me tell you, this language is so simple my 8 year-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. There are basically only 1 command you need.. SEND which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the modem (just like your keyboard sends input to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its for the next prompt to be recieved from the mod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control back to TWTERM (unless you specified another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few macros here for you to play with and study. TWSTA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MACROS.FIL are text files that contain the macros. Read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map screen where you can view any sector and it'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Good to use when searching for a home sector, o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s homes sectors. I also use this a lot when I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, as I can study the warps in and out. F5 is also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rticular ports in the game. This info tells what that port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s and how much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 is the Flight Recorder. A lot of folks ask what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differs from a capture file. A capture file (created by using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of all the text that was displayed to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codes are taken out. With the Flight Recorder, the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. That allows one to actually replay your play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 full color. JUST AS IF YOU WERE ON-LINE. Why would you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? For one I find it easier to study my game play by w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a capture file. Secondly, you could se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teammate who can replay it on his computer. Thus your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close capture files of your playing session and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 third use, may be in creating a library of your game. 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s flight recorder file to the gamename and date. I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for each day I've played. I can now replay and review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sessions at any time. Did you lose that scrap of paper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rrengal was? No prob, pull out the recording that has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'll never lose another bit of data with this baby. Los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you don't know where your assets are?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the Ship Control Center. Here you can set a password fo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use the password in macros), tell TWTERM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p has a T-Warp Drive or Planet Scanner (need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), and for calculating the distance from your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s in your fleet (real helpful if your current ship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even more features. They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isplayed on the F7 menu. They have access to all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4 menu. I hope you decide to register and help the growth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I promise to bring you more exciting featur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20.EXE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HELP.DOC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use this to describe TWTERM when u/l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easy to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TAT.MAC    example macro file that displays all sta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 demo text file for playback in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 file      Temporary file for storing LD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W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view a file on another drive or directory, simply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specify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lso used when you just want help with the Icons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can keep track and maintain your fleet. This men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 to 15 ships. Some of the features he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location. This is very handy when you want to tel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ich ships are within range. NOTE: To calculate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needs to know the current sector you are in. While on-lin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ariable %18 for this feature to access. However off-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stored in %18, and thus you must supply it in order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Use your "Black Box" to do just that. Start replaying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your ships Black Box (&lt;CTRL&gt; B). Stop the displa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ish to calcul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invaders. Type in the password you want. It is insta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You'll never forget your password again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ariable %20. Thus by using variable %20 and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can easily create a macro to send your password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Kinda like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ere you can look up all kinds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Database    Merge another's SCT, PRT, or WRP fi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ways merge the most recent file last). Use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rge your .WRP file created by the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r with your CIM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arest Ports     Use this to quickly locate the ports near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ired Ports      Choose the type of pair you want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ose ports. Those marked with a "*"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b/Steal Ports   Lists the ports that contain credits to rob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Equipment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Busted     Use this when you wish to erase from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            the list of ports where you have been bust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fter the 14 day cycle is up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ob and st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ar Unexplored   Use this to quickly locate the neare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         sectors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play Path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ne-Way Warps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raders     Keeps a chronological list of all re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n other Traders. Excellent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 For best results start this term and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Recorder or capture file while TW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displayed. Then TWTERM can sca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lso for the most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rouble interpreting this repo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is doc and read "How To Read Trad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Reminder     Use this to post a reminder of who's shi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. Attaches to the Trader log (.TRD file)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lete Old       Use this to delete old Trader reports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        may be too old to be reliable. Just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back you wish to save, and all previou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from the .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'll find info on any explored secto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  F6 - LEVEL DIAGRAM MAPPING  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a new game to explore your universe quick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ther Probes or to go the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TWTERM collec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s the data in the same format as your CIM's .SC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n extension of .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2 things with this .WRP file.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rge the .WRP file with your .SCT file for a most comprehens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the .WRP file and give it an extension of .SC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TERM just 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t also displays the macros tha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This way you can get an idea of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Editable macros. By using the FLIP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only registered users have access to these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cros that TWTERM understands you'll need to use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{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in TW before running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s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rt alarms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and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to edit your Huge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TED3 is a text editor that reside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ing to DOS), to copy, move, or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load your games PRT/SCT files, busted port info, and sh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you have just downloaded the latest PRT/SCT files. Aft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, .SCT, or .WRP file. Or after changing from one game datab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reload any games settings (max amount of sectors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reates two files that contain the info on your universe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le name that is the same name you use for th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and depends on your modem-usually 3-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bort is to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known to be a bug in TW when it comes to the CIM.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this feature of TWTERM (this TW bug existed i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3d, as of this writing, I am unsure whether i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bug in the first place, make sure you make a few moves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CIM. Should you encounter the bug whil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/ling (you can tell when the scanner stops moving for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or an unusual amount of time has passed and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, you can hit the &lt;ESC&gt; ke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you may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ly updated port and sector files into TWTERM. Hit &lt;CTRL&gt;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think of it as a VCR tape of my playing session. TWRECORD.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 created a .BAT file that I run from within TWTERM tha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ECORD.TWT file to any name I want. By doing this, I can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name that reflects the date of that particular fil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ibrary of tapes dating back months. I can repla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my play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 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Built-In macros and how to oper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5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D  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into a port that has lots of credits. Use this macro to port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Will keep doing so until credits run down to less then 2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ro, or 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. If you are using the Trans-War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ough ore on your ship to TransWarp from sector 1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FORE unning the macro. Figure 3 holds of ore for every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you have a few thousand credit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. When displayed in the .TRD file, docking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m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1-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q TWTERM at the above number using the magic name of TWTERM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Jones, Brock Rozen, and Carolyn Stoff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beta-testing (so if you find a bug, blame them), an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nch Flyer BBS and Greg French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hours everyday while I coded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 Please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, TWTRAK, UUDEVICE, UU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 (compared to TWTERM14 which is for TW 1.03d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Handles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in increment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