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WT-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-Macros is an add-on library of 20 macros using TWTERM's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be loaded into TWTERM and run while you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macros whether you're a registered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you is that you don't have to code the macro'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done that. You simply choose the macros you want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WTERM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more power at a reasonable price ($5), th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 See ORD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rtial list of the macro's you'll find in TWT-Macr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.MAC    Fires a photon into an adjacent sector then move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TATS.MAC   Displays your assests for viewing or capturing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ROD.MAC  Moves product you specify from one planet to anoth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nets are in the sam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OLK.MAC  This one does the same as above but shifts colonis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ASH.MAC  This one works ONLY with Wide Beta 3 or before. Simp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ock and enter the Bank. Run this macro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,000 credits in the bank for this macro to work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need to edit the macro for oth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.MAC       Use this to access TW's CIM mode.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 TW's mode to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s port report of current sector-from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know if the port has on hand what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asting a turn porting. Run this from TW's main prom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see if your commodity is available. No ne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plays Rankings from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layers rankings from TW's main prompt. Returns you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done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 a fighter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topping ether-probes of others and for T-Warp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rops 1 limpet min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drop a Limpet Mine in each sector you run this macr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find other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nd a Repetitiv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llows you to send an announcement. Either one message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ver many different times without having to retype the mess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sending repeat announcements when I attack. I sen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el Attack Force Strikes Again". Then when players log in they see so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as blown up, then my Rebel Attack message. Everyone knows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estroys stuff. Thus causing fear in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ransport To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ill transport you to one of your password protected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s the password for that ship. Saves lots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ggle for the best price whe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gles the best prices for you automatically whe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hoot a disruptor(s) in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s one disruptor (or many) into a sector you specify.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ilt-in to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end ship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enter one of your password protected ships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's password. This will do it for you. Also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a new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! 5 more macros to help with your mundane ch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