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0-2.3           (RELEASE.DOC - March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Notes 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a problem when the DOS environment contained the "TZ=GMT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is setting caused the "integer divide by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(Version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a problem with proper resource allocation when the resour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has schedules of types "Do Not Repeat", "Every Mont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 Year".  In these cases, the default schedule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fter the first day of the speci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xed a problem with selecting a calendar for a resour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when you have more than 16 calenda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online help was updated to reflect new regist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a problem when selecting fonts with the "Colors and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the "Options" menu.  In the previous vers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ystem resources were not properly releas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noticeable until many font changes were made and/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ystem resources became low.  The memory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recovered by re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selecting fonts with the "Colors and Font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menu, the selected fonts took effect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 so that if the "Cancel" button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lors and Fonts" dialog box, the previous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dows 3.1 is requir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"Colors and Fonts" option to the Options menu to all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or selection to customize the appearance of the pl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change the planning grid font and background col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you can now select different colors for the event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mproved the printing of the planning grids so that the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resemble the screen image in terms of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ed an option to the File menu to invoke the standar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.  You can now change the printer or printer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printing reports, the default font is "Courier New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perience problems with the font selection, the "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w includes two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FontFaceName=    Use this to specify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FontPtSize=      Use this to specify the point size (6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PLANR now automatically executes the "File - Open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  An option was also added so that the last opene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utomatically open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dded unique icons to represent Resource and Calendar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dded new accelerator keys for the 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N = Fil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O = 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S = 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P = File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dded a Close option to the File menu to clos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, resource, or calend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xed a problem with closing Windows before closing APLAN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is made to exit Windows while APLANR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save any modified APLANR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a problem when entering a partial strin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entries in the Delete/Duplicate/Modify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APLANR will now remind you that a unique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 a problem with data directories located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ere the program executab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a problem when trying to add more than 32 sche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