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CYCLE WEIGHT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cle weight training program was develop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the problem of overtraining.  If a lif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working at full intensity,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the body to recover and the lifter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ceptible to injury, lifting plateaus and stress.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lifters will reach a plateau and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by working harder.  The body simply is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e with this and the lifter risks injury.  With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training, the lifter should be able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of hitting a training plat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cycle weight training has been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by competitive weight lifters and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programs.  The lifter should only cycl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cle groups and for this reason, the program allows only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lifts.  Many users do their cycle lifts three d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and then reserve two to three days a week for ancil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ting and exercises.  This program allows stor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Cycles on various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with the ability to move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program begins when the lifter is t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or her maximum lift in the six Cycle lift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s through four phases, with the lifter work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until he or she is able to complete th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ably, usually taking one to two weeks for each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ter then moves to the next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s two and three are simple modifications of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but  Phase Four is an entirely different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ts and should be executed for Three Week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ter has completed phase four successfully, he/sh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sted for maximums, and begins the phase 1 workou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of phase one is to build a base of mus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rance and size.  Using low intensity and light we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ter is able to concentrate on techniq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.  The lifter does three sets of ten 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1 = 10 reps at 6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 = 10 reps at 7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3 = 10 reps at 7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at this level is not to bring large incre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cle strength, but rather to develop enduran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rance will be necessary when the lifter rais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evel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of phase two is to increase strength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cles that are emphasized in the Cycle progra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intensity training.  This phase simply 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for phases three and four.  The lifter doe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eight 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1 = 8 reps at 6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 = 8 reps at 7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3 = 8 reps at 7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4 = 8 reps at 78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three begins full concentration of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 This workout is similar to that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ny powerlifters as their  base workout, and the li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gin to feel the increase in strength to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muscle groups that this program is emphasizing.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nsists of five sets of six 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1 = 6 reps at 6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 = 6 reps at 7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3 = 6 reps at 7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4 = 6 reps at 78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5 = 6 reps at 81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hase four, the lifter is introduced to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formula which should increase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levels of the Cycle muscle groups. 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help warm up the muscles for the stress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ree sets and ar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oo demanding.  Sets 4, 5 and 6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high intensity, and the lifter must be careful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work at this point.  The program expects three wee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ycle and if the lifter has difficulty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e sets, he/she should not be afraid to back off.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r consists of six sets with repetitions of 10,  8, 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,  3 and 2 lif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1 = 10 reps at 5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2 =   8 reps at 6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3 =   6 reps at 7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4 =   4 reps at 8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5 =   3 reps at 8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6 =   2 reps at 9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is fourth Cycle is of such high intensit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recommended that the lifter not be allowed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ycle more than the three weeks recommend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 The lifter should then be tested and beg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again at pha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YCLE WEIGHT TRAIN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ny letter or word that are surrounded by a "&lt;" or 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at your are to press that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If a letter or word is ITALICIZED, type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This program works with or without a mouse. 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Microsoft or IBM compatibl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 say to "Click On", move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item and press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Weight Lif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has come in an archived format, so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 program if you expect it to work properl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quit the install program at any tim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 key and 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eight Lifting Program comes on a 3.5" or 5.25"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.  Place this disk  in drive A: or B:.  Log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that the disk is in type   INSTALL  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NTER&gt; key.  You will be asked to type the drive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 program.  Type the letter followed by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:).  If you placed the disk in drive A, type   A: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&lt;ENTER&gt;.  If the disk is in drive B, use B: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you will be asked what drive you are install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gain, type the destination drive followed by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 drive must be a Fixed (Hard) disk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have at least two megabytes of free spac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electing your destination disk driv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ed to select a subdirectory on which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 Type in a directory name of eight letter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 program will create the directory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exist.  After you have made these selec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program will take over and copy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, unarchiving those files that must be unarchi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art this program, log onto the drive and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you installed the program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the program to drive C: and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EIGHTS"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    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 \WEIGHTS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is point, you must start the program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IGHT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time you start the program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the program setup.  Here you must type 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your organization, then type in each of the six l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will be a part of the cycle program.  Examples of l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wish to use migh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nch Press        Extensions (Arm     Lat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litary Press     or Leg)             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ine Press      Butterfly           Curls (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g Press or       Deadlift            L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quat              Power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also need to select the "Phase Percents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program has been established with specific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s for lifting workouts.  If howeve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s are not appropriate your organization,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lowered by 5% or !0% of the base.  It is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start with the base percentage rate and low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if it is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move down the input line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NTER&gt; key, the Cursor Down key or the &lt;TAB&gt; ke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up the input lines by pressing the cursor up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HIFT&gt; and &lt;TAB&gt;.  You do not need to fill in each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are finished, save your data by selecting the &lt;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fter Inpu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setup screen fades, you will be at the lift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This is the program's working screen. 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your work will be done at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FTER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right now is empty.  You will ne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PPEND&gt; on the "Controls" panel.  Once you do th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lines will darken and you can begin fill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.  To get to the first input line (Lifter's Name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use the &lt;TAB&gt; key or the mouse.  If you wish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only the lifters name at this time.  You may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enter the lifter data regarding weight, height, 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fts at any lat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yping the lifter's name, type FIRSTNAME, 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at you put a comma after the last nam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at you capitalize appropriately.  This hel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keep an accurate index of lif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ove between the input lines the same way a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screen, using the arrows, &lt;ENTER&gt; and &lt;TAB&gt;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ce the zeros in some of the input line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 fields.  When you are in one of these fields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se the zero, just type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Notes:" input field looks like it is only thre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.  If you go past the third line, it automatically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a scrollable field.  It acts similar 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or, but do not press the &lt;TAB&gt;, becaus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it to the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anel is for you to use if you have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it, you can go to the Top or Bottom of the user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Next lifter or Last lifter, Search for a lif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(Append) a lifter.  You can also do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ities if you hold down the &lt;ALT&gt; key and press  &lt;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&gt;, &lt;N&gt;, &lt;B&gt;, &lt;S&gt; or 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ght B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top of the screen is a bar with five opt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lick on any of the objects on the bar to open a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you may hold the &lt;ALT&gt; key and press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bject.  For example, pressing &lt;ALT&gt; &lt;F&gt; open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 You may also move the cursor to the menu ba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pping &lt;ALT&gt; or &lt;F10&gt;.  Once on the menu, to open a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,  press&lt;ENTER&gt;.  Pressing the &lt;ESC&gt; key will clos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Choi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Directory -  Allows you to mov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on your computer's hard driv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this option, a screen opens that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directory, and gives an input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you can type in the new path.  Onc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yped in, you may test to see if it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it by selecting &lt;OK&gt;, or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directory by pressing &lt;Cance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irectory must already exist if you wish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t.  If however it does exist, bu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s on that directory, the necessar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copied to it and you will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a new database of lif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Calculator -  Opens up a Calculator window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do any personal calculations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while worki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endar/Diary -Opens up a window with a perpe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endar and a notepad to write down key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&lt;TAB&gt; switches back and forth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endar and the notepad.  Any info typ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pad will be tagged to the day highligh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endar.  You can move forward or backwa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 by pressing page up or page dow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move by year by pressing the &lt;SHIFT&gt; ke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up and page down, however this must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 keypad.  Pressing the arrow keys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the days on the month display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on any of the objects with your mous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ry choice appears on the menu bar.  Tap 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cursor over to it to see it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- Qu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Choi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index Lifter List - If you suspect the lift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been damaged, use this choice to re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a Lifter - Will add (APPEND) a lift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list.  Selecting this will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lines for the new lifter name and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ll Work - When working extended period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asional save should be done to preven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r electricity should go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this Lifter - Allows you to remove a lif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database.  When you select this op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ification box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 Deleted Lifters - This allows you to clean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.  It copies your records to a new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s the old one, then gives the new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of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Setup - Opens the setup window for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up Data to Drive A: - You should frequentl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your information in case of a probl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saves all of the data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ed.  Put a formatted disk in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this option.  A choice window will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press &lt;C&gt; to save the data.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ther key, the window and menu will clo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 Lifter - Sends you to the top of your lift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tom Lifter - Sends you to the bottom of your li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Lifter - Moves you to the next lifte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Lifter - Moves you to the previous lifte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for a Lifter - Opens a Search Window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ng this choice, you will need to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name of the lifter you want.  Ty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ple of letters will usually do the tric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ype no name and hit the &lt;ENTER&gt; key,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will open up.  Cursoring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low you to move to the desired li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&lt;ESC&gt; then puts that lifter o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wse All Lifters - Opens a browse window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on all the lifters.  It also puts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on the menu bar.  More info on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Lifter List - Prints out a list of all lif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base and their maximum lifts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ix lif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One Lifter - Prints all the information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and CYCLE weights for the lifter n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All Lifters - Prints the same infor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, but does it for all the lif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Workout - Lists the four workout p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om - Will Zoom the browse window or the calend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size.  The browse window will fill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The calendar will fill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Selecting it again will Zoom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m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ing With Brow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open a browse window, you can make change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your lifter list.  You may resize or move the window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) and you can also adjust it in other way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a browse window, the cursor will be on the lift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on the input screen.  You can move from field t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pressing the &lt;TAB&gt; key and you can move from lif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fter by pressing the up and dow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ing the Browse window offers you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- Changes the Browse window to an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an be moved through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id/Grid Off - Removes the grid lines from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k/Unlink Partitions - If you "Resize Partition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nlink the two partition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you unlink windows in a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Partitions - If you "Resize Partitions"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 back and forth between the part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.  You can also do this without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enu by clicking on the other part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use or pressing &lt;CTRL&gt;&lt;H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Field - You can change the siz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by pressing this option.  Use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cursor arrows to make the change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SC&gt; ends the sizing.  This can also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use by putting the pointer on the gri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olding down the left mouse button as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Field - Moves a field left or righ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.  This can also done with the mo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ng the pointer to the field title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s, holding down the left mouse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ng the field right o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ze Partition - Allows you to open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tion similar to opening a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eadsheet.  The cursor moves to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ows in the bottom left hand corner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arrow to open the partition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ow to close it.  Press &lt;ESC&gt; when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correct.  The cursor will be in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tion.  This can also be done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clicking on the double arrows and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utton as you move the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to - Opens a dialog box that allows you to goto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tom, Skip forward one record, or goto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k - Opens a dialog box that allows you to se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value.  More on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ING A MEMO FIELD:   The "NOTES" field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tes that you have written about a lif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MEMO field.  You may open it up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a browse window by holding the &lt;CTR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ressing &lt;PgDn&gt;.  Close it agai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&lt;W&gt;to save or &lt;ESC&gt; to dis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When in the browse window, the cursor arrows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s may not work properly unless the Num Lock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ycle Workou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view the Cycle Workouts by selecting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out on the Report menu.  You may also open the wor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s by pressing &lt;ALT&gt; and &lt;1&gt;, &lt;2&gt;, &lt;3&gt; or &lt;4&gt;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view the workouts, you may use the buttons on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bottom of the screens to move through your lifter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may leave the screen by selecting &lt;Close&gt;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ce that the actual weights have been rounded of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arest five pounds.  In screens 1, 2 and 3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s and reps are shown in the upper right hand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.  In screen 4, the number of reps is lis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tual weight.  The lifter will do SIX se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 for each set listed above the actual weigh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read more about this in the Introduction to Cycle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YCLE WEIGHT TRAINING PROGRA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pyright (c) R &amp; G Softwar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Ronald N. Grout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599 E. Wright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emet, CA  92543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