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iamond Data, Version 4.5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 I A M O N D   D A 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 updated:  Sept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Data package, version 4.5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Diamond Data,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Co. authorizes on-line distribution only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restrictions.  Disk Vendors and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mond Data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. 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text file, or the PACKING.LST file itself, are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to obtain a complete package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Diamond Data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Diamond Dat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oftware Construction Co. prohibits th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dated versions of the Diamond Data package,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from The Software Construction Co.  I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obtained is over twelve (12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us to ensure that 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actor/manufacturer is The Software Construction Co., P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160, North Billerica, Massachusetts, 01862-01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