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hard disk OR 2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FORT42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 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numerology, 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tant Oracle"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ven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TUNE TELL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FORT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