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apitalize first let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pecial word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parameters for autom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now act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, NOR ON CD-ROM, EXCEPT WITH WRITTEN PERM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