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RECAP 3.2a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RECAP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