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and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40 S. Peoria St, K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ALLING TREE.  This information applies to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IN/QUEST continues to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time and money in developing this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by IN/QUEST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of our ability.  The conditions under which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If you intend to continue using this software (and/or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make a registration payment to "J.Q.Turner" c/o IN/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IN/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THE CALLING TREE, IN/QUEST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by individuals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IN/QUES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TREE diskette or compressed file for their ow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valuation purposes) or for other individuals to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E CALLING TRE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 Please contact me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THE CALLING TREE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exception. The PACKING.LST text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of all files that are part of the THE CALLING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TREE package.  A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cost of the diskette, shipping and handl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THE CALLING TRE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 from IN/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rt, using any means,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/QUEST.  In other words, the disk-base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THE CALLING TRE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erson receiving a copy of the THE CALLING TRE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made aware that each disk or copy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aluation, and that IN/QUEST has not receiv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yalties or payment for the product. This require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met by including the complete THE CALLING TRE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erson receiving a copy of the THE CALLING TRE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made aware that he or she does no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user until IN/QUEST has receiv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of the software.  This requirement can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including the complete THE CALLING TREE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IN/QUEST prohibits the distribution of outd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HE CALLING TREE package,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IN/QUEST If the version you have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current version.  Check the data stamp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to determine when the version you have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actor/manufactur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Jim Tu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