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3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f the control utilities (all programs except PortInfo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atch file operation. They will automatically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a keystroke for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