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PUBLIC DOMAIN! IT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we have that out of the way, I can tell you what it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iftware.  If you like it, and you use it I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gift! I would like 1 3.5"HD floppy disk.  No, I a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back with the newest version; partly because I have no id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and partly because I will always uploa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orking (ie, not crippled in any way) version whenev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t.  I would like a disk because I hate buying them and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undreds of them.  So if you think in monitary term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about 80 cents.  (Floppies out here go for around $0.50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o send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82 Ell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den Grov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92640-3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REA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just a simple memory dump program. It has its ro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 D (dump) command.  I originally wrote this to help me gi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dump information when I was using their beta S3 drivers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k of using debug's ugly interface.  I also wanted to wr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00% assembly, and thus READMEM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its simplist, you can just use the page up and page 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through memory a screen full at a time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 and cursor down keys to move up or down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se commands I have added several more tha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though a memory dump more interesting.  By default REA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off at the bios data area (0040:0000).  You can retur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any time by pressing 'B'.  You can move to the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000:0000) by pressing the HOME key and to the bottom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FFF:FFFF) by pressing the END key.  The 'G' key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segment and offset pair and the program will begin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re.  The left arrow key will move a line up th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sly without having to keep pressing it.  This allows you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just watch the dump.  The right arrow key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down through memory.  The 'H' key will bring up a sma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remind you of all of these commands.  My favo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'D'ynamic Display command.  When you press 'D'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re-scanning memory while it waits for your next comman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view any changes to the ram in real time. 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when the program first starts up, use the 'D' comman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data are where the program starts, you should see sev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lly changing.  One of these is the system clock.  D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Intel family processors uses a reversed byte forma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byte is displayed first and then high byte.  So the seconds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first byte rapidly changing and the minute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byte.  The 'P' command will just do a printscreen (INT 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the contents of the screen to your printer.  The 'Q'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key will exit you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face it: this is the known bug list!  One thing big on m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things to fix' is memory wraparound.  I would lik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from FFFF:FFFF to 0000:0000 and inversely.  As it is now, 01000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ubtracted from the segment so from FFFF:FFFF you would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FF:0000.  Minor but it bugs me.  I do not know of any more bu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find one please let me know.  You can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ddress or through the internet at sean.kennedy@kand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mentioned before, I will fix the wrap around problem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uch longer I am going to add an editing feature so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ram.  I plan to upgrade the display routi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 I am using the bios routines, but I would like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video access, which should improve the speed of the displa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lso like to be able to display all of ram, not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, but I have to learn some protected mode assembly befor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! (At least better than I currently know it!)  I plan o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or close to full screen display and if I get real exit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dd a dissasembl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uch yet!  this is only the second version, and the fir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00 - First version. 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01 - First released version.  Optimized a lot of the code.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routines to be compatible with ANSI.S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