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miere BBS Listing Door for 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,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create and maintain a BBS listing for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ility with any system using a standar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execution as Type 7 (External Door)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phabetized listing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ief Display of BBS name, number, location as well a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amine detail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ailed entry looku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, Number, Sysop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Baud Rates, Hour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s the BBS is on, and 3 lines of additional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most Unlimited number of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for Duplicate entries, regardless of how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(i.e. "FOZZY'S PLACE" will not be added if "Fozzy's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ing of specific entries provided the user editing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posted the listing OR is the SYSOP of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NUKE (Delete) listings if security level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indica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tion of BBS listings in TEXT FIL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DOWNLOAD the Entire Listing from with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ternal transfer program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Search desired entries based on name,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 screens in ANSI/ASCII format called from with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stuff too! Try the program and s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nd use this door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reate a directory where you would like the BBS_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reside, then copy all the archive files to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reate the directory "C:\RA\BBS_DOOR", the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BBS_DOOR archive to "C:\RA\BBS_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.. make sure the following environment variabl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earch for a unique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 so please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BS_DOOR=drive:\dir\ &lt;path to BBS_DOOR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batch file or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your files in "C:\RA\BBS_DOOR"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BS_DOOR=C:\RA\BBS_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ITAL for BBS_DOOR to find the files BBS_DOOR.X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HELP*.ANS/ASC, and BBS_DOOR.BBS program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lso search for the RA environment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SET RA=c:\ra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the DORINFO1.DEF drop file from your BBS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proper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environment variable is se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as a Type 7 external door with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BBS_DOOR\BBS_DOOR.EXE /S=&lt;sec level&gt; /N=*N /L=Filename *M 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=&lt;sec level&gt; will be the minimum level a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ke (delete) a BBS listing.. Handy if you want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ting sysops to delete listings or set it to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to insure only the SYSOP can nuke a list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N is for the node you are launching from.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1.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=Filename determines if you would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the DOWNLOADING of the TWO types of BBS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OTE : Do not include the filename's EXTENSION! Se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under PROGRAM FEATURES below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 will allow Remote Access to swap itself to EMS/XMS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) so BBS_DOOR will occupy conventional memory and also h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ternal File Transfer Protocols to ru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 will force RemoteAccess to produce a DORINFO1.DEF without the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ing error correction after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7 (Run Externa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/S=100 /N=*N /L=C:\RA\BBSLIST *M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ut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allow users equal or over a security of 100 to nu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loading is enabled with the files "C:\RA\BBSLIST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as the COMPLETE listing and "C:\RA\BBSLIST.SCH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listing. After the user quits the program,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tries is created in "C:\RA\BBSLIST.LST" for displ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lay Text File" from with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PROGRAM FEATURES!!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low ALL users to Add entries. The Adding of 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enu driven and the user may edit the entry before sa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Edit existing entries provided they are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t in the first place. (Sysops can Edit AN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fo on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obtain more details on an entry than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listing only shows BBS Name, number, location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aller entered the entry. The caller can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entry and gain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option in BBS_DOOR version 2.00 will allow the us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ose BBS entries that have a Keyword in their NAME,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 This feature will allow callers to limit the displa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feature can be used to display all the BB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number has an area code of "203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display all entries in "CT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display all entries whose BBS NAME has "ADULT"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[S]earch is activated, the Menu Item for [S]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ed ([S]earch) and FLASH! &lt;blink, blink&gt;.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, the caller must choose the [S]EARCH again and enter *.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. The instructions are displayed when the call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S]earch/[S]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download the entire listing (details on each BB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ubset of the listing (see below) provided the program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xternal transfer program like CEXYZ.EXE. The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tocol definition file" called BBS_DOOR.XFR and on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n the file. To use the Download option,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=&lt;Filename&gt; parameter when calling the door in ord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DOOR.EXE  the name of the file listing to transfer!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transfer programs and set them up correctly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 with the program's command line structure via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*B and *P parameter to designate Baud and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 in the BBS_DOOR.XFR file for you multi-line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BBS_DOOR now utilizes the SEARCH feature for the download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s well. IF the user has the SEARCH ACTIVA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if he/she would like to down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COMPLETE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Searched Listing based on :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selects the COMPLETE Listing, the text fil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will be named : FILENAM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selects the SEARCHED Listing, the text fil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will be named : FILENAME.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ARCH is NOT ACTIVATED, BBS_DOOR will default to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nd not prompt the user for a choice of 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aller will be prompted for the type of protoco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_DOOR.XF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u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can DELETE a file entry provided their security i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han the value you set in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=&lt;sec level&gt; parameter. (optional data field in the RA menu struc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 version 2.0 now has built in HELP screens that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pointed to by the SET BBS_DOOR=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. (Am i harping on this point?)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names of BBSHELP*.ANS/AVT/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One Page (15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ck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m. Back one page.. (15 listings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end of the listing, the caller can start f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he program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It has been tested fairly extensively and should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your RA files, however.. Backup your files consistently an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 that applies to any computer us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display una UNREGISTERED EVALUATION VERS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er screen if you are not registered! The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, but if you use this program for more than 21 day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ice to show your appreciation and register this fine door for a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US! :) The program won't go boom or anything, but you ma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ilty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future versions of this program please register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arnov                 and/or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zzy INC.                 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77                (203) 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n, CT 06001              Fido 1:142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   Mark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