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/changes since the BM0406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ixed autlogoff running when asking if you want to add the fil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to the download.  04/0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New version of ANSI Editor (2.44b) 04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Added free space check when copying file(s) from CD ROM to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sufficient space, will set semaphore file locking out dr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and allow download direct from CD ROM.  04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Added ability of SysOp uploading files locally to bypass the "Overwrite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Add Description" questions.  Especially useful for batch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ocally.  Will still ask who to post to, and category i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permits.  04/1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Fixed marching dots continuing across screen when checking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Moved check for the FIDX.CFG file fromt the directory where the 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for FFS) is stored to the directory where th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s stored (FMS or .DIR file(s))(as defined in CONFIG param #2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revent system crashes if the &lt;drive&gt;\&lt;path&gt; for the F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in CONFIG (which happens when SysOps don't use the FFS).  04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Possible to crash system on a wildcard search if the trailing "\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on the search paths listed in the FIDX.CFG files.  R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ppend the "\" if not present.  04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Fixed half the word "Files" being erased when wildcard search 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matches.  04/3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Fixed displaying 0bps when signing on locally 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Changed variable type for size of stack.  05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Found global varaible not set global.  05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Changed FILE_ID.DIZ importation to allow ASCII characters thru 16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verseas friends.  05/2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Added carrier check when forcing password change to prevent hang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lost.  05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Change for logging downloads when using RBatch and set up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rocessor.  05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Bug fixed whereby if security level changed by verify door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updated even though the security level privileges were.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Yaser Behbehani.  06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Change in key press routine to save memory.  By Yaser Behbeh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Change in comm routines to save memory.  06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 Added the 28800 connect strings for reliable connection.  06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 Added 115200 support for stock version of Busimods.  If runn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38400 as the connect and lock speeds. 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doors not being able to handle speeds above 38400.  06/0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 Changed from PopCmdStack to TGet for inquiry for use of ANSI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07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 Fixed user privileges not being updated when SysOp change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from console with arrow keys.  06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 Fix to NOT show user password when displaying user stats.  06/1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 Added Yaser Behbehani's new mail notification when a user turbo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Can optionally display a help file to assist a user i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ail.  Help file is named NEWMAIL.&lt;help extension&gt;.  06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 Added Yaser Behbehani's mod to allow user to send message to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 and be notified of new mail at next logon.  This is a nic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you to send a message to yourself to remind you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your next logon.  06/28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 Added 2 new parameters to the CD-ROM configuration file.  New param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th:  the CD-ROM work directory.  SysOp can now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rive&gt;/&lt;path&gt; where to copy the files to from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.  Defaults to old default of one directo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pload directory named "NODE" + the node I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to use the default, just leave the paramter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e: ",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th:  the security level required to download and view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w a total of 11 paramters that must b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ample CDR1.CFG and the revised RBBSCDR.DOC document.  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DR1.CFG that the CD-ROM work directory is no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disk.  The trailing "\" of the work directory is not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proper when specifying the &lt;drive&gt;/&lt;path&gt; of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 Removed the CDROM keyword from use in the FMS header.  This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rts of problems since not all variables have defaults (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ity).  You MUST now use a FFS setup and the CDRx.CFG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-ROM feature.  07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 Corrected problem where the error trap for the CD-ROM work directory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are copied to) not being created when it does not exist. 07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 Changed routine for deleting the CD-ROM files copied to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the possiblity of deleting ALL the files in your RBB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f an invalid path was passed.  07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 Library prompts updated with "*" per disk security.  07/0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07/0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-PC.EXE  - reg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  - supports 115200 bps lo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4/94  *****  String Space!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pace is a function of many things.  RBBS is using a heck of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 space...  If you get the "Out of String Space" error there a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/change to help eliminate it.  First, check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essage (CONFIG param #26).  Currently this should not be more tha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0314 version).  But other string space users may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this back even further.  Things like a large DIR.CAT file (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), number of work variables, buffer sizes, all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pace.  Nothing is a given, and everything is a trade off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messages, you may have to sacrifice other features.  I need th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at maximum number of lines you can run in a message base, etc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free memory you have in DOS or a window (DESQview, etc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much string space there will be available.  So wha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ystem, may not work on another.  I am able to have a mai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200 lines a message and subboards with up to 300 line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WANT FEEDBACK ON THIS ONE!!!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