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Ŀ � � � �     �ķ �ķ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� � �ҽ and �ķ �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</w:t>
      </w:r>
      <w:r>
        <w:rPr/>
        <w:t>Ľ  �      �Ľ �Ľ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/1200/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orted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UYSELL.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Optio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reat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ile Display Choic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n-Line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BSEvent -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 and Sell is the Flea Market for computer Bulletin Boards.  I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to post items for sale, view items posted, leave messag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s of items, delete items, etc.  It is quite possibly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and versatile For Sale door there is.  Buy and Sell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r configurable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p to 30 categories (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nlimited items per category (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color and mon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y configurabl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eted item are not permanently deleted until sysop pack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ightly event to delete "aged"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ulletin that supports ANSI and WC3 color codes lis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for sale in a singl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Sell was originally the idea of David Clifford, sysop of the Ha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 BBS (408) 226-1052.  It was written to fill the need of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tems that could not find a good door where callers could bu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thei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CKit Door Library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pon exiting the door, it will say "Returning to UNREGISTERED"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will be displayed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are limited to 4 different categories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p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opening screen will display UNREGISTERED for the BBS Name and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nd will delay 5 seconds.  The BBS Name and SYSOP N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d the delay will be remov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may only have 4 items per category.  In the registered vers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items is only limited by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re is a delay when exiting the door.  This delay will be remov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panded limits and no delays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not accept voice phone calls, but can be reached a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DAT, FOODFITE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Sell will support any BBS that creates a DOOR.SYS file when ch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door.  Also, Wildcat 2.x (CALLINFO.BBS) and PC Board - 1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14.x (PCBOARD.SY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Sell knows what type of system you are using, where to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, Your system name, etc through a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can have any legal DOS filename.  It consists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 c:\door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  00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 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   c:\bin\village\buysell\bull99.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   c:\bin\village\buysell\bull99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ine numbers are only listed for clarity. 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no line numb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 or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is line can have 1 of two values.  Put WILDCAT3 her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Wildcat! version 3.x and want your bulletin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ldcat! color codes.  Put ANSI here if you want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olor codes used in your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ulletin.  There is no error checking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, filename is legal, so make sure you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bulletin.  This bulletin will not be created if li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keyword WILDCAT3.  However, this line, or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must still be placed here.  There is no error chec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path, filename is legal,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This line of for non-standard comm port parame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standard comm port setup, then the syntax is PORT:AAAA: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AAA is the base address and X is the IRQ.  BuySel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upport the use of FOSSIL drivers.  The syntax for a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is: PORT:F:P. The 'F' tells BuySell to use a Fossil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t's communications.  The 'P' following it tells it which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the Fossil.  Example - PORT:F:1, tells BuySell to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driver for port 1.  If you use a standard port setup,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N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YSELL.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SELL.CAT is a text file that contains your category file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ile&gt;,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hould be NO Space around the comma, and the file name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eight characters.  A catalog lin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,Computer Software for IB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example, a file named SOFTWARE.CAT would be created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all the items in the SOFTWARE Category.  There is a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SELL.CAT included in the ZIP for you to use, edit or throw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   Each entry is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blank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can be spaces in th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not in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spaces on either side of th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ust b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name is placed on the comman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SELL.EXE.  Here is a sample batch file to give you an idea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UY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SELL BUYSELL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uration file is missing, or incorrectly made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can be tested in Local Mode by having the config file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door file that has a comm port of zero (COM0:).  Included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assist you in testing the door in local mode.  If you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isplayed instead of "SYSOP", edit DOOR.SYS and re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LOCAL with the above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ill pu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display files support both ANSI color and Monochrom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create both a .SCR and .BBS file for each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: BMENU.SCR and BMENU.BBS). The correct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chosen by BuySell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must be in the same directory as BUYSE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ENU: This file will be displayed instead of the default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ustomize a colorful front-end menu for your use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, helps, or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:  This file will be displayed to the caller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to enter a message.  There is a default message bui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BuySell, but if you wish to leave more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for your users, you can create this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nger than 23 lines, a "more" promp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the user read the file before it scrolls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is file can be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ULL: This file is the Sysop's bulletin.  Callers may view 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 This file may be of any length, and may g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want.  Every 23 lines,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"more?" prompt will be displayed.  If these file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BuySell will tell the caller that the bulleti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USER: This file is displayed to any caller whose name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NAMES.LST file.  The default is to tell the caller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s temporarily closed.  However, if you wish to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plete explanation, you may create this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be of any length, and every 23 line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use and a "more?"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NAMES.LST: This file is a text file that contains 1 nam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aller's name matches a name in this list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llowed to enter the door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for discouraging people who sell pirated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len items, or items that you do not think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d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person leaves the door, the bulletins specified in lines 6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of the configuration file are created.  They have a header and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for sale in the door.  Each entry is 1 line long, and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name, category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roducts for Sa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the main reason this door exists.  It allows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he items placed up for sale by other callers.  The call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with a choice of categories, and may choose 1 or all of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that have no items for sale will say so when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has the File display Choice Menu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ateg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imply show the available categories and the number of ite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.  It does not allow any action to be taken beyo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or New Produ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mpt the caller for a date, then allow them to choose 1 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 It will then display all items on or since the entere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has the File display Choice Menu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old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the caller to select 1 or all the categori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ll items that have the SOLD flag set on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has the File display Choice Menu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n Item up for Sa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main reason for having this door is this option.  Us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for the name of the product, its selling price and up to 3 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They must then choose which category the item will go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items are put into the associated .CAT file chosen by the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You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ad messages addressed to them from this option. 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ause after each message.  The messages are deleted after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Toggl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imply turn the color on or off.  It is a toggl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only displayed if the name of the caller is SYSO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the name entered on line 3 of the config file. The Sysop menu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ermanently remove any item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over.  All data files are deleted and recre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unter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Sol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move all Items marked as sold from the data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and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a summary screen of all activity since the last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display the number of items for sale, marked for dele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s sold.  It will tell the last time the door was used (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your login), and who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alibrate Statistics Counters:  If you perform any manual mainten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AT files, your stat counters will be off. 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ysop's Bullet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low callers to view SBULL.SCR or SBULL.BBS depending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state.  These files must be created by the sysop, and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Items You've Pos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low users to quickly view items that they have post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select 1 or all the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has the File display Choice Menu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BB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ds the program, exits the door, updates the bulletins and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splay Cho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the files posted for sale, the caller has several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the next item IN THE SAME CATEGOR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available if you are not on the last item in th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the previous item IN THE SAME CATEG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available if your are not on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1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the first item in the previous categ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ll operations in this new category.  This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you are not in the firs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1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the first item in the NEXT category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ll operations in this new category.  This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you are not in the las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for the sysop or owner of the item.  This will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for deletion.  This mark may be toggled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permanently deleted only when the sysop pa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or the nightly event ages them.  All items mar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are not displayed to anyone except the sysop an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Item as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or owner of this item may mark it as sold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ool to notify potential buyers that this item is sol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good if a sale is pending and may be cancelled.  The Sol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oggle, and may be turned off or on at will.  Item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are displayed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the owner or sysop to edit the price an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erson viewing an item may leave a 3 line messag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.  This message is read by using the "Read Messages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Very limited editing options exi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Fo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prevent anyone from marking a produc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on, from causing the item to be deleted during a P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, and it will prevent BSEVENT from deleting it becaus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o old.  This option was created to allow sysops to s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s to their boards, and never fear thei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op viewing the items and return immediately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caller is on-line, the local sysop has several option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S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Event is a separate program from BUYSELL.EXE.  It should be ru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ce per week.  Usage is simpl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VENT [#] | [PACK] | [S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= Age in days of items to 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specify #, then any item older than # day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specify PACK, then all items marked for dele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no matter how new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specify SOLD, then all items marked as sold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new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# days with either PACK or SOLD, then only tho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than # days will be checked for packing or if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VENT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ll items older than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VENT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ll items marke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VENT 90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ll items marked for deletion older than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Event displays the number of items kept and deleted.  It is a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program that will never make any noise or hang.  It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return an errorlevel of 1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Event must be run from the same directory where BUYSELL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*.CAT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items are deleted, the original *.CAT file will be copi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AK file.  This will allow you to recover items deleted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BUYSELL, your registration number will b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llage BBS (408-229-0706), in a private message to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1 week from the time you send your check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osted.  Other options include sending you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 the latest version of the program with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test version may not be later than the o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oftware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................................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2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 5.25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0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0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Discover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scover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FoodFi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BUYSELL.EX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opies of your *.CAT files, BUYSELL.CFG, and BUYSELL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29, 1992  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