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STED! Ver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mall door was conceived by me as a way to trick and trap som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urious and inquisitive users. I think you know the type, they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poking their noses around some place you don't want them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into a restricted area to do who know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Door Games menu I added an option called "SysOps User Edit"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other door titles. A lot of users will leave it al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hose few who can't resist the chance to push that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do, the next thing they see on their screen i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Opening user.dat file" followed by "opening BBS.dat file"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use the user is prompted to "Please enter SysOp's password!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realize they should not be in that area, it's too late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password they try or even if they just push en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nt them permission to a Fake Us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ditor will allow tham to make fake changes to their BB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 said fake changes, there is NO danger of them actuall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system files.  BUSTED does not read or modify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!! It is all internal to the game. The door will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they spend in the editor and which, if any, changes they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ooses to quit the editor, they will get BUSTED!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they want to see a list of the other untrustworthy use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Sh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ted 5.02 is a Communication Library upgrade version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my support numbers. They Changed! Voice 413-442-7296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-443-8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nsidered shareware! But is part of a thre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my bbs. For $15.00 by check or credit car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D and two other NUGI Doors The Enquirer and Pass It On...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for BUSTED will work with these other two doors!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6 door package to include Terra-Firma, Who-Dunit and The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my BBS 413-443-8788 and register with you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rst time callers have full acc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receive an instant upgrade on my bbs which will a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 the Registration Number doo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ill upload your registered copy to your bbs if you pref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NetMail or Snail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out of the way, welcome to the BUSTED! SysOp Docs. L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and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 is MULTINODE capable and will support Locked 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inity (or at least as fast as we can go now). Busted wi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/0+ or ANSI. Will auto detect fossils or run on interna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Busted is Mutitasker aware and supports ALL comm por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-Arc the BUSTED53.ZIP file into it's own sub-directory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EXE ------&gt;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CFG ------&gt; Buste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-----&gt;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-------&gt; Data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DAT -----&gt; Play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DOC ---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SV -----------&gt; Help screens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EXE and answer the questions.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1.CFG file. The Install program comes with it's own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unning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A.  Enter the door game you are seting up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.  Enter the Sysop's First Name. Note that the First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ed here exactly the same way as in the Registation Doo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.  Enter Sysop's Last name. Again, the last name enter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actly the same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.  This option enables the Zmodem download feature in Terra-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Who-Dunit door games due to the size of their respecti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 It is not used in BUSTED because there are no player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E.  Enter your Registration here. You can register by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.  BUSTED will run on any Comm Port but if you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ndard comm port with a NON-standard IRQ number you must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ere. If you don't understand this option or have never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IRQ comm Port settings, just leave this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G.  You can enter any time limit between 10 and 90 min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BBS time left is lower than the ammount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en BUSTED will use the lower BB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entered eveything to your satisfaction enter Q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if you are running a Novell LAN. If not just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created the BUSTED?.CFG file. You can then play th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ocal mode by typing BUSTED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ile in the install program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 help guide built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TED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of some type. If you are at a loss my BBS has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of this natur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your batch file to call BU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BAT         ----------&gt; Name of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BUSTED      ----------&gt; Change to your directory of Who-Dun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EXE  BUSTED1.CFG ----&gt; Call BUSTED with the BUSTED?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created with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call the program and the BUSTED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command line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TED will run locally with a default name of SysOp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is specified, or if it finds a baud/comm port set to 0 in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Just type BUSTED LOCAL on the command line to ru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The BUSTED running please check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 information in your BATCH file. my games are running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out problems. Most calls I receive for help end up be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GAME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The BUSTED under Desk View and Window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ers.  BUSTED has also been tested running under Novel and LanTa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load DOS Share.exe you should have no problems. Al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s bbs drop file from the INSTALL program, so configuring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play is simple. The INSTALL program will write a BUSTED1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2.CFG or any node number up to 15 that you specify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up BUSTED.EX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!  If you need any assistance I can be reache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U.G.I., where the latest Enquirer, Who-Dunit, pass it On and Terra-Fi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versions can be found.  (413)-443-8788. I monitor DOOR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 and the DDS echo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Request.  N.U.G.I. BBS's Uses FroDo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64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DUN53.ZIP---&gt; Who-Dunit Is now Interactive Multinod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702.ZIP---&gt; Interactive Multin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HACK3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lso available for FREQ         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ST Dual speeds at 1:321/210       BBS #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413-499-1327                    FiDoNet 1:321/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Pete Farias of Berkshire    300/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tates BBS for this service          Practical P. 9600SA v.32/v.42b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USR Robotics 14400 v.32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names: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support BBS (413)-443-878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D Copyright (c) 1991-94 by the NUGI ConSorTium i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