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ALLBACK. Now your callers can be ver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CallBack will call users back by modem to verify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hen they answer, it will ask for their password.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ir access level will be raised to a predeterm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Genesis, Wildcat, Tribbs, RA, and any BBS that r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DOOR.SYS (the dat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oors to use). When using TRIBBS, set the door type to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OORS.MNU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EXE &lt;------------------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TXT &lt;------------------ Text Screens Displayed b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&lt;------------------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Numbers tha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      &lt;------------------ Prefixes that require a 1 added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    &lt;------------------ List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 before you install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CALLBACK.ZIP, then type INSTALL.  Select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BACK directory will be created, and all requir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to BRAINEX\CALLBACK. CALLBACK.EX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RAINEX directory. This HELP file will be displayed. Hit ESC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swer the CallBack Brain set up questionairre. Exit Brain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CAL, PLUSONE, and TRAS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ROM OLD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your registration number located in CB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CALLBACK.ZIP into your existing CALLBACK directory.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Overwrite Existing File?" prompts.  Type INSTALL,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rea codes and/or area codes plus prefix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include your area code, otherwise it will be consider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numbers within your area code are local, and you consi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your area code as long distance, you should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umbers local to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9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hone system require a 1 be dialed before a number. Pla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at are WITHIN you area code, but require a 1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hypen! It tells CallBack Brain that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file exists in the BRAINEX\CALLBACK directory, and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the entries will *not* hav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er's number is (919)333-1212, and 919 is not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does not need a 1 dialed first. Put (919) in the 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ler who tries to use a number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CallBack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pass the call back proces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allBack Brain will check this file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verified. If you allow, they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Callback will not ne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use the NODE=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the node number wher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fferent modems on different nodes that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s, do not fear!  Just use the SPECIAL INIT=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Call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 SPECIAL INIT=AT&amp;F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ide the init string set up by Bra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(Old type)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allBack Brain is a fully functional DEM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, the opening registration screen will be remov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are responsible for any unfortunate problems that ma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