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6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er is MULTINODE capable and will support Locked 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inity. Enquirer will also auto detect fossils or run o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s multitasker aware (Windows), (DV) and others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vatar/0+ has also been added. Supports All Com Ports and IRQ's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4 Looks nicer! Easier log off screens. Mor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ports all com ports and IRQ's 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Lock up bug when to many pages of headlines we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02 and .03 was mainly a mantenence bug update and doc updat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numbers for NUGI changed! BBS 413-443-8788 Voice 413-442-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dded a couple of asked for features. Thanks go out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n for some great sugges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 PLEASE READ 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now input their own headlines directly from the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is eliminates the need for the the ADDER door. I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nasty words and blank lines so they shouldn't b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added the ability for users to read as many head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up to 10 pages. Or return to the BBS. You may edit the E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with any ASCII text editor. Two things to remember!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in the ENQUIRE.DAT file. They will look bad when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ying to read them. Also, do not have less than 55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.DAT file. The Enquirer checks to make sure the sa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shown twice. If the ENQUIRE.DAT file is less than 55 lin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nough data for the program to show 10 pages of 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quirer door is a spoof on another great door called To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When you call up Enquirer, Headlines you might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 type newspaper will come up. I use The Enquirer door as a le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 The data file with the headlines is a straight ASCI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using just about any word proccessor. We have starte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between our users by putting insulting headlines up about them,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head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nsidered shareware! BUT, comes with a thr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NUGI. for $15.00 you will also receive BUSTED and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eg Number will work for all three! We also have a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erra-Firma, WhoDunit and The hacker for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my BBS 413-443-8788 and register with you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rst time callers have full acces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end me a check for $15.00 The address is lis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Please include the Full name you used in the INSTALL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upload the files to you, or send them via NetMail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out of the way, welcome to Enquirer SysOp Docs. L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and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er is MULTINODE capable and will support Locked 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inity. Enquirer will also auto detect fossils or run o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s multitasker aware (Windows), (DV) and others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vatar/0+ has also been added. Supports All Com Ports and IRQ's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-Arc the ENQUIR64.ZIP file into it's own sub-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ER.EXE ----------&gt;  Main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E.DAT  ----------&gt;  ASCII Headlin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   ----------&gt; 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----------&gt;  Installer for The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1.ANS     ----------&gt; 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1.ASC     ----------&gt;  ASCI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----------&gt;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SV        ----------&gt;  Help files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INSTALL.EXE and answer the questions. There ar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the INSTALL program. Easy!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QUIR?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A.  Enter the door game you are seting up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.  Enter the Sysop's First Name. Note that the First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ed here exactly the same way as in the Registation Do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.  Enter Sysop's Last name. Again, the last name enter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actly 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.  This option enables the Zmodem download feature in Terra-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Who-Dunit door games due to the size of their respect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 It is not used in The Enquirer because there are no player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E.  Enter your Registration here. You can register by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.  Enquirer will run on any Comm Port but if you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ndard comm port with a NON-standard IRQ number you must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ere. If you don't understand this option or have never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IRQ comm Port settings, just leave this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G.  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BBS time left is lower than the am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en Enquirer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entered eveything to your satisfaction enter Q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if you are running a Novell LAN. If not just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reated the ENQUIR?.CFG file. You can then play the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ocal mode by typing ENQUIRE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ile in the install program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help guide built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uirer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of some type. If you are at a loss my BBS has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f this natu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batch file to call Enquirer. Sample bat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.BAT         -----------------&gt; Name of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ENQUIRER      -----------------&gt; Change to your directory of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QUIRER.EXE ENQUIR1.CFG -------------&gt; Call ENQUIRER with the ENQUIR?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written by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-----------------&gt; Whatever it takes to ge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all the program and the ENQUIR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same line and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ER will run locally with a default name of SysOp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is specified on the command line. Just type ENQUIR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The ENQUIRER running please check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information in your BATCH file. my games are running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out problems. Most calls I receive for help end up be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GAME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The ENQUIRER under Desk View and Window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rs.  ENQUIRER has also been tested running under Novel and L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load DOS Share.exe you should have no problems. A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s bbs drop file from the INSTALL program, so configuring ENQ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play is simple. The INSTALL program will write a ENQUIR1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2.CFG or any node number up to 15 that you specify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p ENQUIRER.EX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!  If you need any assistance I can be reache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U.G.I., where the latest BUSTED, Who-Dunit, pass it On, Terra-Firm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program versions can be found.  (413)-443-8788. I monitor DOO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 and the DDS echo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quest.  N.U.G.I. BBS's Uses FroDo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64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DUN53.ZIP---&gt; Who-Dunit Is now Interactive Multinod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702.ZIP---&gt; Interactive Multin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HACK3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ST Dual speeds at 1:321/210       BBS #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413-499-1327                    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Pete Farias of Berkshire    300/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tates BBS for this service          Practical P. 9600SA v.32/v.42b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USR Robotics 14400 v.32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quirer Copyright (c) 1991-94 by the NUGI ConSorTium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