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sz  &lt;-----------------------------[You ca either use Gsz or DSZ 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WCPORTID%  &lt;----------------------[Your com port if multi node you can 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a variab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c30\gravf\apply.zip    &lt;---------[Path and file name of first file]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ravsoft\ocltrv1.zip    &lt;--------[Path and file name of your second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gravf\gy-icons.zip &lt;-------[Path and file name of your third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RAVSOFT\MLTRV1.ZIP     &lt;-------[Path and file name of your fourth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RAVSOFT\QLTRV11.ZIP    &lt;-------[Path and file name of your fith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RAVSOFT\PRESCN11.ZIP   &lt;-------[Path and file name of your sixth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 the Apply.zip For download.--------------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Gy-icons.zip for downloa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Mltrv1.zip for downloa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Ocltrv1.zip for downloa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Prescn11.zip for downloa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Qltrv11.zip for downloa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&gt; These line are the descriptions for your files they go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re file name and path lines you see above.  These l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o more than (32 CHARACTERS LONG!!!!!!!!!!!!!!!!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