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SysOp Doc For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Grave Down Version 2.0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by: Graveyard Softwar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BS (402) 339-9474                   Voice (402)  339-947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bout the Progra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the user download files from with in teh doo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, ansi and ascii graphics.  Registered version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ay and allows your users to download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Disclaime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AND ACCOMPANYING MATERIALS ARE DISTRIBU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"  WITHOUT WARRANTY, EXPRESS, IMPLIED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 FOR A PARTICULAR PURPOSE. IN NO EVENT SHALL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WITH THE CREATION AND PRODUCTION OF THIS PRODUC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DIRECT, SPECIAL, OR CONSEQUENTIAL DAMAGES, ARISING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quite simple and straight-forward.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and example and you should be up and running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tes.  Although Grave Down is an easy program to install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BBS, there may be some Sysop who has trouble. 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reate a directory to hold all grvdw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Unzip grvdwn?. 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edit the sysop.cfg and the grvdwn.cfg file to suit you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.  Read teh syscfg.doc for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reate a door batch file or use th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un this off a dos hook of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Modify your particular BBS System Menu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  The BBS setup various depending on the t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you are running.  We assumed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general DOOR setup on your system.  Therefo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includes only examples of the grvdw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and door batch file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documentation for door install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BBS User File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user file provides information to Grave Down!!!, such a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Grave Down to function.  The complete path\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user file must be passed to grvdwn20.EXE a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n configuration file, you must tell it the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\dir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File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includes the following .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vdwn20.exe   -- The main exe that the Grave Dow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OMM PORTS IRQ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e Down Door is written using DoorFrame.   DoorFrame supports COM 1-4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RQ's - COM1 or COM3 as a standard uses IRQ4 while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bar 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bar 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Fossil Drive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Trivia supports the use of Fossil drivers.  To tell your Doo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driver instead of the standard COM ports, just put /F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grave Down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Tips And Trap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f they are included in the package.  They someti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very useful information.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you can do like me, just set the darn thing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s then fuss at the door author for not making 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wor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ctly.  Check the file name...does it match exactly?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name match?  Did you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extension?   Do you have the correct BR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ctory on your path?  If all those seem corr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still won't work...call me......preferably n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ight...no door is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t the bottom of your screen to chat,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time or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Distributi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make this file available for downloading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 upload it to any BBS of your choice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make any  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and its  individual contents may not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hat charges any money whatsoever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grvdwn.cfg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%WCNODEID%\DOOR.SYS  -------&gt; path to us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Software BBS-------------------------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&amp; Gigi  ---------------------------------&gt;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l  ---------------------------------------&gt;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Support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offer voice support if you have any questions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s between the hours of 11:00 am and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there should be able to help you with any proble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Registrati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registration, you will be allowed to download all 6 files instea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ust one, the delay is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uture upgrades free.  There are 2 ways to register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enclosed registration form and send it in, or 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er with a credit card....  We accept American Express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sterCard.  When you register, you will get a new grvdwn20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exe will show the program registered to you and your bb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ncoded into the .exe and will not run if your .cf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different for name of BBS and name of Sysop in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help keep some sysops who are out there from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ut to other sysop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Thank You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dicate this door to my family for putting up with me for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while I finished this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alot Gu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