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eVine Tool 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Norman 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03-22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T is a small utility used for maintenanc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in the GrapeVine BBS written by Mike Hindle.  G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mport FILES.BBS to your file directories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lags, make file listings of directorie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mainly for my use ownly but since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ell enough for me so I'm releasing it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I wrote GVT was that I needed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ILES.BBS files into my GV file directori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ready a couple of utilities that did this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ed to be a few problems when I used them so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omething that would fit my needs and GVT i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 GVT hasn't reached version 1.0 ye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more things I'd like to add to GV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GVT is in no way responsible for any mis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 during the use of the program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Options for G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dump of the info screen displayed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T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eVine Tool version 0.42 --- Written by Norman Yen, 03-22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GVT command [options] [file.1 [file.2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 - Add FILES.BBS to *.DIR file (GVT-ADD.CFG or file.1 [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  - Adjusts flags [+|-]Free/Validated/Hatched/Resume/Offline/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- List *.DIR files (GVT-LIST.CFG or file.1 [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- Refresh specified file areas (file.1 [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#XXX   - Override uploader user number with XXX (add/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 - Generate GVT-ANNOUNCE.TXT file (add/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 - Do not use FILE_ID.DIZ as verbose description (add/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 - Show file flag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 - Flag files as free (add/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 - Flag files as hatched (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_YY - Override uploader user name with XX YY (add/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XXX   - Assign XXX file points per file (add/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 - Quiet mode (add/flag/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   - Show unvalidated fil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   - Flag files as unvalidated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 - Refresh unvalidated files (refre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commands available in GVT and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ommand.  The commands and option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 command will scan a list of directories,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r in the GVT-ADD.CFG file, and im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a FILES.BBS file.  The FILES.BB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generated by your Tick processing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o make all imported files validated an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for a FILE_ID.DIZ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s can be specified in the command line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of the .DIR file without the exten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no file areas listed in the command line GV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reading the areas list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T-ADD.CFG.  In the GVT-ADD.CFG file each line lis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options, the user number of the uploa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T-ADD.CF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.DIR file name&gt; &lt;options&gt; &lt;uploader user #&gt; &lt;uplo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V_TEXT        /F      1       Advanced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V_UPD         /F      1       Advanced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_DEMO        /a      1       SBCNet 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_GAME        /a /U   1       SBCNet 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_PROG        /a      1       SBCNet 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_TXT         /a /F   1       SBCNet 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_UTIL        /a      1       SBCNet 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NODES                1       SBCNet 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DIFF                 1       SBCNet F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9 areas that are scanned for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two areas (GRV-TEXT and GRV_UPD)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as free downloads (FFreeFile flag). 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ploader is ID #1, usually the sysop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that is assigned to the upload which i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.  The next area (SBC_DEMO) has the /a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GVT to make an announcement of an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into this area.  The uploader is user #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BCNet FDN.  The next area (SBC_GAME) forc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lagged as unvalidated (FValid flag) an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nnounced in the GVT-ANNO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options available in the GVT-ADD.CFG file ar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nounce, /F to flag files as free, and /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files u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can also be specified on command lin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 of options available for the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XXX will specify a certain user number as 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override anything in the GVT-AD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will include areas specified in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d in the GVT-ANNO.TXT file.  This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on the command line and not in the GVT-AD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will disable GVT from searching for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ile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flags all the files as free (FFreeFile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any /F flag in the GVT-AD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XX_YY assigns the user name for each import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override any names given in the GVT-AD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rscore (_) is used to represen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XXX will assign a specific number of file poi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gardless of its size.  For example you could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to have files with point values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disables any output to the screen while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 command only toggles the flags of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specified on the command line.  The only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as included was that in my initial testing of G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ofed up my files making them all free files an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there are 6 flags you can toggle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(FFreeFile), Validated (FValid), Hatched (FHatch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(FResumeLater), Offline (FOffline), an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ProtectDesc).  You only specify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preceded by a + or -.  You don't need to 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, if you leave one out it would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T flag +F +H -P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ne will make all of the files in your NEW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be flagged as a free file, hatched an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the file description from being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back at the method I used to proce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you can scatter your file flags and file area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 you can put a +F followed by a fil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ll the files free and then follow it by a -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rea to make all file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option available for this command is the /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mode so that no text will be displayed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command just takes a list of areas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in a file called GVT-LIST.CFG and dum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the screen.  You would use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 redirect (&gt;) paramet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in the GVT-LIST.CFG file contain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file without the extension. 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on the line like in the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T-LIST.CF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.DIR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list of options available for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will display the file flags for each 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will displayed files that are unvalidat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have not been validated will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all that decorative of a file listing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be adding a few frilly things into it an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change the header of each file area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resh command is probably the second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GVT (second to add).  It will proc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 given list of areas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files by their file sizes, ad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, and make files not in a directory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XXX will override the user uploader number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option generates the GVT-ANNOUNCE.TXT file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effected by the refresh will be plac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forces GVT to not search out any FILE_ID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archives.  You might want to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nt to refresh the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will make all files free (FFre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flags all files as being hatched (FHt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XX_YY assignes a different uploader name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effected by the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XXX will set the file points needed to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XXX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will disable any text displayed to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will force GVT to only refresh fil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d.  This is useful for updating thos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en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oment the archives supported are Arj, Zip, Lha/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c.  The extracting command lines are all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GVT and programs must be set in your PATH ass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UTOEXEC.BAT file.  If you do not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ving utilities you may run in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rj    - Arj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ip    - Pkunzip 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Lha    - Lha v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Lzh    - Lha v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rc    - Pkunpak v3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Note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T uses the BIOS to output any text so if you fe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keep a log of what is happening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refresh command and you have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but there is no FILE_ID.DIZ your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rased.  So be careful with the files you want to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T expects the FILES.BBS files to follow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name.ext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must start in the 15th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s after the 15th column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T is written using Turbo Pascal v6.0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 good at writing docs for anything so if some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ake any sense then try reading it backwards. 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compelled to send me money or have so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GVT you can send netmail to Norman Yen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1:153/7042.  I'm more than willing to give you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GVT or to make any additions you think are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