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dd a new proto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done using the Protocols database.  See the PROTOCOLS section in 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formatin on each field.  The Security Level fields control which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use this protocol.  The user's protocol-selection menu automatical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ers those protocols that their SL gives them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FC screen showed 5 new files.  I logged in, then out, then logged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New Stuff doesn't lis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here is the logging in and out.  This software works "from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in" exactly.  It doesn't work "from the date of the last login",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's do. If this is a problem for you or your users, you sh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a "list files" command that displays files from newest to old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D-ROM has multiple files with the same file name in different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want them in the file lists.  How should I handl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hing to do is to turn "auto-detect changes" and "auto-find 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ose CD-ROM directories OFF.  The next step is to delete the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you can't simply use the "delete" option of File Maintan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the duplicate entries probably cause(d) all sorts of cross-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these same-filename entries (possibly they all point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ching file to occur on your CD).  To get around this you need to use "O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" and specify a wildcard.  For example, if your CD has "00INDEX.TXT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directory, you should "Oust Files" with "00INDEX.TX*"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 wildcard.  DO NOT get lazy hit [Enter] after the software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INDEX.TXT--you must backspace at least 1 character and add a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 for this to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it up for extended descri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imary trick to extended descriptions is specifing a contents-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line that displays the reviews just after the description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XT_BLKS.TXT block 15 on how to do this.  Then, every review of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an extended description.  You can repackage the "Add File R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look more like a "extend descriptive text" command, and no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otice that they are really re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lets me type the name of the first file it finds when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, it types the name of the ONLY file it finds that match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users complain like this when they thinkthere is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and the software simply will not let them typ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, of course, is what happens with files that the us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get higher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get so sick of this question you won't want to answ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.LOG file keeps doing "Adjustment:" lines for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 list the files 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occur if you have duplicate filenames.  That is,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ename.ext in more than one area.  See the docs about how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&lt;alt&gt;L and garbage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&lt;atl&gt;L to work properly, the sysop of the BBS you calle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 that accepts ansi characters.  This is not true of the Juggern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mode--but can sometimes be true of other BBS programs cha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Juggernaut BBS, that sysop must first exit chat and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e mode with &lt;alt&gt;P.  Then when you do your &lt;alt&gt;L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ind that when calling your BBS the keys you type at menu'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ly responded too--some more text is sent before it responds--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make sure your modem is configured for it's small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buffering.  That is, rather than let the modem's hardwar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ffering, we want to let the fossil handle buff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dem/connection problems when just getting started, there are two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involves &lt;alt&gt;d from the waiting-for-caller screen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le to enter a "H0", and the modem responds with "OK" when it sends ATH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get an "OK", you know that the fossil driver an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ization setup is, for the most part, correct.  If you do not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OK", to "H0" or any other valid command, then either the fossil i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ong, or the modem initialization str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solution, usually for figuring out more complex problems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&gt;p command from the waiting-for-caller screen.  Whereas &lt;alt&gt;d is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t-at-a-time modem sender, this command puts you in continuou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.  So everything you type goes directly to the modem, and everyt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receives you see directly.  Exactly like the command mod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unications/terminal program.  &lt;alt&gt;p relies on your Settings baud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 the 3 modem status buttons at the waiting-for-caller screen: 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R, DCD.  CTS probably does not matter.  But DSR and DCD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up" position when no caller is trying to call.  And should go "down"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tart seeing the information that the modem is receiving (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). If this is not occurring, you should make sure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ization string, and maybe your hang up string, produce thes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: displays "Modem: ATZ|" (whatever) and then delays and says "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ization failure".  Solution: baud not correct: 2400 on 1200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600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: displays nothing for "Modem:" when trying to initialize the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ution: the port is not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: no LOGO.ANS, or one or more of the menu ANSI's are no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.  Solution: software could not find the ANSI.  If you mov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drives, such as test install to A: then copy to C:,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 can occur. Recheck all of the paths to the ANSI's in McEditor's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editing system.  However, in this situation (moving between drives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easier to re-install to drive C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rashed your BBS while in a door program, you should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???.BAT file.  If you do not, then every time you try to exit the BB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runs this batch file thinking a door is being run (this occurs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cessfully return from a door if you do not delete 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testing door programs, or trying to track down something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or exit files (DORINFOx.DEF, etc.), then just run JDRBBS.EXE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???.BAT)--after you select to exit the BBS to a door, the system sh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(because it could not run the DOOR???.BAT file from BBS???.B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ing you to look at the door exit files, or test door program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door exi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evice I/O" errors usually means you have specified a pathname tha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found, or canno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ing space corrupt" is a programming error--and if you can duplic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stently, please tell me, as these errors usually occur a whil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ual bug itself.  So are very difficult to track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Cannot execute filename" is an error that appears when you run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n _shell method, and the program needs more RAM (so run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shrink or _full metho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when you restart the BBS and it does not clear the screen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when loading the indexes--then it is due to you loading a TS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s up too much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software does not record in the callers log the data from protocol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, or the software does not recognize file transfers, then this i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not properly telling the software where it can find that protocols'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software does not record in the callers log the data from ne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ers, or does immediate hanging-up after sending or receiving a pa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you should make sure that the DSZ protocol log pathname (see PATHNA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 restarted the BBS after it had crashed on someone, it said -85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deleted users and 877 active--the active was right, but I'd onl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2 deleted users.  Then when a caller called, text was doubling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in the login screen.  Upon exit, I'd found that my users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tterally screwed up.  I suspect the original crash was due to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ging up in Studs!--which seems to cause trouble.  The login "dou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" is not the problem--it was the "-851" deleted users.  So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at your -'ve users is screwed--you know your USERS is screwed up--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up and delete USERS.IDX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going with a backup file, always first try deleting the related 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nd restarting the BBS.  If the problem persists, then use a back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a file, and again delete the .IDX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calling me and asking about any problems you have, be sure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RRORS.LOG--it just might help some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seems to take on a kind of sluggishness when 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having troubles--with file or message routines--or anything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x, do a chkdsk /f, and re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ill do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pecific message area that is messing up: delete indexes\msgs_xxx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xxx" is that message area's number (Private Mail = 001). 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and the index will rebuil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ile areas that are messed up (like crashing during filenam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isting of files) then delete indexes\files.idx.  Restart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will rebuil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ill doing it: reboot your computer and see if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ill do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whole indexes directory, restart, and see if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ill doing it, then you'll have to look to corruption in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a backup of jdrbbs.exe, go through all your databases (using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) to make sure they are OK, go into McEditor and use the "/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look over all your menu commands and category comma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y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ill doing it--tell me, maybe find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f still doing it" means consistent numerous problems, usually seem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domly appearing.  A single problem that you can duplicate each ti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hing that you weren't sure worked before just might be a bug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tell me--it's the stuff that was working and suddenly becomes fa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"if still doing it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through adding a door to the BBS, from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you just downloaded a neat game called Long Dong Silver from a BBS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LONGDONG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unpack the archive 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make a directory on C:\BBS called LONGD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ZIP the files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you've unpacked LONGDONG.ZIP into C:\BBS\LONGD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:\BBS\LONGDONG" is our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read the doo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into the LONGDONG directory and read the instructions. 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a variety of instructions doors have.  Some want you to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gram, others want you to edit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ant to walk away from the instructions with two pieces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BS will need: the command line to use, and the door-exit file ty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ically, most doors support many door-exit file typ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/RA/QuickBBS is the most popular one (and if the door program off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ree, pick any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edit a door entry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sysop menu, find the Door Maintena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sh to Add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START TIME--when to let users access this door, we'll use 00: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END TIME--when to stop users accessing this door, again 00: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MINUTES a user is allowed in the door: we'll say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TYPE, don't worry about this, just u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SPACE on drive required by door: we'll say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-OP, that's you, SYSTEM OPERATOR 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door's directory, that's our C:\BBS\LONGDONG\ (step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--the command line to execute the program, very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say:  LONGDONG.EXE %N   (from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yourself: this is Long Dong Si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need one piece of information from this step: the record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 entry you just added.  We'll say it's "19".  Listing the recor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which on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edit a command for this doo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we go into Mc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bottom half of the screen, and put the cursor on an unus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&lt;insert&gt;, now we're going to create a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ing it wants is the command's NAME, we'll use "D019"--g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#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thing it wants the command'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a door, so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to shell to dos to run this door (always try shelling fir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_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to exit with an RBBS/RA/QuickBBS door exit type (from step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_door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ur record number (from step 3) is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our commands functional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_shell _doorinfo _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_shell and _doorinfo are explained in the docs, and appear i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's opening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add the command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ason to be nice here, lets see if the door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up to the first half of the screen, find a blan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&lt;inser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mand, put "D01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[Enter] a couple times to move over to Hot-Key, type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[Enter] until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&lt;esc&gt; to exit Mc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tes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main menu, and type "*" (our hot-key from step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it works, maybe it doesn't.  Usually the doo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you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RAM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this you say?  "Cannot execute program" is displayed!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ns the lousy door program needs more RAM--the 256k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ing-to-dos was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more tricky.  We have to go back to McEditor, find our D019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ower half of the screen, and &lt;insert&gt; to edi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we know "_shell" was too small.  So now we'll "_shrink".  S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shell" to "_shrink" and hit [Enter]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&lt;esc&gt; to exit Mc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_shrink" alone does not tell the software that we wish to swap-to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ain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&lt;alt&gt;s at the main menu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up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 SHROOM.YES: put LONGDONG.EXE at the end, and on the line just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 comma at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hen you hit "*" it'll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Make it a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back to Mc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D019 entry on the top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[Enter] on top of it--this picks u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use PgUp and PgDn to move to the menu where you want the doo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[Enter] again to dro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&lt;insert&gt; to edit it: new hot-key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&lt;esc&gt; to exit Mc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&lt;alt&gt;x to exi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you want to edit the ANSI screen where the door is to appear. 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th TheDraw.  Just change the ANSI so it has something that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hat hitting that hot-key gives them the great Long Dong Silv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art the BBS.  Now when that hot-key is selected at that menu,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process is really not that complex.  Many of the steps you d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 commands for your AN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