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ggernaut 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ggernaut is a complete Computer Bulletin Board System (BB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the power to do everything you expect from your BB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flexiblity to do its job in whatever manner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contains completely original programming,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, and unique, ideas and methods.  Including unlimite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growth potential.  Incorporating much in itself t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rely on 3rd-party software to accomp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terface is FAST!  Logging on and doing thing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ed in the interface.  Hot-key menu action on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is balanced.  Users and sysops have many op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ch power, at thei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the adventure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Line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8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7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0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8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9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9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6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91 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0 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91 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8  IN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46    Col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92   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58    Activ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73    Search string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4  CONSO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21    When waiting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28    From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32    When a us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0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82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87   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0    Ses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6    C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40   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49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8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0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56 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63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78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      Continu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9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96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18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9     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52      G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69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73   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79    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82      View a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3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1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9 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88    H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5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2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26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40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63  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71    Quot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81   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8   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18   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54    Recep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3    Do 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72    Net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81 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56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69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77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82     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85  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88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94      Finis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18      Gramm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30  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39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47    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56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66 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66 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2  FILE AREA CONTE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2  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89    Point &amp; Shoot File Selection and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1    Pag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9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86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35  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66  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4  RE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77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06  I AM LOST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33  CUSTOMIZIN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56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77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99 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38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65 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20 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6  CUSTOMIZING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43 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3   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21  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9  TXT_BLK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58  SH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71  PRG_BLKS.TXT, SYS_BLKS.TXT, DB_BLK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87 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88    G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67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79 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65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49    Diagrammed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7   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1   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92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38 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28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40  PE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89 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94  S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32  DATAB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47    DB_BLKS.TXT DataBa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31    Calling Via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2  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5 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64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30  DIREC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96 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12  THE "WHO'S ON"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38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18  PSEUDO-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8  ACC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59  LIFE &amp; DEATH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96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08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15  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17  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11  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89    Ti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16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35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42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86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5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39  MULTI-NODE/MULTITAS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99  INTERNA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38  FILE-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91 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21  PERFORMANC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02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04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40    Mc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39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44    Comm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37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95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09  LANGUAGES/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44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07    Your ow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34  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34  REGISTRATION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85   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36   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35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45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numbers are useful for such file viewing utilit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RGANIZATION   Most  of  the user-accessible functions of a BBS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latively  easy  to  understand when they  are used on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se  docs were organized to provide addition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the sysop.   In many cases,  the details are of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at only a programmer would think to note--feel free to s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ast  stuff  you do not understand,  and to  skim eve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ast stuff you aleady d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ypically,   the first questions I am asked is "can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esign  their  own  menus,"  and "can the sysop mov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rom one menu to another"--Yes,  to both.   When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ut  the  BBS on-line for callers,  first look over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TUP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Q&amp;A.DOC  contains some other questions I've been asked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ight be worth looking ov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bout  half the docs are on-line in the form of on-line 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such things as Toggles and Menu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 software can be tricky.   It does almost everyth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ore than one way--leaving it up to the sysop to sel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ay  to  do  what  they want.    This  capability  add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plexity,   but  once  you  realize  that  it's  "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plexity"  you will be fine--the organized part is,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 the form of the on-line Toggles,  Settings, Menu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tc. sysop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        This is not a pre-release, alpha, or beta version. 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ing  my  releases .01  to .99.   "1"  being  a 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, so anything short of perfection merely approache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r.09"  means "release .09",  or "release #9".  A  rele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 I  take  the time to  actually  update  everyt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istribute it to release sites.  No small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inor fix files may be available (if needed) between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  my  BBS.    I  make  a great effort each release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verything  for bugs,  but there is no such thing as bug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versions will be released every 3 to 12 months. 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olving product.   In many cases,  the ideas you relay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ppear in the very nex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"�"  to the left side indicate which parts of  the 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ave changed since .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 I mention "sysop"  that's you--and anyone of your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curity level (usually).   When I mention "caller" or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ose are non-sysops.   Example,  when I say "users d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"   I  mean that the caller will not see it,  bu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nsole you will se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find anything not to your liking, please tell m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as  need  not  change the old  method,   this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d to do many same things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registered sysops are notified, by computer mail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, of a new release--so you will never have to wond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ther you have still got the lates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 is  ready to run now,  just INSTALL it and run it--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are running a BBS on COM1,  do not worry,  it will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ocal mode.  I do, however, strongly recommend you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 your C:  drive.   This is required for playi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anguage/styles in the supplemental archive--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t  up  the BBS on another drive,  fine--when  you're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laying around with it just reinstall it to that othe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        Mostly  your  RAM  and drive space  are  your  only 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,767 active messages pe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s can go to 2,100,000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of your own defined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,767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 undergoing-peer-revi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999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,767 entries 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0+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0+ active fil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Required within 30 day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ORDER.FRM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version you are using is fully functional.  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s  required  for  continued use,   and  provides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REGISTRATION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  I  make  no warranties of  any  kind,   either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lied, as to the fitness of use, quality, or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no manner shall I be held liable or responsi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sses or damages arising from the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NOT_DOC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  I can be rea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mail:    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34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lw., WI 5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onic mail:   John Rohne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4) 643-1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mail:        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4) 643-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t be dir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BBS continuously accepts mai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a user name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UP     To  make  full  use of this  software,   you  will  ne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ing (listed in order of importanc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A 640k or more computer.  Should work on an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atible.  A 286 or better recommend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One or mor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latest version of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X00 fossil driver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 protocol driver, such as DSZ or 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n ANSI editor, such as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re optional, but every good BBS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latest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latest version of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ny version of List and So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You will probably also want the latest version of PK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similar (for reducing .EXE'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latest version of Bi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 disk defragme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</w:t>
      </w:r>
      <w:r>
        <w:rPr/>
        <w:t>A VGA monitor (for GIP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above software is available for download from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 BBS.  Most you probably already have.   If you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to learn about all this, then X00,  SortF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aw  are  probably the  least familiar.   They 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 on BBS's  with the following file names:  X00Vxxx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RTFxxx.ZIP,   and TDRAWxxx.ZIP--where "xxx"  is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n't  be  put off by that VGA monitor bit--it is in  no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quired to us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cannot find any of the software on your local  BBS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give mine a call and you can download it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oftware  has  been tested  with  SuperStor  2.0 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ression software.   It works fine,  but with a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 as  your  BBS,   the  disadvantages  outweig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vantages.    The  disadvantages:  slow  file  moves,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certainty about testing programs (doors and uploads)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  disk enhancement utilities that can be run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n  as events.   The advantages:  more drive space fo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--but  you really need lots of doors to outwei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advantages.   If you use your BBS computer for other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storing compressed archives, then using disk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 have  been told the software works fine with DesqView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ave  not personally tried it out.   With Windows I have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fferin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 have received reports that BNU does not work with it. 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commend you start with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 have not played around with the COUNTRY.SYS driver,  an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uspect  things will not work properly if it is not 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(U.S.).  I do not know.  If you must change it, tr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ave the BBS up and running--that way if something goe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 will know it's the COUNTRY.SYS program,  and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ore precisely tell me where it went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        Just  run  JDRBBS.EXE.   It is configured with comm port =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local/console  mode)   so  you do not have  to  worry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oking up a modem/etc.  right now.   It will u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  as its basis drive,  and will initialize the  #NEW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user record (the first user reco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#NEWUSER  is  the name given to the very first record i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RS  data  file.   All new users are given a copy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cord as their starting record.   You may edit thes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ike  any other user entry,  just specify "#NEWUSER"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r's  name.   For most things,  the #NEWUSER entry/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 note:    The  software keys on  the  exist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S.DAT to  determine when  you  first  run  it.  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s PATHS.DAT, BBS001.BAT,  DOOR001.BAT,  and BACKUP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also sets the comm port to zero,  re-initialize's #NEW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the  default settings,  and  sets the  waiting-for-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s-to-show  to  the  current drive.   Finally,   it 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  all your small SYSTEM\*.DAT files and changes  "C: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whatever your current drive is, and similarly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 files.   It does the  same change for all occu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ystem Operator"  with whatever name you give  it. 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.   Which means if you accidentally delete PATHS.DA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 not have to fear for the rest of your  files.  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S.DAT  is  a  good first step when moving the  BB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t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 it is set for local-only operation (Comm port 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ill automatically  display  the logo and start 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.   Follow what it says.  It is just like loggin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ormal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 thing  you  will notice immediately is that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ssword:" I use "verification:".   You can change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.   "Password"  was just too archaic for me. 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my pass word",  "]I[ %5^&amp;890", and "643-1576" are all 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hardly a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that you are in, play around with it, get to kno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pre-created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files area: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doors: ED.EXE (PC-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HOW.EXE (Compu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sample MESSAGE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Directry files: Un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ic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ther minor/samp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so you can get some general feel for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looking  around,   hit  &lt;alt&gt;u.    This  is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--change your security level to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"!" at the main menu brings up the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 up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you should make sure the .EXE and/or paths are corr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xecut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worry about the communication parameter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quit the software by hitting &lt;alt&gt;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te:   I had made some improvements in speed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lease  date.    At times,  when at the console  of  a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puter,   long messages can come and go a little too 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 will  be addressed next release when I add  a 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ssage reader and other paged functions where now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ly continous functions (like user lis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CUSTOMIZING 101, CUSTOMIZING 201, MODE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, SETTINGS,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     After the first time, always use "BBS001"  (as in BBS001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run the BBS.   Or rather BBSxxx where "xxx"  is the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you wish to run.  If using only one node, it i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just copy BBS001.BAT to BBS.BAT and just type "BBS"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bundled SHROOM with this release to give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ap-to-disk capabilities.   You should unpack the ZIP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ture  release I will use my own swap-to-disk routine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do not do any "_shrink" door exits, then you nee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use JDRBBS /?  (or BBS001  /?)  to bring up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command-line commands are available. 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            to get a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BIOS         to toggle usage of BIOS/direc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riting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NODE=x       to start up node x.  Where "x"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1 to 999.  Optional for Node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 for any nodes larg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PORT=x       to re-set the current comm port to 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here "x" is a number from 0 to 4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igher if your fossil supports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BAUD=x       to reset the baud rate the computer ta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the modem at. "x" is one of: 1200, 2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9600, 19200, or 38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INIT=x       to define what your modem's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ring should be.  Example: ATZ, ATE1X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&amp;F&amp;C1&amp;D2H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LOG=x        to change the current LoggingAmount. 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s one or more digits (0 to 9) an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re of "A" to "F"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 allows you to turn ON/OFF most al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logging.  Below is what each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o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 Record each user, or non-user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  Record each time a user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unwanted us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  Record each time the BBS is re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  Record when a wrong password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  Record when and which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  Record each time a user chang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7  Record the phone number whic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user passed, or failed, call-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cord when a user passes, or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ee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8  Record each chat attempt's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9  Record when a user has been penal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d what the file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Record when you have deleted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 Record file transfers (copied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rom protocol lo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  Record net mail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  Record when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moved/deleted/dis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  Record when do a minor fix to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essage entry (adjust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  Record what was purged in pu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  Do internal error checking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F" does internal checks after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check for internal (programming)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ch as: handle mismatches, low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pace, string space corruption, a left-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EMPFIL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1STCMD=xxxx  to re-set the first command to xx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xxxx" must be a four letter comma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y run a single command by do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DRBBS /1STCMD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001 /1STCMD=ST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first part runs JDRBBS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mand "xxxx", the second part re-se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perly.  "xxxx" should not b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at requires the user's nam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ut a "LogN" as the first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xxxx"'s command list.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/BAUD=0" then "/BAUD=n" need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some commands--otherwise it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cause it does not find a carri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urrently defined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 command must have no spaces within it.   So "/node =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not work, nor will "/log=1 3 567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/",   "-",  "\",  or nothing at all may be used  as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 each are definable with "Change Settings", b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 parameters is sometimes easier,  and provid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y  for you to get out of jams when you define  the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ong  (particularly the modem settings,  or when you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Below is what my CONFIG.SYS and AUTOEXEC.B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x00.sys R=4096 T=2048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modem requires a locked DTE rate (as HST's do)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hould add an "B,0,19000" to the X00 device lin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ing "break off" and "verify off" is an old BBS'ers t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faster disk accesses.  Not recommended for iff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 also use a disk cache--it will help.  Not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SZ docs recommends you disable your cach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.  This needs more 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just want to look around--not run the BBS, just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NFIG/AUTOEXEC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ING        In most cases inputing of file names and user  names 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uto-completion"--you start it, the software finish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every keystroke, when entering a file or user na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 searches  through all entries and looks to  s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 only  one possible keystroke for you to  mak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hen you are  not allowed to type  a filename 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ist,  or users that do not exist).   The softwar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the keystroke out--saving  the user the need to typ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ilarly if only one file or user name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found that, for user names at least,  most sysop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urn this off right away.  I  like it however--as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force  users to think (by paying attention to  w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at log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entering these user and file names, matching is no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til  the  second  character.    This is done  to  spe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ction--since the  first  character  usually has a  l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ches--and  to allow single letters to represent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doing Paged Contents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entering user names, you may type a "*" or a "?"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the first character.   When this is detected,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users matching those letters will appear. 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ng JOHN* would show all users with names with the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s  "JOHN".    This is mostly useful for  when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TO:  a person in a message area that allows  any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(thus no auto-name-detect, such as Net Mail area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answer fields, that have a size limit,  automatic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[Enter] when you reach the end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numbers detect whether it is a local or  long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(United States/Canada format only, for now).  I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ain that they cannot enter a number they want,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ing a "1-" number,   or an international number (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support yet) or a bad phone number.  This has ca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t  of  troubles,  and in the future I plan to switch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e  storage  system  and not have  the  software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e what "type" of phone numb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s, in some places, can be entered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--either a single value,  or two values sepa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"to" (eg. "5 to 20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most situations, a [Space] (or [Tab]) will pause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 [Enter] will cancel or exi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imes,  a 24  hour clock is assumed.   This means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ur  of "0"  is midnight,  "12  is noon.   A  day star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00:00:00"  (midnight)  and goes through to "23:59:59" (11: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m).   Because of the way seconds are stored, they may b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one second from what you entered.  A  00:00:00 to 00:0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 means  available 24  hours (indeed,  any two 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s  mean  to  use the  full 24   hours).    For  24 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riction,  use 00:00:00  to 23:59:59.   You m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8 characters (HH:MM:SS) or you will get random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ever you enter full pathnames,  you should alway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leading drive letter.  Example: "c:\uploads\test.zip"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\uploads\test.zi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entering text,  the following keys,  when typed,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duc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    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"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"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"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"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"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"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"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"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"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`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`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`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`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`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'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'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'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'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'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'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^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^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^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^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^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~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~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,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,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^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^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xception of the last few command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haracter above the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BS will then delete these three characters  and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with the internationa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user receives a beep,  such as  during  active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,  or after file transfers, the console will no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p (to preserve sysop san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re the sysop,  then most of the "inactivity time-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rs will be ignored.  This is not true when do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 the Waiting-For-Caller (WFC)  screen,  as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know who you are t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zing      When  entering the body of a message,  or file 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 use  special coding to give color to a  word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 are  two codes: " }xword"  and " ]xtext[ ".   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es, the "x" represents a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Br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Br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Br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Bright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rules:   There must be a space before either the "}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]" symbols.  There must be no spaces between the "}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]"  and "x".   There must be no spaces between "x"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or text.   The "[" must come immediate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(no space befor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}x" combinations are used to colorize a single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}3Hello }6Johnny.  }1How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Hello" would appear bright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Johnny." would appear bright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"How" would appear bright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re you?" would be the normal brown i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blue if a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]x...[" combinations are used to colorize phr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]3Hello Johnny[  ]1How are you?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ello Johnny." would be bright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"How are you?" would be bright b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the block color method works across message 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means  you  can start it on one line,  and  end  i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.    With all text in between becoming whatever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oring       This software has the ability to "censor"  user input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censoring is done only when entering file 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he body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three "levels" of censo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ple case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val of non-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val of superla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ree are done when entering file descriptions, 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two are done when enter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nsoring is not done on imported or uploaded messages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lso not done when importing fil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,   the sysop,  may toggle on/off this feature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removal of non-words on/off and you may toggle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superlatives on/off.   If both are toggled off,  the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justment  is also off.   If either one is toggled on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e adjustment is al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e  case adjustment is the "correcting"  of lower c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 i " becomes " I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bbs" becomes "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.gif" becomes ".GI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val  of  non-words eliminates the word completely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 that are eliminated:  "alot", "l8tr",  "c00l",  "k00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gott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val  of  superlatives  eliminates  the  word  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  that  are  superlatives;  excellent,   great,   su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redible, etc.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three  are  done  as the user enters  the  text.  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justment is the only one that is not "demonstrated"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By demonstrated, I mean that when a user enter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in either a message or description,  or a superla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description,   then they will see the word delet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 eyes--no matter how many times they  repeatedly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above, the "alot" elimination seems to have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 trouble--those  who  use this  non-word  seem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ouble stopping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y  censor superlatives?   If you are an experienced 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know.    Users will always try to add a  superlati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descriptions,   they seem to feel the "need"  to "s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ysop on the upload, this is particularly true of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 the upload must first be validated by the syso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 can download it.   One can get tired of them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 one of my favorite features of this  software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being automatic logging of removed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censoring is not done when the user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add  or  alter the  various  censored word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RT.TXT  file  for information on which lines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nsoring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        Active spell checking is a form of censoring.  Whil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       messages,   it  beeps whenever a word you just typed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         found  in  the word lists.   It beeps at the same  mis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 that Grammar Check would high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both  removal  of  non-words  censoring  and  remov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erlatives censoring are turned off,  active spell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not operate.   If you do not want censoring,  bu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ve spell checking,  then leave one of the censor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,  and clear  out the SHORT.TXT entries for it (so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hing to cens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ve  spell checking can be turned on and off by the 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still requires that you have censoring ON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arch         Another  form  of "sort-of"  censoring is the  search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ring         chopper.   This occurs after a user enters a search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opper        search  the "off-line"  lines--either from the  search 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mand, or from the search-lists-before-upload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ur  first  attempt to censor begins by presenting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th  a  10  character field for them to enter  their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ring.    The  purpose of this limitation is to remi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y  are  searching for text,  not filenames.    After 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names  do not really mean anything--they can chang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e BBS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n we do some visible editing of what the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irst we chop off anything after a "."--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n  we clear out any non-alphabetic text--like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uff.   Things that really only appear in file name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ysop  has a toggle to control whether the software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or not.  For instance, however, "X00"  would becom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X" and not searched for--but "XX_1094.ZIP" would becom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"XX"  and not searched for either.   It is a bit of a 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ff,   which is why I left the ultimate decision in  a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n we check what's left against our list of non-search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ntries  (see SHORT.TXT).   Such as ZIP,  or GIF--thing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ich there are just too many entries,  and for which a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r  could  get  a  master list of  all  files  on 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gardless of their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nally  if what's left is less than three characters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rop  it--far  too many one and two character entri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s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system  works.   Users that continually enter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ll  usually see them chopped down to nothing.   Even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at get through will usually produce a warning:   "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a filename is not recommend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KEYS    I  don't  go into them here.    They  are  fairly  simp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stand,   and once you use them you'll  readily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se are just the keys that:  lead to more information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ost used, or need some extended expl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iting    +          to view the next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ller    -          to view the previous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are the only keys that really matter,  as the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 on what other keys are available.  You should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help pages and try out each key and see what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       &lt;f10&gt;      is the key to remember, it provides help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                 the other key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    &lt;f10&gt;      is the key to remember, it provides help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-line                 the other key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&lt;esc&gt;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itting a single &lt;esc&gt; waits for you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other key--even if the user hangs up (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 longer type keys).  After hitting one &lt;esc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y key besides &lt;esc&gt; will "unstick" th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keys and everything will be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c     to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&lt;esc&gt; and then 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&lt;f10&gt; for the chat keys'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can also just type "cls&lt;ret&gt;"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 when in normal chat (vs. 2-way c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&lt;alt&gt;k     to delete the current caller when they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 like to use this as a quicky way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callers whom I know I will be getting rid of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(like those who call using handles when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want their hand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u     to do us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User" menu command.  The caller does 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ything, and any keys the caller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ecuted after you exit the user edit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ke changes to the current caller, or any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those changes will be immed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x     to  do an immediate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does not save anything.  It only work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are logged on at the console.  Does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phone off the hook.  You can us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ywhere--but because it does not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ctive users record (which is usually you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st to use it from WF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s     to  shell 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es take the phone off the h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&lt;alt&gt;z     This is a cross between &lt;alt&gt;x and &lt;alt&gt;s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exits the BBS quickly from anywhere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anything, and takes the phone off-hook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&lt;alt&gt;x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c&gt;&lt;left&gt;  &lt;control&gt;&lt;left&gt; This will insert an ASCII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arrow) into what you are editing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sage, message title, etc.).  You mu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e with "[" and then a valid ANSI sequen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ne of which will be shown, bu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ffect and is stored.  Example: &lt;ctrl&gt;&lt;left&gt;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 the ANSI sequence "#[37m" which is white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alt&gt;s  and  &lt;alt&gt;c  will interrupt what is  currently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e,  and either shell to DOS or enter chat mode. Wh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may need to hit return to redraw the screen--if you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s while a  menu was being displayed.   Usu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not  want  to hit these keys at anywhere  else 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s  because it can cause confusion--both for you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--especially if you do it while they are about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 description.   The key to remember:  that 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the user,  the &lt;enter&gt;  you type will be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user typ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reasing the callers  SL allows you to do sysop thin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onsole while another user is on-line.   It also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do demonstrate the sysop capabilities to anoth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you are in a DOS shell (such as using &lt;alt&gt;s--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used from Chat as well), two useful commands are: "DSZ r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"DSZ  sz filename.ext".   The first receives  fil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son  at  the other end is sending,  and the  second 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filename.ext".  Both assume comm port 1, and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o the directory with DSZ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THE "WHO'S ON"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      You may define &lt;ctrl&gt;F1  to &lt;ctrl&gt;F10.   Lines 851  to 86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RT.TXT correspond to F1 to F10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lines  can  contain the menu commands you wish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d  when you hit &lt;ctrl&gt;Fx keys.   You aren't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4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control sequences will be allowed from anywhere, 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n extremely powerful,  dangerous,  and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ility  of  the software.   It relies on you to know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 command should or should not be executed--especial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user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probably best used to call a door from the  wa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-caller screen (hint h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you may enter any menu command, and do the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time,  you can see how problems can arise.  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ortant to not do:  user commands when no user is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oftware to find or update (such as at the  waiting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 trial-and-error will let you know when to use that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do  what  you  want,  and when not to  (ie, 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ash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predefined &lt;control&gt;F1 as the door to 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have  predefined  &lt;control&gt;F2   as  the  "MCED" 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cEditor).  Very useful when you design yourself into a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your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  have predefined &lt;control&gt;F3  as the "MHlp"  command 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mand Helper).  This is the  "H"   from within Mc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vides you with full screen access to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various menu commands.  Useful for browsing and re-confi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functionality of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ome commands probably will not work if the current com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s  not zero (because the software does not detect a 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ignal  on  the  current port).   You can get around the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ing "PORT".  For example: "PORT _0 ABCD PORT_1" which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nges to comm port 0, executes command "ABCD", t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ack to comm por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The  way  the program works is like a hub  and  spok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uch  as  a  large city in relation to  the  smaller 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ound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s represent the central hub.   From these you go to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means that most commands are sub commands and not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main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,  for safety's sake,  you should only execute consol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uch as chat, or &lt;ctrl&gt;Fx's) from the menus when a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oncept is that you can go to the sub command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 hub,   but you should not jump from sub command  to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you  programmers:   even  though  Basic  has  re-ent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pabilities,   exploiting  them by jumping from  sub  to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going  through  the  central  hub (Dispatcher)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lict  with the global variables and distort them.  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ding to unpredictable and potentially disasterous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 Basic is very robust,  and usually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pretty unlucky for anything bad to 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"dinky"   stuff,  such as &lt;esc&gt;&lt;esc&gt;  or  beeping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not worry about.  It is the chatting, shelling to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ning a door,  etc.  that are likely to cause troub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if you execute these "inside" a sub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        Both  the  Callers log and the Errors log can be  limi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they show using the Setting for "LoggingAmoun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    This has the file name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allers log contains 3 types of data lines:  user,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ystem  lines  all  start  with  a  "|=",   and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al  messages  from the BBS to the  sysop.  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not see thes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user lines begin with the date and a user's name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users to see, it is mostly who logged on w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le lines come straight out of the protocol log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o have any paths stripped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listing the log,  users are shown the user lin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 lines.   When the sysop lists the log,  he is show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formation shown, users can de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o called, when, and from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Who upload files--in case they would like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loader with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Who downloaded files--to see if a friend downloa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(saving them the trouble) or to see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wnload interest their own uploads have go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o lost credit for duplicate/ba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o passed, or failed, Pe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lso useful for other sysops, they can see who ar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and who are  bad  users.   Perhaps leading to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for these good users on their ow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note:  when you list the log using an exter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,  that the user who did the actions comes after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did.   That is, when using something like LIST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did a file transfer is listed after those fi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ies.   The file should be read bottom-up.  When us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software's internal log lister's,  this is tak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  and is listed correctly with the person's nam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ir actions on the follow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     This has the file name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ession log is an I/O trap log, and will contain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ctly  as  it  was  sent--including all the ANSI or  Av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s--and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log        This has the file name CHA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t log contains the trapped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      This has the file name ERRO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log contains important error messages,  or 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adjustme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have a problem,  you should check here first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it might have helpfu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          When  logging  in,  a  caller may start their name with  "=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"=John Rohner".  What "=" does is disable auto-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ection.   This is useful for users that use script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 auto-name-detection their "key sequence"  that m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 name,  may change from login to login if a  simila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d user is added, or deleted, from the use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-name-detection  at logon always gives me a good chuck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ccurs when a new user calls the second time,  an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 name,  with the software producing half of it. 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 pause,  and you feel the disbelief they are underg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How the heck did the BBS know that..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caller just hits [Enter] for their name,  then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-detect  is immediately turned off (without bother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l the call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caller just hits [Enter] for their password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their password (yes,  passwords can be nothing)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jumps to auto-name-detect-off nam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user has defined a logon note, it will be show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s minutes-left-today statistics will the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f the caller has any unread mail waiting for them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 given the option to read it at login.   No defaul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the "y/n" (or y/n/s)" to the  read-mail-now question--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ose with  overly anxious fingers (so they don't hit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ccidentally just as the message starts displaying--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ere just slamming [Enter] to get to the main menu quick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caller has multiple messages waiting,  they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can the messages (hitting "s")  which gives a sing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information about each message waiting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login  process  can be defined as the session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ment  of connect to when the primary menu is reached. 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point during the login process, the sysop may def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r more ANSI's be displayed.   They sysop may also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  various other capabilities (such as news)  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 during the logi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ulti-node  limitation:  the login system stops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rom logging on multiple nodes.  The exception to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ysop.   The reason for this exception:  because &lt;alt&gt;x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eaves your name as "logged in"  on that node which mak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ricky to log back in on,  say,  node 1.   The secon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's assumed (perhaps wrongly)  that the sysop know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eck  he's doing.   We stop users for a very  sound 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atistics   and  other  user  fields  (like   last 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ad/etc.)   follow the Heisenberg principle of  uncertai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y'll  be continually in flux until observed,  a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 definite way of knowing what they will be at tha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MENU SYSTEM, LogN, Welc, ST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       When  you  select a reading messages command from a menu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      will  be given the range of message numbers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messages.  You will be asked to enter a mess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 at, or type "N" to start at the first new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ion to this is when logging in and when reading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(if you are not a message-op), then it jus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appropriate  message to the command (such as first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first to/from the send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the message is a command line where the software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 to type your next command.  The user may set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decide  whether the command line should come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,   or  only messages to/from them.   By  tu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OFF,  the user is basically doing a continuou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reading the text body of a message,  you may typ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 command  line  keys.    "N"   for  "next  message"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ly useful when doing a continuous mail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        Users  have  a toggle which they may set ON to tell the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lines in that message.   If there are less than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 in the message, then the number will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addition to line count,  the following are toggl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may turn on/of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ing the number of replies the messag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ing the number of times the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ing the date the message was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nfirming before dele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sender or receiver of the message is no longer a us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act will be displayed if the sysop has set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Attribut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e message area ia a Net Mail area,  and the 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not  zero  or your's,  then the net address will 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have a counter that is updated each tim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 been  read.   When the message-op of the area rea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, however, the counter is not increased. 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, say, review Private Mail without a user wondering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 private message says "read 2 tim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           A Message Area  Attribute  may be set to  show  "hidden" 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 for Net Mail messages as well. 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show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 "Kludge" lines.  Such as PID and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Mail "origin", "tear", and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The  commands below will not be listed if the user canno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umber may be entered.   This is a "jump to number"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 active  message  in  the  current  message  area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esponds  to  that number will then be displayed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has that number, then the first message with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-detect  for  ZModem  and BiModem uploads is  also 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ike  the entering messages command line,  the uploa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automatically assumed to be file attaches,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exit  reading of messages and go to the menu, 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n accept your uploads into upload area 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         Read the same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This command will only appear for the author of the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       and only if they selected "Finish later" to sav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command  will allow them to continue the message a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had never  stopped.   It jumps them right back 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ing message tex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e sender, receiver, or message-op may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f the message contains file attaches,  the softwar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a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   You  may edit/alter an already sent  message.    It 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and replace.  You give it a string to search fo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placement string, and it do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historical accuracy,  the replaced text is never "re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aced.    Editing  gives you an opportunity to clean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 But it also offers an opportunity to "rewrite"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said.   To stop any kind of abuse,  what is done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text has a backspace character after each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oo   fast  to  notice  when  reading,   but  notice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croll/capture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 I  have the message "Howdy,  thar!",  and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 out "thar"  and replace it with "there".   When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seen as "Howdy,  there!",  but in the backscroll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ight see it as "Howdy, t�h�a�r�there!" depending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 of  communication  program you are  using.  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uracy is maintained,   while giving the ability  to 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-sen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sender, receiver, or message-op ma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       You  may forward the message being read  to  anothe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or anoth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, "Forwarded from" is added to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sub-note may attached to the top or bottom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useful for explaining why the message was  forwa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too  add a comment before sending it onto the nex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 the  sender,  receiver,  or message-op  may  forwar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  The  message  area must not have the  don't-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ibut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 Area  Attributes,  such as  always-use-ANONYMOU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ways-use-ALL,   are  ignored.    If the message has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/FROM fields,  then if moved to a message  area 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al  attributes,   will  still contain the normal 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,  rather then be given the "FROM:  Anonymous"  or "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llow Sentient Beings" to which that area normally de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iles       This  option  appears  when  files  attaches  exis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It does not appear for the auth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download those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files  successfully  downloaded are subtract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r's  can-download bytes and daily time stats--unles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re "(Free)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re is only one file attached, it will begin send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re than one attach,  it will ask you for a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files      This  option  only  appears when "files  are  attached"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ed when entering the message.  It also only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uthor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author  can use this command to continue or ad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s  related  to a particular message.   This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ly useful for finishing &lt;incomplete&gt; file atta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continue message" for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les are subtracted from the user's can-download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daily  time  stats.   This is done  for  all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ached  to the message,  and regardless of whether 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 of the files were successful or not.   That  may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ct, but it helps discourage use of the file atta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n upload system (for interpersonal uploa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          Read the next message in the message area,  or move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message area if reading mail at login or using the "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ew Mail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     Read the previous message in the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reading  mail at login,  or using the "Read All  New M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,  and there are no previous messages,  it does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previous area, but exits the reading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          Enter  a  message,a  reply,   to the sender  o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 file     This  option  appears  when  files  attaches  exis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        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will display the file.   Nothing fancy is 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simply sends the contents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extremely useful sometimes.  It allows a user to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essage greater than 100 lines.  You could mainta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brary of text files in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advantages  with  this are that you cannot quot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, and it relies on the formatting of the fil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internal word wrapping/etc. formatting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re is only one file attached, it will begin show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re than one attach,  it will ask you for a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software will automatically not view the file if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Brings up a list of stuff the sysop (message-op)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retty basic, and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User Maintenance to edi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your Sysop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this messages'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ove the file attach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elete the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locate this message to an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tore a copy of the messag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a standard sysop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he user to Peer Review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inform the receiver abou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last three need further 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oftware's "AI's Go Fish"  sends the user a quoted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their message,  and adds a note that they shoul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formation themselves.  The message is sent from the A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riginal  message  is deleted.  The  text of the re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  in TXT_BLKS.TXT block number 13.   You may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er Review processing is part of the Peer Review vo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-a-user system (explained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will send the message to a special messag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 the message, and then send a prepared AI repl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user.  The user "undergoing Peer Review" Attribute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lso turned ON. The  special message file is a Peer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Pxx  file,   from  which users participating in  P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view   will  get  the  information  to  make  their 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isions. If you  execute this command when the use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a Peer Review file, then this message is append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--to provide further information for revie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re-inform"  command will "re-flag"  the user of the 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  telling  them they have  a message.   This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after you have  accidentally   deleted  your  USERMS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-since  rebuilding it sets all pointers/etc.  to  zer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hould be used on all "(Rcvd: -NO-)"  message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ly only used for when something goes wrong.  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ster the user by re-sending a message they may hav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SETTINGS, PEER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If the sender of the message had included file attach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respond with "Peer Review"  or "AI's Go Fish", tha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ttaches are deleted as  the original message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 Edit,  Continue Message, Edit, Forward,  and Re-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will correctly move the original message's file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new messag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displaying the body of a message,  [Tab] can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use  the message.   When at the command line,  [Tab]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the [N]ex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you re-locate a message (either with the sysop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the Forward command)  the message will be given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 appropriate to that (destination)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      Leaving messages is a two step process.   The first step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      you about the message attributes:  subject, whether to qu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tc.   The second step  handles  the  entering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,   and  the  various entering messages  commands,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ably: sa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this first step,  entering of information, 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rst  letter of what you want to do/change, 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Enter] alone to move on to entering the message's text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of  the  various  "objects"  on the  screen  ar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.   Hit the first letter of the object name (eg.  "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"To") to alter that objects data or state. However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se options may not work--either because of 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, type  of message area,  or with each other--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will not  be allowed,  and possibly an informationa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displayed when that key is tr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Line    The  first  thing  displayed is a heading line.    Thi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s  information  about  the type of mail  to  be  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blic, Private, Anonymous, and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there are only two types of "From:", the poster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nonymous, there is no "From:" field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           This is  the name of the message area to which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ing po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option can be used to re-locate the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t  message area.   Only those message areas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both has toggled ON, and access to, are 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       To  whom you wish the message to go.   For replies,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the name of the poster of the origi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essage area allows it, "All"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message area is an EchoMail or NetMail area,  t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 be entered,  otherwise the name entered must b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ctiv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ing  "Sysop"  will expand out to the message-op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.    Entering "Fellow"  will change to "All",  whi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to "Fellow Sentient Being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If you  do not want "ALL"'s to become "FELLOW SE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INGS",   then  just  replace  all  occurrences  of  "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IENT BEINGS"  in LINES.TXT and SHORT.TXT with "ALL"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to notice, and keep, proper case (eg.  "All" vs. "ALL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ilarly  if you want something other than "Fellow  Se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ings" (like "Friendly Computer User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may use "*"  or "?".   This will bring up a li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 18  names matching the characters you have enter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        The subject of the message.   For replies,  this is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the same as that of the origi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ubject  field of a  message  is  a  variable  thing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ends  on the type of text you type.   This is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subject's text is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 type  a  long subject,   and  the  system  "dele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at the end of it after you hit [Enter], 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ow  some of subject has just been deleted because i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to be too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leading spaces are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           This  is the NetMail address to send the message to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is a NetMail ar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a "?" to get some help on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ely hitting return will set it to zero--making it a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net  address  currently  only supports the Fido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 is  xxxxx:yyyyy/zzzzz.    Where "xxxxx"  is  the 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,  "yyyyy" is the net number,  and "zzzzz"  i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.  But you can type "x.y.z" or "x y z" or mos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oftware  uses your net address to fill in  any 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.   That is, if your address is "a:bbb/cccc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ing  only  "##"  will be converted to  "a:bbb/##"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ing "##/##" will be converted to "a:##/##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ivate message without a net address in a Private 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will be,  instead,  correctly put into Private Mai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001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s    This  toggles ON/OFF whether you wish to see line number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rt of each line when entering the messag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is  very tricky to edit a message without  line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turning line numbers OFF allows one to put mor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essage,  and makes large ASCII sends (from caller)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original  This  will  quote  the entire  original  message  when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entering  the body of the message,  you  may  the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 to remove any quote lines you do not want, 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insert between quote lines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not upload a prepared message and quote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message  Upload a prepare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will not be allowed to select this option if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selected to quote the origi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uploaded  file  should be  a standard text  file. 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ressed, nor any other weird characters (those below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2).  ANSI codes and graphics character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this  feature  is used from the console,  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orting.   You will then be asked for a pathname to 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message.  The original fil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ing  includes truncating any additional  lines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 set  maximum  number  of  lines  allowed  in 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 that is 98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command can be used to import/upload text files and 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ackets.   However, if the console does import a .REP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 deleted after im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ploading/importing  an  ANSI  for a message (or  par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ssage) is easy.  Just remember: no ANSI line longer than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racters--word wrap does screw up long ANSI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SETTINGS, Ms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Copies   You may send multiple copies  of  private  messages  to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.  These are known as C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save the message,  the software will ask you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wish  to  include all these names at  the  top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,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not able to send CC's in NetMail,  EchoMail, 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tta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s   Select this if you wish to attach files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the message is saved,  the software will ask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hor  upload  the files to be attached.   Or,   if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ole,   the pathnames you wish to duplicate and atta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les are subtracted from the user's can-download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daily  time  stats.   This is done  for  all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ached  to the message,  and regardless of whether 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 of the files were successful or not.   That  may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ct, but it helps discourage use of the file atta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n upload system (for interpersonal uploa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 attaches are stored in the MSGSTUFF directory. 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with files attached will have its own director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rmat:  MessageNumber.Area  Example:  Private Mail (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1) message number 5000 would be stored in \MSGSTUFF\5000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,  the sysop,  may add or delete the files,  o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concern--there is no  internal tracking don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 attaches  (the directory is  either there an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or it is n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forget to select File Attaches,  or just wan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zy,  then you  can "just upload them"  at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cause the message to  be saved, and for it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iving the  transferred  files  and  attach  the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upload is aborted,  or you want to add more la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do so from the reading message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not do File Attaches with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sysop can make the file attach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ception      This will drop you a short message confirming that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port         received and read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can only be used with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RR  is  sent  when the user reads  the  message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(usually  at  login),   but not if (for  some  reason)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wnload it (like in a .QWK pack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o A Freq      This  command allows the sysop to do FREQ's  (File  Reques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rom other BBS's via Net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actual  FREQ attempt will be done when the  sysop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anually with &lt;alt&gt;d and hits &lt;end&gt;, or the next time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alls that BBS number for a normal net mail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also: NET_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et FAs        This  command  allows  the sysop to Net  Mail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eeding to make them File Attaches as part of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ike "Do A Freq",  the actual mailing of the file is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ext time your BBS calls their BBS and exchange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also: NET_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    Entering of text is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oted text shows up brack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backspace can go to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movement keys (up, down, left, right)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paces (up,  left)  or spaces (right, down)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ing about the message with the cursor keys (y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exception  of the cursor movement codes,  ANS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llowed i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note:   These cursor movement keys  are "[A", "[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[C",  and "[D".  Now,  these codes are a subset of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  set--so  if a user wanted to  upload  a  complex 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s  codes might be part of it and screw it up. 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st  majority of times these keys get  encountered  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user tries to move around the screen to do editing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same  codes in an ANSI image  as part of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should use: "[1A", "[1B", "[1C", and "[1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 is trouble,  however,  with ANSI lines that exceed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.   So,  while ANSI's are best in single-lin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enus,  for messages they need to be in multi-line 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Draw  can  handle  both forms.   To put  ANSI  cod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remotely,   you must either do an ASCII file s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NSI file, or upload that part of the message a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  (then  the cursor movement keys are  allow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's jumping all over the screen using either positi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 movements keys is simply not the way to do in-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's.    The proper way is to design your ANSI to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of ANSI text/drawing, do a CR/LF,  then displa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of ANSI text/drawing,  etc.  until done.   Like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CII text, but with hidden ANSI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oting  of  text with ANSI characters can mess up the 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ackets'   appearance--unless  one  follows  the 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   codes   can   be   entered  at   the   console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Control&gt;&lt;Left&gt; to generate the ASCII 27,  then typ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ANSI string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ics characters (ASCII codes above 127)  are also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messages.   This requires that the  users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be able to send them.   There is no way for a 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console to generate these characters (again, y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o the command line by hitting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may also type: /s, /es, /post, or /exit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 to  immediately  save and  exit  the  entering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.  All the commands work a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ging  up saves the message (as "finish later"),  but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ne being work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a user has toggled active grammar checking to  ON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word is checked as they enter it,  and a beep is s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that  word is not found.   User's should not 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ON when doing an ASCII send of message tex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  program's buffer or from a file at their  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because  the beeping might  screw  everything  up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hough  I  suspect  it may be OK if both of you 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s with MNP 4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//G may  be typed at the start of any line to toggl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mmar  checking from ON to OFF,  and vice-versa.  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Color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Besides  the  commands below,   auto-detect  for  Z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Modem uploads is also done.   Doing an uploa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a  message will not destroy the message,  and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d before starting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rs  may  set toggles to determine if the total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ords,  lines, and/or characters should be shown. 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time  to enter the message and  a  Characters-Per-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ing  by line number is much more difficult when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"no-numbers message entry" toggled t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Save the message to a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sysop ma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body is then stored in a MESSAGE.xxx file.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 can  become  part  of other  messages  via  the  %%%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Aborts the current message.  No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f  you entered more than 80  characters or so,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sked to confirm that you really want to abort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This lets you continue your message from the point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     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s    Use  this to delete a line or a  block  of  lines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   This option will search for an exactly matching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, and replace it with another string you su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 the  command  to use for fixing  up  typo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later    This  will save the message as a special "I want to finis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this means is that when you (the author)  agai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,   you will  have  an  option:   "Continue  messag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ng this option will let you continue the message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, etc. just as if you had never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saving,  the author can still (or not)  uploa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aches if they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message  is saved--and actually sent.   If the 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s  on  before you have finished (at a later time or  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y will see it as a comp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ory, anyone could just use this instead of Sav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their  mail.   Then later modify what they sai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, and proclaim "that is what I said originally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 defense for this is that the  message numbe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t,   and  the  sysop  could  undelete  the 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unfinished) message if he ha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not available if the message has C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check   This does a spell check on your message,  and offers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portunity to correct the misspelled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a  word is not found,  and the user hits  [Enter]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ed for the corrected spelling,  that word is pu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.NEW  file.    This file will be utilized in the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I add the ability to update the WORDSx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 it is  checking,  hitting [Enter] or any of 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ing  messages  command keys will bring you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s    Use this to insert text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be asked which line number to insert befor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allow  you  continue  using the  normal  message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insert into quotes to produce the "quote-reply-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-quote-reply" typ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    This lists your message, including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ization codes are not acted upon, but simp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 it is  listing,   hitting [Enter] or any of 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ing  messages  command keys will bring you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        This  displays your message exactly as it  will  be  se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when rea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ization codes are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 it is displaying,  hitting [Enter] or any of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ing  messages  command keys will bring you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This compresses and sav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software has the ability to maintain a text file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ssages added to the message area.  At this time, the mess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ll  be appended to this file.   This feature is use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viding  a way for whole message areas to be download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REQ'd   (rather  than  using  the  Message  Downloading/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ILES   Using an editor (or the "%"  command)  you,  the  sysop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oever  you  designate as the message-op (for an area)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 messages  that include a special  "load  message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 This command, "%%%" when embedded within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cause the software to search out a file and load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when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files start with the name "MESSAGE."  and contain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 extension ("xxx",  so "MESSAGE.xxx").   It provid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  of  sending lots of identical letters while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imum amount of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ically all these message files contain is text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, or alter, these files with any standar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, though, you will just create the messag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%"   command to save it to a file.   With this method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increments file extensions ("xxx")  from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  (example:  if you have MESSAGE.009   then  MESSAGE.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be created).  However, you may re-name thes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ny three character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files should not exceed 8,192  bytes in  size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is risky since it relies on string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erting  a  message  file into  a  message  is  simplic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%%%xxx"  anywhere inserts the message ("xxx").  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heir own line.   They can be in the middle of a "word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You  should%%%xxx.".    They  can  be  recursive--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 may contain "%%%"  codes themselves--warning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 does not protect you from looping,  which will 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ystem (looping:  xxx contains reference to xxx,  or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s reference to yyy and yyy contains reference to  x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ystem only expands the "%%%"  codes into messag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was sent by: the AI, the sysop, or the message-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area.    Any  other  authors  and the  reader 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%%%xxx".   Similarly for message  files that are not 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%%%xxx" gets displayed. This allows you to use "%%%%%%%%%%%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worrying, and users cannot find out your mess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, nor use them in their ow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s  Mail  uses these to send letters to users of a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 level value.   You also need to configur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be sent to new users (to introduce them to you, 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interf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stopping you  from creating the message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-fly and just using  the  "%%%" codes instead of re-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rge blocks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"%"  command lets you use the message entry system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editor.   However, remember that messages are divi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"paragraphs"--a paragraph is text followed by a CR/LF 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Enter]).   Remember,  text is word wrapped.   So if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le,   you will probably see lots of lines that 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t   column  80.    If  you  do  choose  to  edit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rnally,  I  recommend only using CR/LF's where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 the software do  the word wrap (really,  you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 the same advice as Uploading/Importing message u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 use  a standard text editor to edit or 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.    I  recommend you hit [Enter] only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graphs (have long lines).  This allows the softwar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word wrapping.   Whereas having a CR/LF after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look weird if the message is qu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 only the sysop and the AI may send messages with "%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s.    However,  you may change a toggle to also all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-op's  to  also send messages with "%"   messag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files are not limited by maximum number of line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 could  use  these  to  create  really  long  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hough,  if  a user quotes the message,  they will 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 a lot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%%%LOK is a special order.  It will set the user's locked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ibute, so that when they are done reading messages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be  hung  up on and locked out  of  the  system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%%%LOK"  command is ignored until the name logged in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TO:  field of the message.   This allows you, 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sides  the  person the message is to,  to safely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ny "%%%xxx"  command,  three stages are done:  fir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 if there is a MESSAGE.xxx file to display,  if ther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we show it.   Second, if no MESSAGE.xxx file exist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if it is a special command,  if it is,  we d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possible.  Lastly,  we simply display the "%%%xxx"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cannot do anything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serious draw back with this:  one can never reme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xxx  contains  what.   In a future release,  I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is to a "%%%pathname%%%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SETTINGS,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LINGS       Ramblings  are  both message files  and  text  files. 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messages stored in text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ppend messages to the end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ike regular message bases, however, these utiliz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FilePtr system as files do.  After each logon, all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ramble entries become 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one can add to a 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one  above a defined SL may create a ramble.   The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 even restrict access  to the ramble by a SL (SL'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that users own are not accep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 the creator of the ramble,  or the sysop,  can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m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ramble files containing new entri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 note:    Ramble  file  information  is 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MBLING.DAT, and ramble message text is stored in RAMBLE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001 to 996).  More than 996 will merely overwrite 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a user cannot upload a message in file form (lik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 with the message system)  they can do an ASCII se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 end (which they can also do with normal messages)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up a prepare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amblings menu has a statistics/title toggle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istics  are useful for finding new messages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checked in on the rambles after a few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      You may list the contents of a file area using thre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      Continuous, Point &amp; Shoot, and Paged.  As you will see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       method has unique qua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ontinuous  and  Paged  methods  offer  a   plethor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ilities.    With  the menu commands,  you can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 list  all areas at once,  provide a menu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s, use your own menu of all or some areas, provid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some areas.  You may put some  or all your file area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ingle file system, or bust them all up so they are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ether or individually (known  as topical menus:  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ted  message area(s)  and related file area(s)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 can control the formats the the output.   This 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rom TXT_BLKS.TXT block 15  (in which you define forms)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File  Areas Definitions database you tell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ich form(s)  to use when listing the contents of th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rea.    "Form"   is short for "format"  which  really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templa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se  forms provide you the ability to put any  file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em (which includes:  file name,  description,  date,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tc.) anywhere you want.  The system is so powerful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an even have it put file reviews after their  filenames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ake them look like extended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showing description lines  the software also do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ing  to make sure things are OK.   Checks include: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 an entry,  file entry has the right file area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 entry's file size is the same as the file on the 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rrection will be done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oftware  maintains a global download batch.    The  P&amp;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 interfaces  this  directly.   The  Paged  metho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to use it.  There are also menu commands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    This method is invoked with "LstF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  is a "continous"  format--it lists all the files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rea from start to finish without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listing,  [Enter], [Space], [Tab], "-", ".", and "!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alid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stops the listing, [Space] or [Tab] will p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 "-"   will  restart the listing,   in  the 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phabetical  order  (A-Z or Z-A,  depending on what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ing.)  Or if you are listing the area by date up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(oldest to newest or newest to oldest)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 "."   will  send you into the Point and  Shoo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 and Inform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 "!"  will show who uploaded the various file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 toggle  this off for all but the file-op  of  the 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 shown:   date  it  was  uploaded,   date  it  was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ed, and number of times it has been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hich are new to the user are highligh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the date,  or the size if date is excluded,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ve letters that may appear: f, g, i, p, and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appears if the fil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appears if the file is a group-specific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appears if the file is invisible.  Only the file-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op will see the fi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appears if the file requires a passwor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appears if there is a review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a user tries to access a file area that his SL  is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 for,  the message "security level too low" 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 of the contents of the area.   This can  be 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d  file system does not do this,  and so the  user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ows the file areas even exist.  This allows you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that file areas which he does not yet have access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&amp; Shoot   Unlike the Continuous or Paged methods,  the P&amp;S metho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ion  not do any "correcting" of errors it finds.  It does no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files  that  are &lt;incomplete&gt;  or invisible.    I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  highlight new files.   It does not display reviews. 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       not  do  automatic  helpful  exchanges for minute-credi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gabytes when the user tries to exceed one of the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does,  however,  do things the other methods cannot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ing an "interface screen"  to the file area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,  a user may work on an archive,  download fil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 files.   Auto-detect of Zmodem and BiModem uplo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 the screen size is limited,  you will need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no file area contains more than 96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ment  is simple enough:  either the arrow keys o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s (keypad with "Num Lock"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move between file areas use "+"  to move to the n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, and "-" to move to the previous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s which have a Scan SL greater than the users, o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 restriction and the user has not passed PR,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wnload files,  you must first "tag" them. 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hitting the [Space],  [Enter], or "5" keys.   Tag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 be untagged similarly.   As you tag files,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 a  summary  of  how much and how  long  your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 "/" to turn on the description line.   This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escriptions  for  each file as you move ove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  Hit "/" again when you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 "?" to just give the description for a single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much faster than "/".   If "/"  is active and you hit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"/" will be turned off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"."   will switch you back to the Continuous 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"d"   to download the files you have tagged.  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 download menu option,  this one will not  d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hanges  to help you out,  nor does it offer the o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-log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"u" to upload.  Auto-detect of Zmodem and BiModem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e.  Unless you do not have access,  or the current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set  up as an upload area,  all uploads will go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area.   Otherwise an attempt will be made to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file  area  001--if still no access,  then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buff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" will allow you View/Test/Extract from t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" will quit you out of the P&amp;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Continuous  above for some information o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 File      This  method combines something from each of the above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       lists  the  contents of a file area in 20  line  page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an interface to man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many commands which use this method,  but "PagF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they are all derived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 areas  to which the user does not have acces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n.    The area numbers (1..n)  that the user will se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justed  properly  (if you have 4 areas and area #2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to-low a security level value for,  they still see 1,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, not 1, 3,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ach file area, a title line containing the area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 is drawn,  then 20  file description lines. 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Continuous  above for some information o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so  shown  is a alphabetic letter next to each  file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uring any of the options below,  a user may type thi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etter rather than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 line is like a file menu.   The followin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options:  [Enter], ?, Quit,  area number,  Next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vious area,  Upload, Add to DL batch, Batch contents,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views,   Download,  Extended file info,  Work  on 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raw, Continuous, and Xtra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exception of "?"  and "E",  the rest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 also while descriptions are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used a "PagF"  call,  and none of the others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gA"), then you can also type "." to go to the P&amp;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 does  not  have  "-"   to  reverse  order  whi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s are displaying like the Continuous method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Enter]  moves onto the next page if more files exis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, or moves onto the nex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?" brings up a listing of the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just enter a file area number to jump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 will let you upload to the current area.   I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 not allow uploading,  it will try to let you uplo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001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to DL batch is used to add files you wish to downloa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ges are displayed.   Up to 100 entries may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batch.    The  software tallies up how  many  by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s would use,  and will not let you add more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tch that exceed your daily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tch  contents shows you what is currently in the  DL b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also offers you the opportunity to delete one or mo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  reviews  will list the reviews (if any)  for th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.    Only  [Enter] and [Space] area  allowed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of the re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allows you to download a file or the batch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tch is not empty,  it will ask if you wish to download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answer yes or no.   If yes,  it will send the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nd  then clear it--whether the download was aborted 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not).   If no, or the batch is empty, then it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 file name, and immediately start downloading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ded file info toggles the showing of such things a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ed the file, when it was uploaded, the last tim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ed,  and the number of times it was downloaded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s two extra lines to each description line,  redu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descriptions displayed to 6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   on   archive  will  ask  you  for  a  file   nam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/extract/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raw redraws the last screen o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nuous  toggles  ON/OFF  the stopping after  each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.   If continuous is OFF,  then it will still sto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of each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Xtra  info displays the extended line and any review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-detect  of  Zmodem  and  BiModem  uploads  are 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 for the "post-listing  requests  display"  togg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does not do automatic helpful exchanges for minute-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megabytes  when  the  user tries to  exceed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lim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    Users start out with 1 upload byte and 1 download  byte--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 them  to get to know the  Download  system--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would just get "ratio out of balance,  UL first"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n't quite as enjoyable for their first call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caller  will  not be able to download if  any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atios are out of balance.   This includes: bytes,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ost/call rat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 the downloading screen,  callers are only able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ames until they reach the end of the line (4  or 5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s).  To do larger "batch" transfers they should us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ing.   Wildcard's are not allowed.   I  have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and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note:  Since the wanted-for-download fil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s are  sent to a file,  whatever protocol we us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le  to  read  in  this file.    The  protocol  must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@filename.ext"   at  the end  of  its  command  line 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.ext is our list  of file names-currently it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NAMES.CT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e user selects auto-logoff,  and at least one fi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sent,   then  auto-logoff is ignored  and  the 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 to the system.   That is, if auto-logoff is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  at  least  one  file  must  have   been  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red before it will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downloading,   either bidirectional  or  regular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will,  through exchanges,  try to meet their wi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y wish to download a file, and do not have enough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plenty of download bytes,  and exchange is don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ing  them  enough  time,   with reduced bytes  (if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)--essentially  saving the user the trouble of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Exchange.   Exchanges are not done with regular  "dai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 allotments, but with minute-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ilarly  for  bidirection.   Except the  exchange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ccur  after  the transfer.   If the user exceeds their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tment,  then exchanges are done until they are OK ag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can  mean  "borrowing"  against  the  future  (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-credits).   Should a user with negative minute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nd  few or no download bytes)  try a bidirectional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  he  will  have it limited to  whatever  hi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 minutes  are.   Should his negative minute 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ed his daily minutes allotment,  then he will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use the bidirectional protocols at all--indeed,  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able to download either, only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use:    It is possible to abuse the system by just 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, using  a  bidirectional  protocol  for   three  hou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ing,  then logging off and repeating it with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.   For this reason I urge you to restrict  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s  to  users of levels greater than your first  (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")  level.   With "validated"  user levels,  no ab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  because ratios are always maintained--even if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the  user had to go into debt.   Any imbalance  "ab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uch  as doing three hours of downloading)  will be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next  time the user tries to download.   The 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d  to be flexible,  but a user who tries to ab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exibility  will,  sooner or later,  run into a  wall--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quire an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user downloads a free file (as denoted with an "f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listings), the time and size are not coun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,  and  do not appear in their stats at all (it is a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never  did it).   It does,  however,  appear in th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 (callers  and  summary).   This is true  even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is aborted mid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a download is not completed,  bytes are not 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 the  user's  totals--they  are  only  subtracted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s have been completed.   While on the surface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m  like abuse is possible (download 90%  of the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ract the  remaining  parts with "Work  On  Archives")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lity it is  too  much  work for  a  user  to  consid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thwhile (they must use PKZIPFIX for ZIP's,  they mus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to calculate where to stop,  and if they screw up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repeat the whole process).  I think only one user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ars of operation ever attempted this--I just manual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ytes to his record, he never did it again.  Up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ch  easier to do,  and the user needs to have the sta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the whole file in the first place to even 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.    Finally,   the Exchange system allows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imize their file stats for need: time or bytes--whi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the effect to eliminate complex download ab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 downloads using the "FREE" menu commands do not tak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,   or  bytes.  Potentially a user could  just do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 download all day to tie up your system.  If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 make  the  free file download menu option  with  an 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er than that of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ltimately,   if  you  find a user is trying  to  ab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--tying it up,  calling and hanging up,  etc. 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hone company and  complaining about harassmen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st way--as the phone company has  the calling log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 able  to  see who the caller really is,   and  pr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tern of ab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 protected files are handled two ways. 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is typed at the downloads-file-name-entry-lin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ed,   when  the  user completes their entry, 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  regarding the password is asked,  and the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ed to download it if successful.   BiModem does no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 our internal password system,  it has a system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n with its own password file, you must put in thes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ly for BiModem to  protect your password-protec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your invisible files (since  a  user can fin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invisible  file   from   the  callers  log--for  long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isible's,   short  term invisible's have a low  ch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ing seen and are not worth the trou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,  SL protection is done at the "get file name"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the operation(s).   We check DL SL for the file are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 is in,  if not enough access,  we pretend i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ist.    However,   BiModem  has no method to  stop 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ing any  file from any  of  your  "BiModem-accessi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  areas  (done with BIMODEM.DIR).   Rather,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 relies on to do this is for you to limit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BiModem  protocol  itself to only those  users  who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all your file areas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ing messages (with "MsgD")  and downloading a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 (using the internal Master List downloader) 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  downloads  (no  bytes/time taken  off).    The  wh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vious:   its faster than if the user did the same  on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refore should be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the  user's  Attribute that  all  download's  are  f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atictics are not affected,  nor door protocol  can-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yte fields,  nor the exchange minutes-for-megabyt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Just  downloading stuff (including file attaches and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xtractions).    Also not affected:  baud based time 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utomatic conversions of any type ar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       When a user uploads a file, they are given minute-cred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te-credits.   Both of which are exchangeable for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-credits  allow  more time for downloading,  and 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dits allow more bytes for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may postpone the giving of these credits until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validate  the  file if you wish.   Or you can credit  th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ittle at a time--it's all in th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 may   only  have  one  file  on-line  with 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.ext.   If the user uploads a file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one that is already on-line, this is known as a dupli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do not receive credit for uploading duplicate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shown a  note that they should leave you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credit.  Then, if the file is original, you shoul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  and  manually give the user their UL bytes and  min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dits   for  the  upload.    Whether  your   BBS   r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writes,   or rejects duplicates depends on your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hat protocol parameters you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,   uploads will be given a "9"  for L&amp;D value,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rgeted  uploads are given only a "2".   If you disa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&amp;D system then this does no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use:   the only possible abuse involves logging o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y name,  uploading some duplicate junk,  downloa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 want,   and then next time doing it with another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can  be  avoided by having a  complex  new  user/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dure,   or just requiring uploads to be validat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a user relies on auto-detect ("just does it")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 (for instance, at an ANSI menu), then that up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put in file area 001  no matter what area they are in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ions to this:  P&amp;S and the paged  method will fir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ut it  into  the current area.  If the us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  access to area 001,  after not being able to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 in the current area, the upload will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a upload is done,  there are a variety of  post-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ing  that can be done.   Including:  insertion of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s  into .ZIP and .ARJ files,  extraction to a fi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ZIP  comments,   extraction  of .DIZ  description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views  files,   and running of a  virus  checking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are registered feature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SETTINGS, TOGGLES,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      When a user selects a non-bidirectional protocol,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 asked to enter a search string and a "search the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s" will be done.  It is the user's responsibil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the software they wish to upload,  is not in your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may toggle this requirement (that they search bef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s) ON/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arching the off-line lists, a text search is done--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file  name  search.   When a user enters a  string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ed for, several processing is done:  see "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pper"   section.   These choppings will be shown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ccur--slowed down so they can se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uploading (not when doing the menu command to sear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s),  if they  hit [Enter]  before  a search is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it is assumed they do not want to upload, and are ex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 to the menu.   They need only one completed search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es of searches to move on to the next step and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   This prevents someone from searching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 file,  but not all of it.   Needed,  beca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wish to upload may be in that part of  the list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see.  If they know the file is not in your list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 enter  a "scramble string"  to do  the  fastest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xample: AJKLKAJK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File  Area Attribute for "don't include in master  l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so  affects the search off-line lists when it searches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ine  (since it uses the master list)--so you should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ext  file of your un-master-listed areas to the search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ine list databas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Minute-credits will not be  given  until  the  user 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   description  for their upload.   This may done later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view  system.    Using the file name as  a  descri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gnored.    Holding back of minute-credits is the  pu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users not using descriptions.   This software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duce your work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who  have  a  SL greater than  the  lowest  S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,   may use "/"  or "\"  as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to make it a "sysop-only"  file.   Thi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invisible--only the sysop or file-op wi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 a valid description is given.   The software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e if the file has a ".GIF" extension.  If it doe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imensions of this GIF are entered into 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F dimension entry is automatic for  any  file--it 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ter  what file area the file is in.   Files  which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.GIF"   extension  but  are  not  really  GIFs  are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censoring is turned on,  then only the file-op of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may enter uncensored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ANSI codes are stripped out.   The exception to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editing the file's record--then you (the sysop)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 codes.  For color, the " }#word"  system will prov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 problem  that  seems  to  confound  users  is 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  files   (batch  upload)    that   have 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s.  Since if they enter the description firs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 are  given that description.   To make life easi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,   you might want to add the text "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ce  to enter individual descriptions after the uploa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FILES  There are 3 ways to remove files:   deleting  them  by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ing them with the "oust files"  routines,  and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by using L&amp;D delete.   The software never delete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a human to confir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ing by hand simply involves using DOS's  DEL comma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what you probably do to delete files on your hard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oppies that you no longer want.   When doing  thi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your downloads areas,  you should do it before star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BS.   If you do delete a file while the  BBS i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y shelling to DOS or through a door)  then the BB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ow that you deleted it--some routines will still al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ame to be typed,  displaying a  "file not found"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ably confusing y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econd method,  "ousting files"  via the two sysop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:   Oust Files and Oust Files/Penalty,  or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"1"   attribute with File Maintenance,  will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occurrence of a file.  If you have two  files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name, the first file area found to contain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se  it--usually  the  uploads  area  is  the  first 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ending upon how you configured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ifference between Oust Files and Oust Files/Penal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Oust  Files repeatedly loops asking you  for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y delete.   Oust Files/Penalty asks you for a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ds  out  who uploaded it,  then asks you for a reason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deleting it (corrupt,  or a duplicate,  whatever)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containing your reason and other information i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 the  AI  to the user,  and finally  the  file 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  The  text of the AI's message can be  found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ed, in LINES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third method is using the Life &amp; Death system. 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's  L&amp;D  count  is  at  zero ("?"),   and  a  varie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ditions  are  met (see L&amp;D menu command)  then a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to "reduce" the L&amp;D value further--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ny of these methods,  the deleted file name, siz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,   are  written  out  to the  log  fil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_GOT.L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 use  DOS's DEL  command,   then  the  softwa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gnize the files as missing and consider them dele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hould accidentally delete a file,  and then  put 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  any  download  directory,   then  the  software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ally undelete the file entry for you. 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 change  the  extension of a file,   the  softwa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ly handle tha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deleting files,  the file is deleted off the hard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 its record entry is  deleted,  and finally  any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that file are removed from the review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e  of  the above are as complex as they sound.    I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bed  in detail what happens.   Everything is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you  use DEL you just type a file name.   When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st  Files,  you just type a file name.   When you use  O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/Penalty, you just type a file name and a reason (I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keep mine to one word).  With L&amp;D delete you ju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ame and a Yes/No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using the "Oust Files"  command,  you are able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ldcards.    When  the software detects wildcards, 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omething  slightly different:  it sequentially goes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 the records in the FILELIST and FILES.IDX files delet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 entries that match the wildcard.   The purpose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 also  provide the sysop a means of eliminating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names  (which  are not allowed,  and do cause  troub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therwise, without wildcards, the software merely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rst entry it finds that matches tha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When you get a percentage progress  report:   ��������  (3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worry if it ends at less than 100%,  it may end at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numbers are "just so"  and it may end up much low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not that many things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one  gets "No messages found."  when reading logon ma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 having   been   promised   mail   ("You   have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ing..."),  then this is not a problem. 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ender  of  the message sent it,  but deleted  it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efore you  called)  or the system deleted it becaus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  old  (if circular buffer is in effect)  and  you ha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d in a long while.  But it usually occurs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 read your mail, and then went on to somehow cr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or used the &lt;alt&gt;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RESULTS  file will still contain my BBS's voting 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ystem statistics.   Just run "update system stats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ysop menu to eliminate i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iModem configuration files were included to aid i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BiModem.   You still need to go through and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's and modem type are correct with BICONFI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 File Maintence,  even though the password fiel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s a number,  the data entered must be a string. 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assword,   merely enter the password you wish.   To cle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assword, merely enter a singl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LOST!?!    If you have gotten to this point,  and you have not tr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yet, you are probably really conf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given you the architect's designs of the buil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you want is the front door, elevator,  and loc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 the  program,  see what happens,  how  it  works, 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 be aware that a lot does not show up until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 initial configuration,  it is a scaffolding--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appear simp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 not  think about what it is,  or what it can  be.  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a  little at a time.   Look over the stuff you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ow only when you want, or need, to kno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t a "BBS construction set"--although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need to be a programmer--although you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decide how "deep"  to get into this software.   Laug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 confusing stuff--it can be ignored,  but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when you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    You probably have an urge to jump in and start  chang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            menu ANSI's and the menu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  first  step  should  be  to  customize  the 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s  of  the BBS.   This means using  the  sysop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:   Change Settings,  Alter Pathnames,  Toggl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configura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ed,  Toggles  should  be your first  stop--as  i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siest.  Then Change Settings.   These modify the lim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ieve me,  I  know it is complex,  I  must urge you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y small steps in your change-over of the softwar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more into what you see, follow the examples, if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y it cannot work--then you can probably d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SECURITY LEVELS, FILE AREAS,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        From  the sysop menu,   or  &lt;alt&gt;t  from  Waiting-for-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s up the following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. User related toggles.      D. AI's brai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. System related toggles.    E. System related toggles 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. Message related toggl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hich would you like to alter ([Enter] to quit)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ption breaks down into a screen of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cs for the toggles have been put on-line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ing off the AI toggles really does make the softw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simplistic.   The AI  actions  were designed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ork the users would otherwise have to do on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      Selecting "Change Settings"  from the sysop menu,  or  &lt;alt&g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 the  waiting-for-caller screen brings up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. File Areas         E. Other 1       H. Modem Stuf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. Message Areas      F. Other 2       I. File Credi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. Security Levels    G. Net Mail      J. Colo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D. Space Limi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hich would you like to do ([Enter] to quit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ption breaks down into a screen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ocs  for the settings have been put on-line as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tting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take effect/are saved when you exit the mai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       Selecting "Alter Pathnames" from the sysop menu br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ing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. Drive Paths    E. File names 4   I. File names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. File names 1   F. File names 5   J. File names 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. File names 2   G. File names 6   K. Net Mail pathna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D. File names 3   H. File names 7   L. System Text pathn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hich would you like to do ([Enter] to quit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ption breaks down into a screen of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ocs for the pathnames have been put on-line as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thna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 sure the pathnames you give are correct--as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 not complain when it cannot find a pathname.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s  you  get may be subtle.   When using  "LoggingAmou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ee SETTINGS) with the "F"  attribute (watchful diagnost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, if you get "handle mismatch" in the ERRORS.LO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usually because of a wrong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"???" expands to 3 letter node numbers (001 to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***"   expands  to 3 letter  language/style  codes--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parate files by their language/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athnames displayed  on  your screen will always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ost-processed" pathnames.  AFTER they had their "???"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***"   changed.   But when you change it,  feel fre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???"'s  or "***"'s if you want--they  too  will show  up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t-processed  equivalents.   In other words,  where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:\bbs\node.???\"   you  will  see "c:\bbs\node.001\" 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ugh it is really stored  as "c:\bbs\node.???\". 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ually edit it, then you will see the real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    Some advice on converting from another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  the   Import  Descriptions  command  to  convert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's should not be any problems,  although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ch  your  menu commands with my functions.  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ase this in one or two command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re currently using RemoteAccess,  Telegard, Reneg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SpitFire,   then you can convert your users and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 with  CONVERT.EXE.   If you are using something 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use this program  as  an example,  and modify it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current BBS's data structures.   The Convert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irely self-contained in standard DOS Basic.   If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, just ask me, chances are I will do it for you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changes,  send me them so that others may benefi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vert  program  has not undergone a lot of  testing--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work, tell me and I will give you a fix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egard  and  RemoteAccess seem to have a lot  BBS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use the same format (are rip-off's  of these rip-off'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may be convertible as well.   For some others, 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 useful  to  use  an  intermediary  conversion  step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WWIV to RA to JDR_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TUP     You  should  make  sure to switch  your  modem's  auto-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ature  off.   Whether it requires a hardware switch,  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switch, depends on your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have a fossil driver installed.   There are tw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know of: X00 and B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"musts" your modem must be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must return "CONNECT xxxxxx" lines.  Where "xx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r's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have a "CR/LF" after each line it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be able to hang up when DTR 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most modems do the above (certainly any new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odem should be configur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echos data (usually 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sound off (usually M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codes displayed (usually Q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result codes (usually X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al result codes (usually 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answer off (usually S0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R follows connection (usually &amp;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-Detect (CD/DCD) follows connection (usually &amp;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,   usually ATE1M0Q0X4V1S0=0  will do it.   However,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s need an &amp;C1, &amp;D2, or other commands. 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 modem  is  staying off hook (such as  after  you 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lly)   add  an  H0   (hang up  phone)   comman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cenario:   you've  just gotten a brand new  Viva  14.4K/F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's  not  configured  for  a  BBS--it's  not  even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nfigured for calling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modem initialization string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T&amp;FM0W2&amp;C1&amp;D2&amp;S1%C2S95=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t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T&amp;F M0 W2 &amp;C1 &amp;D2 &amp;S1 %C2 S95=2 H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rst,  some background.  When you get a modern modem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figured with "MNP5" compression ON.  You don't want i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-ZIP's don't compress any farther,  and all it does is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peed  (example:  282cps at 2400  w/o compression,  240c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2400 with compression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so,   its  setup  so  that when you make  contact  you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ultiple 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ARRIER: xxxxxx      (eg. CARRIER: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OTOCOL: xxxx       (eg. PROTOCOL: LA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MPRESSION: xxxx    (eg. COMPRESSION: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NNECT: xxxxx       (eg. CONNECT: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CONNECT is the speed at which we told the fossil to 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the modem.  The CARRIER is the speed at which w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th  the other modem.   The PROTOCOL is the type of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yond mere baud rate we do (eg. MNP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it's all wrong.  We want CONNECT to contain both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e  connected with the other computer at,  and 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d.    Usually  this  takes the form "CONNECT  14400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CONNECT 14400/ARQ"  where the "/ARQ"  is used to sign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aster MNP connection.  This "/ARQ"  is useful in the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rings   database  for  getting  download-time   est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ack to ou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T&amp;F M0 W2 &amp;C1 &amp;D2 &amp;S1 %C2 S95=2 H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&amp;F    tells the modem to start fresh with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0    tells the modem to keep its speaker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2    tells the modem to display "CONNECT &lt;baud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none of that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&amp;C1   tells the modem to tell us about the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tatus (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&amp;D2   allows us to use DTR on-&gt;off to hang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&amp;S1   tells the modem to properly show us DSR stat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%C2   tells the modem to not do MNP5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Keeping v42bis compression is OK however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MNP5 compression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95=2 tells the modem to add the "/ARQ" to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trings if we have an MNP/etc.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0   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above can be used as a modem initialization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t's easier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TM0W2&amp;C1&amp;D2&amp;S1%C2S95=2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then use ATZ as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will probably work for most 14.4k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your fossil speed,  you should try either 19200  or 3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 see which works best for you/your system.   There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57600"   speed for the fossil,  but the modem makers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ush this number to show how fast their modems really are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r best value will depend on how fast your computer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ether  you've  got multi-tasking or not,  and  possibl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isy (electronic noise) your whole computer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s released,  the software begins with defaults of 19200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baud,   and ATZ for the initializaton string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nge these easily at the command line (JDRBBS.EXE /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some commands,  the computer goes into an infinite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locks up)  when you specify a port for which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odem.   Also,  it may lock up if  you 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ssil wrong (particularly  if you specified a baud 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 cannot handle,  since all your modem see's is gibber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fossil try's to talk to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ONNECT  strings database is divided into three 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NNECT  strings modems send,  the maximum CPS ra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connection yields, and what to show for tha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user download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call comes into the software,  the data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 string that matches what the modem sends.   If n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,  then the phone is hung up, and a "non-user"  log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checklist for setting up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Do the X00 command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ut in your correct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Make sure the CONNECT strings database has every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ing  your modem can send (that is,  tho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).  For most people, it is already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 Change the communications port to that of your mod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dialing,   I  assume ATDT,  but you can change  th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.TXT.  Search for "dt" and "dt1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modem  will show you what it is  sending  and 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 trying  to initialize the modem (and when  dial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iving  a call).   If it fails to initialize,  then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 due  to  you  setting up the fossil  or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ation str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sure  you set your baud rate to the maximum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LINES.TXT, APPENDIX J, SETTINGS, CONFIG, Q&amp;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      This is invoked from the waiting-for-caller screen 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    the &lt;alt&gt;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given a  simple "do what"  question.  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 to send a command to the modem directly,  use the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"c"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t xxx-yyy-zzzz" would be to call anothe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" alone will access your Sysop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 xxxx"  will dial the number of the Sysops  database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contains the string "xxxx"  in any of its fields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than one entry contains the string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which entry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  xxxx"  works like "d xxxx"  but instead of one attem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make continuous atte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n  xxxx"   works  like "d xxxx",  but the "xxxx"  is  a 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ddress, and the software checks its nodelists and retrie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n dials, the phone number for tha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?" for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have contacted another BBS,  the following 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toggles the trapping of all comm I/O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2&gt;       Send a file (ASCII send--no protocols).   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dcards  to  send a random file from a bun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s.  No stop/exit key handling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pgup&gt;     to send a file.   You must enter the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name  of the file(s)  to upload--wild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pgdn&gt;     to  receive a file.   After starting th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hit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end&gt;      to transmit any net mail meant for that BBS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 did not dial with "d string"  or  "c 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 it  will ask you which net address to  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therwise it uses the net address for that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base  entry.    Once hit,  there is no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bort  &lt;end&gt;--since the other BBS will now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hing less than a mail atte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h    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alt&gt;l     to  "turn the tables".   This allows the sysop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other end to log into your BBS as if i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y who called you.   If using JDR_BBS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 must be in &lt;alt&gt;p mode.   If using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program,  then they must be in a "pure mode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 is,  where they accept everything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,  and do not send ANSI codes back out (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t is not a "pure mode",  when it changes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pending on who is "talking".).   "Pure mode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so known as "raw mode" and "command m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alt&gt;s     to shell to DOS.   From the shell, you may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different protocol,   or use something lik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  examine  the  trapping  file  (if  you 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rapp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arrow keys will send out the appropriate ANSI co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row key m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m not sure if this is unique to having an HST:  but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2400 baud BBS's, their initially sent inform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n,  and I have to hit [Enter] (which tells the call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re-ask its last question or to move onto the next  ANSI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not a problem at MNP conn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 some BBS's,  you will be able to use &lt;Control&gt;S to p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&lt;Control&gt;Q  to  un-pause  (note,  you  may  have  to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Control&gt;Q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fortunately,   one  of  the most useful  abilities 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programs is missing:  the backscroll buff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plan to add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BBS you call has Avatar display codes,  you ca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to ON on that BBS.  No toggle is needed on this en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looks for ANSI and Avatar code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-speed  modems  usually  have large  buffers.    A 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 can  lead to situation in which the buffe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led faster  than the characters are 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specially so if you have trap ON).  To get around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 clears  this  input buffer every time  you  typ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.   It should not cause any troubles--it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n  be noticed--but if it does,  let me know.   The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computer and modem, the larger your receive buffer ("R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fossil initialization string) 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calling another number,  if all you get  is  RINGING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after you hit a key to abort the process,  enter an "H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command string to hang up the 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    When designing your BBS, there are three things you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     change: the menus (commands), the ANSI's, and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e McEditor to change the menu commands.  Desig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n commands or just moving around what i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use  TheDraw,  or some other ANSI drawing  program,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 your ANSI's.   Your ANSI's are the primary "look"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e LINES.TXT and TXT_BLKS.TXT to change the tex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.    You have complete control over all text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 you choose provide the "feel" of a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ingle key to turn the BBS "on"  is to change  the 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rt in "Change Settings",  to something besides zero (lik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COM1:).  Answer "N" to the "Null port?"   question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need to already have the fossil installed and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NFIG.SYS.  Or you can just use JDRBBS.EXE /por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w is a good time to put SORTF.COM on your hard disk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t  already there.   Also do a COPY SORTF.COM SORTF2.COM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 have a second version as well (see PATHNAMES  for  wh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owever,  it is only needed for stuff like Net Mail, 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ait until your BBS grows lar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'S          All  ANSI  files may contain special "smart  codes". 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s,  when encountered,  will be replaced by something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 cod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xx&lt;&lt;y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xx&gt;&gt;y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xx&gt;&lt;y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xx&lt;&gt;y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xx" is a number from 1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yy" is a number from 0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"&lt;&lt;"  means that the text corresponding to "xx"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left justified in a space of "yy"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"&gt;&gt;"  means that the text corresponding to "xx"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right justified in a space of "yy"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"&gt;&lt;" and "&lt;&gt;" means that the text corresponding to "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centered in a space of "yy"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"yy"  of "0"  means to "use whatever comes  naturally"--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queezing if "yy" is too small, no extra spaces to fill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y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way, the "#" can be gotten in PC-Write with &lt;alt&gt;K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know what this is for other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is a listing of what the various "xx" numbers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User's full name/company name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User's password/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User's city &amp; state/location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User's home/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User's BBS/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User's birth date. 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User's show security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User's date they first called. 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User's selected file transfer protocol. 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User's subscription start date. 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User's subscription end date. 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 User's date of last call. 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User's logons until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  User's date of last changing a L&amp;D value. 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 User's first name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 User's attempt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User's total number of logons/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  User's available minute-credits/extra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  User's hack attempts on name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  User's total public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 User's total private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 User's total feedback to sysop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  User's total NetMai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  User's total NetMai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  User's download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  User's total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 User's total number of 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  User's total number of minutes spen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 User's total number of failed/bad downloa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  User's total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  User's total number of 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  User's total number of minutes spent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 User's total number of failed/bad uploa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  User's total number of door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  User's Sysop-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  User's User-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  User's total messages ever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  User's total minutes allowed downloadin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  User's total minutes allowed downloading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  User's elapsed time of the current logon/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User's age in years (goes by birth date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  User's current connection baud rate/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46  User's birth date.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47  User's tru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48  User's HiFilePt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49  User's highest HiFilePtr valu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50  User's minute-megabytes exchan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51  User's language/sty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52  User's subscription-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53  User's subscription-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54  User's elapsed access minutes (non-UL/DL)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55  User's elapsed access minutes (non-UL/DL)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  BBS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8  Sysop's full name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  Sysop's first name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 Current message area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  Current message area's message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  Current message area's minimum post S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  Current message area's minimum read S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  Current message area's minimum scan S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6  Current message area's message-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1  Current file area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2  Current file area's file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3  Current file area's minimum upload S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4  Current file area's minimum download S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5  Current file area's minimum scan S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6  Current file area's file-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1 to 1051  User counts for each of the 50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00 to 1149  Top users ranked by DL bytes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50 to 1199  DL byte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 to 1249  Top users ranked by files DL'd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50 to 1299  Files downloaded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00 to 1349  Top users ranked by UL bytes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50 to 1399  UL byte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00 to 1449  Top users ranked by files UL'd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50 to 1499  Files uploaded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00 to 1549  Top users ranked by logons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50 to 1599  Logon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00 to 1649  Top users ranked by msgs posted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50 to 1699  Messages posted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00 to 1749  Worst users ranked by DL bytes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50 to 1799  DL byte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to 1849  Worst users ranked by files DL'd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50 to 1899  Files downloaded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00 to 1949  Worst users ranked by UL bytes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50 to 1999  UL byte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 to 2049  Worst users ranked by files UL'd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0 to 2099  Files uploaded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0 to 2149  Worst users ranked by logons. 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50 to 2199  Logon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00 to 2249  Worst users ranked by msgs posted. Name 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50 to 2299  Messages posted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the top/worst users above,  the number of user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  depends on what you set in Alter Settings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 it for more than 50,  but you can only access up  to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s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are display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hould not use the "�", or "�",  in any ANSI'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the callers name (all ANSI's before your "LogN"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characters are used  to tell the other computer w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ive  net  mail--it  may  trigger  a  premature  net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  before your BBS had planned.   That is, 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 calls your BBS looking for net mail,  it is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characters--since the BBS sends out thes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l  the calling computer to begin a net mail receive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ppear in your ANSI's,  it causes trouble.   Onc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s  in,   then  you can use the character in  any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-detect of Zmodem or BiModem is done at all menu ANSI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enu ANSI's, the who's-on status lin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line following the ANSI--so it is  not  recommende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 menu ANSI's that exceed 23  or so lines.   Also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  communication  programs  use  two  lines  to 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???"    and  "***"   will  be  expanded  to  the  nod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/style, respectively.  Any other wildcard,  using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"*"   will cause one file of those found to  be 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odes      ANSI codes are marked by a distinctive "#["  as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s.   The "#"  is an ASCII 27,  and the easiest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 it  in a text editor it to just copy it from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r;cH            Move the cursor to row r and colum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r;cf            Starting from 1 (1,1 = upper-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rH              If c is excluded, then it goes to row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rf             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[xA              Move cursor up x lines, or move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A              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B              Move cursor down x lines, or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B              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C              Move cursor right x columns, or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C              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D              Move cursor left x columns, or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D              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s               Save cursor position.  Only one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you can call this repeated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still only get the las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you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u               This puts you at the locatio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#[s" was when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6n              Reports current cursor position. 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form: "#[r;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2J              Erase entire display and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,1.  If a background color (besides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in use then the whole scree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color.  To avoid this, use: "#[0m#[2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K              Clear from the current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line.  If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rmally black) is specifi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that area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v;w;x;y;zm      Where v, w, x, y, z a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w;x;y;zm 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;y;zm            0   Normal (dull white on black)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y;zm                  Turns off blinking and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zm                1   Brigh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 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x  Foreground color (see x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x  Background color (see x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 (x):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CD  above,  the directional move codes,  will not go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creen's  borders.   They also do not modify  the  "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" (be it row or colum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#[xC"  is particularly useful for efficiency.   It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farther down the line x characters, so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  5 or more spaces,  or wish to "skip"  5  or mor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uch  as when you have background colors on)  then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  than  the  spaces  themselves,   since  it  i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to trans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  longest    entry   possible   is    something   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#[0;1;5;31;40m".   Which resets everything (0), turns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(1), turns blink on (5), turns red on (31) and turn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ground  on  (40).   What  does this give us:  bright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inking text on a black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ndard conventions:  0 first, 1 second, 5 third,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th, and background fif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  commands  will  usually  only  have  two  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#[x;ym", where x is 0 or 1 and y is a foreground color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 to produce normal (dark) text and 1 to produc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right)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colors do not change, you can just use "#[1m" 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ght text on.   However, the reverse is not  true  ("#[0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0 alone resets the colors to white on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"#[1;32mT#[0;34m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duce a bright green "T" and a dark blue "es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 of backgrounds is more tricky and requires pract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ience.    The  key  thing  to remember:   a   "0"  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thing.  So to "undo" a background color,  use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starts with "#[0"  (ie. "#[0m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cret to hiding the cursor in menu ANSI's: clear scree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at  the  position  where  the  cursor  ends  up  has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e/back/bright attributes.  Usually this is #[0;30m#[2J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lack  background, and #[0;34;44#[2J for blue backgrou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ay to  test it on your color monitor:  TYPE filename.an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t  the concluding C:\ prompt you see a cursor you  kn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n't have it right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TXT       This is a standard text file that you may edit us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ile contains strings you can modify.  See the LIN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itself for information on it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re a few usefu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1    The log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2    BBS name (for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ee something  displayed  that  you want to chan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haps a different wording--then search  for it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nd/or TXT_BLKS.TXT) and replace it with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SENDTT, ANS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_BLKS.TXT    Blocks  are  lines  of  text that have  the  sam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ile is a standard text file.   It contains tex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strings which you may modify.  Unlike LINES.TXT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 text disorganized,  this file has its text organiz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ll the strings for a specific routine are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s  contain various things:   text blocks,   "SelM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elF"    areas-to-use,   entire  text  for   user-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, and anything else the user see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ext blocks when using the "dBLK" command:  a "##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 of the line  will stop the output of a CR/LF  wh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 is displayed (allowing for multiple lines to be mer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the final line does not get a CR/LF after  it  (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nal line to be a ques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.TXT       The SHORT.TXT file is structured very much like the LIN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ike LINES.TXT,  however,  you cannot wrap text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nes in this file mainly represent "system"  stuff.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anguage  independent"  stuff--text and stuff that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 translation to a differen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SHORT.TXT file itself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BLKS.TXT,   These are structed the same as TXT_BLK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BLK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_BLKS.TXT     PRG_BLKS.TXT contains blocks only the sysop will usually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 for the sysop commands,  and system-use blocks.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, this file will contain nothing the sysop care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_BLKS.TXT  is  similar to PRG_BLKS.TXT,  but  i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uff a sysop is slightly more likely to want to chang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few  system-use  blocks  that he should  examine  and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ropriately (such as .QWK stu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B_BLKS.TXT  contains  DataBaser  defintion  blocks. 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s  describe  the  various  databases  to  us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      The  software will allow you to work with security leve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         the  range of -32,767  to +32,767.   Using  negative 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might not be recognized in som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 are no "locked in"  security level values.  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ny security level value.   The software will ei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SL directly ("if SL &lt; x then ...")  or indirectly  (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 is &gt; x and SL is &lt; y then ...").   This allows you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ecurity  level system as a "reward"   and  "punish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just use a simple six level scale (5,  10, 20, 90, 95, 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self, but you can d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entering a range of SL's (some options allow this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use " to " to separate the numbers (eg. "90 to 100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ortant:   When  entering  the security level data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 Levels  database,   you must enter  the  valu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reasing order (for example,  5, 50, 500--not 5,  20,  1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 that  when done,  your first entry  contains  the 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,  and your last contains the  highest.   The high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umed to be the sysop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changing your SL's in the SL's database,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Update  Stats",  or you will just get nonsense when do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tats Displ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mess around with the security levels for messag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1,  Private Mail.  All users need to be able to acc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,   so your SL's for accessing this area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qual to, or lower, than your lowest defined 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's (used in commands,  etc.)  do not have to be an S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your S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ing        Some BBS programs use "user flags" as an enhancement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  system.   A  user would have to have both the SL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(s) to do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have  a  system  just as  powerful.    It  is  called  "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hostin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is simple:  you have two security levels;  one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, and one that the program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t the SL database,  the real security level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s the "SL value" and the security level the user see'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red to as the "show S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llows you to give a user of, say, real SL 4 30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  day,  and one of real SL 5 60  minutes per  day,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ing  both of them think they are level 5 because both 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 "show SL" of "5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besides simple user limits, the real use for thi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 commands.    Providing  a way to  separate  you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lly without them knowing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our BBS has the following time guideline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Normal user:  60 minute limit per wee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nated $1 :  70 minute limit per wee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nated $10: 100 minute limit per wee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hen in your SL databas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eal SL    Show SL    Free Minu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10         10            6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11         10            7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12         10           1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Thus you have three different limits, three different SL's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ut the users never know it--they all think they are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10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         For message bases,  file areas, and doors.  The sysop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is the one true sysop in that area--the real sysop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st other things, when I say "sysop only", what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 is anyone with a sysop-level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  attention to some of the commands,  they off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s and displays depending on whether the user is a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     Files Areas Defintions--like all configuration stuff--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consist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ntains the path to which this file area 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fers  to what the users see when as the title  when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 the contents of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when a user has at least that  security  value,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y be able to download files from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 when a user has at least that security  value,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y be able to upload files to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 when a user has at least that security  value,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y be able to list the contents of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area may have eleven Attributes: 1234567890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1  means  that  you want to limit description input  to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characters  (instead of the normal 52).   Useful i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your file areas have short description de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means that you  wish  uploads and downloads to/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 to show up in the callers  log file in such a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all users can se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 means  that  you wish the L&amp;D/Point values to  be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listing the contents of the area.  Setting th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verrides  the  user's  toggle  to  view  the  L&amp;D/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 means  that users may upload to  this area.    Whe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d,  any uploads attempted to this area go to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 001 (if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 Normally  files are listed in  alphabetical order (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Z).  When this is ON, files will be listed in or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west to old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rmally  the date field will show the current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le on your disk,  but with this ON,  then i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ate the file was upload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 means   that   files  in  this  area  are  said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transient".    This  is for such as  floppy  or 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rives--where you swap in and out disks of file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is ON,  auto-deletion of file entries not  f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ample:   You have two floppies,  each with two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 this  OFF,  each time you exchanged  flopp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  would  automatically delete the file ent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les on the out floppy.  With this ON, you can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floppies  without having to redo  the 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ach  time you swap in a new disk (although you d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do them the first time, like any new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For  multiple  CD's  in the same drive,  they mus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different directory structures (defined File Area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by  keeping both with this ON,  you'll be able to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the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7  Normally  the  directory  is sorted  before  dis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Turning  this  ON tells you to list it as it is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does not matter if 5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8  means you would like the total number of fil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at the top of the screen in the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9  means  you  do  not  wish  the  software  to  do 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rrections  of the entries in this area.   Thes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corrections  include  updating/fixing file sizes,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dates, file area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For  CD-ROM directories,  this should be ON onc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the  area and its descriptions/etc.  set up the w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w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0  means   you  do  not  wish  the  software  to  do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discovering  when  new files appear  in  the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When not ON, any files in the directory that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an  entry are ignored--when OFF,  these discove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ill  have an entry cre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For  CD-ROM directories,  this should be ON onc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the  area and its descriptions/etc.  set up the w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w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For multi-node systems,  this  must be ON for all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directories (those with 2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A  means to not include the contents of this area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the master lists.  Master lists are created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for  each  user  SL  tier.    Useful  if  you  kee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descriptions in a user-downloadable list of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If  your CD has duplicate file names (same filename.ex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different  directories).   You MUST have 9 and 0 ON.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you'll  need to remove those duplicate entries.   Use  O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with  wildcards  to  do  so.   You may  keep  on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duplicate file name,  use File Maint to make singl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(you'll  need to copy a file of the same name into a non-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area so the software first "finds" it--once it finds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can  edit it to point to anywhere).  If the file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duplicate are not the same, and you wish to keep som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will need to create a dir for them on your HD and cop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over.    A   trick dir after the CD dirs in File  Area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usually a good solution (eg. CD-ROM:  EXTRAS--that loo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the user just like another CD ar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user may download,  list,  or upload files to this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 during  the defined hours.   Note that,  start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load or download inside the valid time, that then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utside the allowed time (eg.  downloading a massive 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b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lar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is field contains anything other than zero,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 area is said to have a "circular buffer".  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number of files in that area reaches this value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ldest file will be deleted.  Example: if you set it to 5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re are 50 files in it, and someone uploads 3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area,  then the oldest 3 files will be deleted. 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will be 50 files again.  If there were 45 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would have 48  files--since it  did not reach 50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s no need to delete files.   A  zero value in thi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ans  there are no limits on the number of file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 active in this area (although you should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does not exceed your "max files in dir" setting--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TT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ldest  file  being  the  one in the area/on  the  BB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ngest--not by current fil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 a  name  field,   and contains 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overseer" of that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,  the sysop can do many  file   functions,  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e, modifying the descriptions,  etc.  Including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re will allow that user  to ALSO do these functions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e name allow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 those with "sysop"  security levels,  or the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file-op field will be able to "work on" 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area.  Useful for delegating the maintenance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a to a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-Fil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a primarily internal field,  its a storag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e highest HiFilePtr the area has seen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use the internal menu for switching file areas  (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 an  ANSI)  then those areas with new fil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ghlighted for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you start up the BBS,  it checks to see wha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,  etc.   If  you accidentally  renamed  your 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, and did not update this in the File Area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r vice-versa),   then it is possible you  could  fi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  procedure  declared  all  your  files  deleted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ed  so  in  the log).   Do not panic!    Just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names correct, and restart.  You will f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,   having realized its mistake,  undeletes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records.  No files are ever actually deleted,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ftware doing some accounting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-stopping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the  current area does not have Attribute 2,  or the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 the area is too high for the user,  then we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a 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 the  same checks are made,  if the user does no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m all, then they are not allowed to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          The software will provide you flexibility to access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s  with  whatever  method  you  want.    These  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lly (quick) generated menu, ANSI menu,  and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(quick) generated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involve  making  use of the "_Bxx"  and  "_all"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 have.   "SelF _all",  for example, 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 of all file areas you can access.   "SelF  _Bxx"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rieve  TXT_BLKS.TXT block #xx (of the form:  xxxyyyzzz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produce  a menu of those file areas to  which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the menu,  the "SelF"  command merely switches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rea.   Other commands are "LstF",  "PagF",  and "Upl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work  similarly with the "_all"  and  "_Bxx"   by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ing  up  a  menu and then Listing  (continuous  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ing (paging method), and uploading to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nvolves putting individual commands into an ANSI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the commands are: "SelF", "LstF", "PagF", and "Upl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 instead of using the "_Bxx"  or "_all"  ext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e these commands with no extensions (except "SelF"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"_xxx"  extension (where "xxx"  is a file area, 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al commands of use are: "PrvF" and "NxtF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are extended listing systems.   They  include  "PagQ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gA", and "P&amp;S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gQ"  will ask you what you want to do.  "PagA"  will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ugh all the file areas accessible using the paged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&amp;Sx" is the Point &amp; Shoo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create a continuous system for the continuou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listing files as su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tF _001 LstF _002 LstF _003 LstF _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command would cycle through your 4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common  factor  to all the systems is the  batch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ffer.    It's  accessed via commands in the  paged 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's  part  of the P&amp;S system.   And you can use "CntB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ddB" for ANSI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 having this wide variety of commands,  you may  pu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s any where you want.   You could,  for instance,   sh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into a bunch, or break them up by topic--each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n message area, menu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"P&amp;Sx"  if you hit "."  you get a "LstF" 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 and  it will loop through the rest of the  area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stF", or until "." is hit again (when it returns to the P&amp;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). While the P&amp;S screen won't show the users are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 have  access to,  using "."  to get  into  the  "Lst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of "P&amp;Sx"  will show those areas,  but say "SL 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cces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"LstF" or "PagF" (but not "PagQ" or "PagA") "."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into the P&amp;S system.   The P&amp;S system will not show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does not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s can be thought of as differing ways of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thing.   For instance,  "PagQ" is one menu comman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s two key strokes to do something.   You could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with 4 menu commands ("PagA",  "PagN",  "PagF _all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gS") requiring only one keystroke.   Same thing,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ilosophies  for different sysops.   Similarly, 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"LstF _all"  is one command,  but you could just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 a  full menu with a bunch of individual  "LstF  _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 (particularly so if you want your own  menu's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fe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MENU COMMANDS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ed      "LstF _001 LstF _002 LstF _nnn DReq"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mples                  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</w:t>
      </w:r>
      <w:r>
        <w:rPr/>
        <w:t>ĿREQUES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 AREA n � requ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  <w:t>ĿEA 002  �ze desc � requ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AREA 001  �ze desc �ze desc � requ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size desc �ze desc �ze desc ��������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size desc �ze desc ����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size desc ����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has to hit [Enter] to move to the next area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no way to jump out of the areas (hitting [Enter] fas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).  Recommended for less than 5 areas, or for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s you want to force the user to look at.   All area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ttempted at",  but the contents of areas to which user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access are not shown.  Listing metho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stF _all"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AREA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  <w:t>ĿEA 002  �a 0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ELECT AREA:   �ze desc �a 00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)  area 001   �ze desc �a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) *area 002   �ze desc �����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)  area n     ����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enu is presented containing all the file areas. 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an area,  they are given the contents listing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 (continuous method),  and then return back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 areas  to which the user has access are  sho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&amp;Sx"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</w:t>
      </w:r>
      <w:r>
        <w:rPr/>
        <w:t>ĿEA 0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 AREA n �l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  <w:t>ĿEA 002  �le file �l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AREA 001  �le file �le file �l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file file �le file �le file �����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file file �le file ����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file file ����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user  has a wide selection of commands while at the  P&amp;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   You can move both forward and backwar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reas.   Only those file areas to which they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they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lF _Bxx"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ELECT AREA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)  area 0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) *area 00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)  area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enu is presented containing certain file areas (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TXT_BLKS block).  When they select an area, they are ex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areas menu.  Only areas to which the user ha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shown in th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gA"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 AREA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  <w:t>ĿEA 001  �ze des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AREA 001  �ze desc �ze des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size desc �ze desc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 size desc �        ����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ption:        ����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file area is gone through.  At every 18 file names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end  of a file area,  a  prompt is displayed. 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 the user the  user  has a wide selection of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ing commands to move to any area number.   Th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is the paged method.  This comm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"PagQ" with the user selecting "A"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gF _all"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AREA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  <w:t>ĿEA 002  �a 0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ELECT AREA:   �ze desc �a 00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)  area 001   �ze desc �a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) *area 002   �ze desc �����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)  area n     ����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enu is presented containing all the file areas. 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an area,  they are given the contents listing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(paged method),  and then return back to the menu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s to which the user has access are shown in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  that  at the end of menu commands,  you can  p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Req" to force the showing of the request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ifference  between a "PagA"  and a "PagF _all"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ope.   "PagF _all"  is equivalent to a bunch of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gF _xxx"'s--so you cannot move between areas like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"PagA" or "PagQ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ea   When  you place files in a download area--either  copy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ing from another BBS--then these files are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outside  the  software's domain".   That is, 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yet know about it.  So, some functions, tha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ctive file's filename will not yet "see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as soon as they are "seen"--when you or a user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 in a download area--then they are "discovered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an entry, making them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the software discovers files,  the files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omplete,  and just given a blank description (shows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?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D-ROM's       CD-ROM's  (and other optical disks)  come with lots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lots of variety.   Some have lots of directories with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s  per directory,  others have a single (or a few) 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rectories only.   Either a few very large directories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asonable number of medium sized directories is best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sks  that use numbers for file names,  that don't 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ir  files,  or that put just a couple files per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(and have hundreds of directories) I  recommend you stay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re  are two ways of accessing CD files with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ing  a  door program,  or defining the CD's directori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rmal  file  areas  (as if they were  on  your  hard  d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ncompressed  directories,   hundreds  of  directories,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umbered filenames--then you've not much choice,  use a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gram.    Otherwise  I recommend defining the  file 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ince  it  provides the same seamless file access  as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those  with CD's,  or real large unchanging areas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hould turn OFF the toggle that controls wheth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ecks out the files area ("Files:") at startup.  It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 waste of time for large systems unless you need to 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FILELIST file from scratch, or are installing a new 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avoid having all the CD-ROM files be considered "new"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ew users, you can set #NEWUSER's HiFilePtr to 1, and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 the CD-ROM directories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also: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The  file  system is optimized for lots of files in  l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.   Unless you have a fast computer, lot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a few directories will be awkward.   The reason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 when  listing each directory,  the contents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are read into memory (from DOS) and then 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rge  collections of files in an area will also use up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your  RAM,  since appropriately sized arrays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the limits are,  are pretty much up to what you per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 too  slow,   or  the conditions under which  the  BB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undreds of files per directory are no problem on an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usands become a problem on slow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get around the slowness,  use the "show by newest"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want super-large file directories.   You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 make  the  "maximum number of files per  dir" 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hing  more  reasonable  (but  at least  150)--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will not have to sort it, so this will chang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REALLY want to screw up the software,  have lot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)  file areas with lots (like 2000+)  files per.  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 areas  to be listed alphabetically and others by 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ed.    In  this case,  you really should  have  a  3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sorting 2000+  files will probably show up as a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ay before each file areas listing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 Exec-PC has about 20 areas, by computer type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counts ranging from 45,000  to a couple of hundred.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s  a list-by-date-uploaded method.   If you have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,    that  is  what  I  would  recommend.    Using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phabetized list with thousands of files is wast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Exec-PC is a large pay-per BBS.  Most BBS's special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type of computer.  These have lots of areas,  b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ic, with not so many files.  Example: 30 file areas with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300  files per.   For this,  either alphabetically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would do just fine.  It is a sysops preference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myself like to see the lists alphabetized and let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 "new  stuff"  or "PagQ with New"  to list just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  There are fourteen message area Attributes: 1234567890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means that the FROM: field should be forced to "Anonym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nobody (but the sender) knows who left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 means that  this is a Private area.  The messag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sible to the sender, receiver, or message-op.  When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rea is Public, and the messages are visible to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using the various message reading menu commands,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ention  to  which  read private mail,  and  which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blic  mail.   They do not necessarily read each  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means that the area should be inspected when receiv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ding Net Mail packets.    It  is  also necessa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sh  to  enter a node address when  entering  mail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ing  the node addresses when reading mail.   If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es not have this Attribute, then no Net Mail will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, and no messages will be sent out from ther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Attribute tells the  software  to  add special  "^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kludge" lines to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can really have only two areas with only Attibute 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nd not with Attribute 9 ON): private NetMail,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tMail.  With private NetMail,  any private Net Ma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es not have a matching EchoMail message area will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e.  Similarly for public NetMail.  If you hav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tMail area,  then both private and public  NetMail 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.   No  net areas?   Then inbound NetMail will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 the private mai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 means  that  the  user  must be unlocked  to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s Read Mail,  Leave Mail,  and Scan M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essage-op field is extremely important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locked/limited access to the message base.   A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-op can lock/unlock users to that message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even the sysop cannot if they are not the message-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king system is also known as a conferencing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in  which  you  allow or stop users  from  acc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  area without some sort of prior process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  has toggling to turn ON and OFF message area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-op has locking to turn users ON and OFF i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 means  that only the message-op can delete any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area.   This stops both the poster and receiv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ing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 means  that all messages are forced to use "ALL" 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O:" field.  This includes replies.  Nobody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a name in the "TO:"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  means that NetMail "kludge"  lines are shown (thes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  with  an  ASCII 1--a little happy face). 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ggles the showing of EchoMail lines:  ---,  *   ORIGIN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N-BY, and ARE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8  means  to  automatically delete NetMail message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area after they are [Sent].  Obviously, this also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Attribute 3 to b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  means the area is an EchoMail area.  Attribute 3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 set  to ON for any EchoMail area.   Thus, 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ribute is ON, su must be Attribut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  means  we  should  append the BBS's own  Origin  lin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outbound EchoMail messages from your BBS.  The Orig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is  usually  just  wasteful garbage,  and if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attach one, see SHORT.TXT for which line it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  means  to  use the SysopNote field for the  FROM:  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This  is used to "force"  real names--some EchoMail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mand it.  To force your users to use real name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a Toggle,  which stores their real names in the  Sysop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  means  to  NOT  include the sender's name  in  the 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  means  to  report  the  active status of  the  send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receiver  names.   If the name is not in the curren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,   they have a little "(not a current  user)"  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beside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mix-and-match the abo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          The  message area commands are quite similar to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.   For instance, "SelM"  to select a message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like its "SelF" br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of the other commands, for reading and writing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less generalized and usually only offer the non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  (uses the current area)  and the "_xxx"  paramet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witch to area "xxx" first and then do the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MENU COMMANDS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 REVIEW     Peer Review is a restriction system--to restric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urn it ON for all new users,  use "User Maintenance"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 Attribute "0"  to ON for #NEWUSER's attributes (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 to do this again if you re-initialize  #NEWUSER)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it  ON for a single user,  set "0"  to ON in that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with "User Maintena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reading mail,  when you, the sysop, hit "*"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sent  to  a  message file,  and the  user  is  tagg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going  Peer  Review.   Should you hit "*"   f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from a user undergoing Peer Review, then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lso added to the mess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users  of a defined security level value  range lo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may vote on these message files.   To lessen the  ha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those  users in the range,  they are only given on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 logon.  Those already voted on are skipped, and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change their vote.   If the user hang's up whi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ting  mode,  their vote is cast as "Don't Care"  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 each logon,  a  user undergoing Peer Review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ally so f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number of positive or negative votes exceed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pecify,  then that user is said to have passed or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er  Review.    They  will be given whatever  SL  valu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.  A  message will also be sent to them tell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user passes or fails, that fact is recorded i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all to see--so those who care about how the voting 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 find  out.    The complete review  file  is  mov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_MSGS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ystem can be useful for limiting beginner user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useful for accounting.   If you double-bytes-off a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they  go below their ability to download,  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courages "jumping to another account"  and encourage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pair their account rather than aband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a  user  is undergoing Peer Review:  during  the 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,   if  they do not have any mail waiting, 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ered a chance to see what the voters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SETTINGS, N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    The  Waiting-for-caller  screen  contains  5  "objects"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SCREEN   information:  drive/mem stats, help/sysop info, modem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status, and callers 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rive  stats section,  upper left corner of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s   the  available  memory  on  drives  you  have 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ortant  enough to show this (in "Change Settings")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 hit &lt;F5&gt;  to show some memory information instea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 info is:  amount of RAM the BBS "see's", 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l string space and  the amount of internal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ftware h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help section, upper right corner of the screen,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various  keys you may select at various times.   You ma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se screens with the "+"  and "-" keys.  Hitting &lt;F7&gt;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ock down (until a full exit is done) two stats windows: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hows  messages and files new to the sysop,  the other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currently defined &lt;ctrl&gt;F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callers log,  bottom half of the screen,  shows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ew callers  log entries.   You may scroll  this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down arrow keys.   Hitting &lt;F8&gt; brings up a daily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f the days statistics, which you can scroll through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p/down arrows to page through the days, but at today's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it  up-arrow  and you will be able to select a date to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.    Both  the  callers  log and this  stats 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aintain  their position even after callers log in--to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positions to the current information,  just use  F8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witch away and then again to switch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lines  in  the middle of the screen gives  the 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ing-for-caller was started (time last user logged ou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 event finished).   It also tells how much time is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it resets the modem,  and shows you a counter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6 "buttons" are "CTS", "DSR", "DCD", "Trap", "Chat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t avail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Trap"  and "Chat" are ON (pushed in)  when you have trap-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chat trapp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TS",  and perhaps "DSR", are usually ON or OFF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modem.   Usually when a call is received the "DSR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ON and then the "DCD" will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nal button is the chat availability toggle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ed ON/OFF with F3  when at the waiting-for-calle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when  a  user is on-line (a music symbol appea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us line when ON).  When this toggle is OFF,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able to try to chat with you.  The symbols, "#��#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,  and "#��#"  for OFF,  breakdown as so:  the left 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of  the caller,  the right face is that of  the 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a line of communication between the ears and mou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have  your end turned OFF then you cannot hear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is  saying,  but still can say something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time you want (that is, the user cannot call you via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you can still jump into chat if you want to talk to hi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phone rings, a "[RING]" appears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a carrier is detected, the string received by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as it is received.  A "�" mark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the phone rings,  the software will start  its  "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out  countdown  (I have it for one minute now). 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rier is found at that time, the phone is hu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a carrier is found,  the clock will stop tick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ogo" time-out is reset, and starts (internally)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received by the modem is displayed as it is 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it will take a  couple  of  seconds  until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ed  is determined.  However, it could last the full "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-out time if the connection was one you had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your CONNECT strings database (for instance,  this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300 baud callers).   This is because, for baud ra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want,  the system merely waits for that caller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, or for them to time-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will not be able to use any keys from the conso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ies are recorded for "bad connects".   They  a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:   "Non user called at &lt;time&gt;.   Connect:  |...|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|...|"   is the crucial information.   It will tell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ct string the software received from your modem.   A 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ion may contain just garbage,  a 1200 connec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 like "| 1200&lt;garbage&gt;|" usually (if you deleted the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 from the CONNECT strings database).   If you forgo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 strings, this will tell you the information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itting  &lt;alt&gt;H accesses the Hot-List-Limitor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 set  a list of user names who are the only  on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owed onto the BBS for a specified period of time. 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at  person  calls,  their name is removed  from  the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fter the specified time,  or when the list is empty,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allers  will again be alloed to log in.   To have a nam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list be able to call more than once,  specify thei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 the list more tha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SETTINGS, CONSO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TT          When ever the software uses its own text--that is, tex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enter--it  searches  for  certain  contro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in the tex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!    will output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?    will output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&gt;    to output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+    to turn pause-allowed mode on ([Space] pause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*    for a 1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xx  to produce "���Ŀ" of length xx (must be tw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||   (eg. #|12Q~|) this sets up a list of stop-and-exi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 that  line  of text that the user can  hit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Enter] (an ASCII 13), use a "~" character. 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mething  useful  to you,  as there  must  b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ing to make use of any keys h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@@   (eg.   #@E:\4THJULY.ANS@)  will output the fi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two @'s.   This is useful for really long tex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SI strings.   Can be used to add long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menu  responses.    No  key  checking--such  a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ncellation  of output--is done during the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file.  You can use wildcard's to select  a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rom among whichever numb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    Will display your header line (LINES.TXT line 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_xx  to  produce "�����"  of length xx (must be two numb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wo lines below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are  codes for internal use only (either in block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.TXT).    These could not,  for example,  be put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  file  (such as menus)  and expected to expand out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,   the ANSI's have their own extensive system of 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  are  filtered  for  (stripped  out)   incoming  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orted, uploaded, and ne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LINES.TXT,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R       The DataBaser system is a sysop-designed data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DataBaser  databases rely on DB_BLKS.TXT  to  def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BEd" or "DBVw" menu commands to implement--making them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hardwire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  I  do use the DataBaser system for some of my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l databases (Message Bases, Sysops, Doors, etc.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have some specific coding.   Either way,  for my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s, you should not change the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 you List the contents of a database,  you can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isting from any record by merely typing in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stead of the "L" for List at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_BLKS.TXT     Each  DataBaser definition has a format along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r       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      Line   1: Descriptive text about the database.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     when the menu comma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 n: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+1: database'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+2: database's definition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+3: Question line to use when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+4: The object name of the record type (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+5: Heading output text.  Appears at top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 n: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+1: Body outpu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 n: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+1 to end: text describing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#[0;32mFuzzy Bear's data base of wa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C:\BBS\GLOBAL\SYSTEM\FUZZ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S12S4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record number :  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        --------  Fuzzy'z Warez Data Baze --------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Rec ==File Name== ===============Description============== ========User=======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#[1;32m&lt;04 #[36m&lt;13 &lt;40 &lt;19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50" means this is block number 50 in DB_BLKS.TXT (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es only after block 49 and before block 5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#[0;32mFuzzy Bear's data base of wa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our description text.  It can be any number of lin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 be at least two lines,  and the last line mus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 "&lt;end&gt;".   It may contain SendTT formatting codes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/LF is assumed after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is database is called, it will clear the screen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BS heading,  print "Fuzzy Bear's data base of warez.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rk green letters,  skip a line,  then ask the "List,  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y, Delete, Insert, or [Enter] to quit"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C:\BBS\GLOBAL\SYSTEM\FUZZ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the file name in which we store our database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specify any pathna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S12S4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database's definition specs.   The following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allow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 for an attribute field.  Inputs and displays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"1234567890ABC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   for a date field (dd-mmm-yy).  Odd is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d-mmm-yy, but when entering the data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ld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   for file areas.  Input is for a 3 digit nu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contains the number and the titl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for an integer number (-32767 to 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for a long number (-2,100,000,000 to 2,100,000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   for message areas.  Input is for a 3 digit nu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contains the number and the titl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for a node address (xxxxx:xxxxx/xx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for a U.S.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x for a string of length xx.  xx must b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for a string of length 4, use S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02 is special: it is always replaced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64 is special: it is considered to be a path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be created if it does not exist and the ent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ends in a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for a time field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  for a users name.  The auto-name-detec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 only active BBS users names are allowed.  Use S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non-auto-name-detect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 for the seven days of the week (MTWRFSN).  "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rsday and "N" f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else will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r  example  describes a database of 3 fields:  a   size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field, a size 40 string field,  and a user na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a total record length of 82  characters (user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 to 30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those who need to know:  A,  D,  F, I,  M,  T,  and 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ored in 2 byte integer form,  L and P are 4 byte long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 is a 30  byte string,  N  is a 6 byte string,  and Sx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ring of length 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record number :  #[3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 the "modify which entry"  question fragment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ng,  deleting, inserting, etc. it asks "Modify which 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ppends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describes what we are working with.    It is  us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ng.    In  this example,  after selecting Add,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"Adding a new warez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        --------  Fuzzy'z Warez Data Baze --------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Rec ==File Name== ===============Description============== ========User=======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our header text.  It can be any number of lines,  bu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t least two lines,  and the last line must  contai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&lt;end&gt;".  It may contain SendTT formatting codes.  No CR/L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dded unless you put them in with "#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#[1;32m&lt;04 #[36m&lt;13 &lt;40 &lt;19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our output display definition line.   It contain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ing elements:   "&lt;xx"  which is the length to  us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thing in between.  For each definition in ou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s,   there should be a corresponding "&lt;xx".   You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-do a field, but can not-show a field by using "&lt;00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 one is for the record number.   Two numeric dig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d (for example, not "&lt;9", but rather "&lt;09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example  tells  the software to display a 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  as so:   Turn bright green on,  display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 in a area 4 characters wide,  display a blan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 bright  blue  on,  display the filename in  a  area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de, display a space,  display the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reas 40  characters wide,  display a space,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's name in an area 19 characters 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 could  have  used two spaces before  &lt;13   and  used  &lt;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, or no spaces before and &lt;14 instead--since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only 12 characters in length, the first two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&lt;19  truncates our 30  length file name.   Output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not exceed 79  characters (the software  chops of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~" will be replaced by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lines  before  the &lt;end&gt;   are  merged  togethe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ing  is done--so instead of thinking of it as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arate lines, think of it as one line broken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isplaying, the following forma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: fixed "00:00 xm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ame, String: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, Long, Phone number: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 of week: MTWRFSN with "off" days getting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: 1234567890ABCDEF with OFF bits getting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/Message areas: "xxx title" with title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&lt;xx to limit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address: "xxxxx:xxxxx/xxxxx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are  the field names used  when  entering/modify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.  Simple names, one for each definition 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entering a day of the week,  or attributes,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any  order,   MRF need not be entered as "M R F  ",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cause it is easiest to start a new database by merel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pying  the definition of another database,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blem that occurs is that one forgets to change the bloc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umbers to give it a unqiue bloc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limits: 32,767  records with maximum record/field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4096  bytes.   Maximum of 19  fields (any more screws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creen edi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Via     Calling up a database involves using a "DBEd" or "DBVw"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         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 user  with access will be able to do all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List, Add, Modify, Delete, Insert) with "DB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just list the contents of a database using the "DBV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DBEd, DB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     When modifying the data, just hit [Enter]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to not change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       When  deleting  Message Areas,  the MESSAGES  file  (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 themselves)   are not affected.    If  th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 area  has  any  active messages,   then  the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reappear" the next  time  you create a message bas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 number, or they will be deleted when you nex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c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  to not think of the entries as individual 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 entry holds a slot--and when you delete an entry,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ies after it are moved down a slot.  Delete record 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5 is now record 4, record 6 is record 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strongly recommend that you do not delete stuff--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y the entries appropriately.  This reduces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records whose placement does not matter,  deleting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lem, but for stuff like doors, where placement mean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command to use, it is extremely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          The above may at first seem confusing.   But there ar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examples.  You will  be using a lot of the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s.    Use these to study how to really make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listing, all final lines are trimmed of trailing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is is something you do not want,  put something li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#[0m" after th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an  output line was only to output one  field  (not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,   not more than one fields)  and that field is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the line will not be outputted.    That is,  i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s the full line, and is blank, it will not be show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useful for large fields (eg.  S64,  S72)  since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 these incur when listing makes reading mo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t us create a "news items" database.  In which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add/delete/modify/list entries of news items the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ink other users would be interested i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ep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ind a location for our DataBaser definition block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DB_BLKS.TXT.  Usually just use the next one follow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e last block in the file, for example, we will 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ep 2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reate some informational text for whenever t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database is us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#[0;32mImportant news items you wish all to s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is displays "Important news..." in dark gre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oloring followed by a single blank lin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ep 3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ssign a file name to store our data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C:\BBS\GLOBAL\SYSTEM\NEWS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ep 4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Define the data structure to use.  We want a more "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lowing" structure than normal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S72S72S72S7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hich is 4 lines of length 72 (4 string fields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length 72).  We could add more (or less) of these, w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ould change their size, etc.  But this provides a go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balance between drive space and entry size (each ent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ll use 4 * 72 bytes of drive space).  Also, it i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good size to fool the user into thinking they are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ntering into a database--as it will look like a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ile (when we are done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ep 5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Now we enter the text for the question when a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elects to modify a recor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news item (1..n top down)? #[37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ep 6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Identifying the record.  "What it is"  we are adding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tc.  This is meant to be a singular nou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43news ite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ep 7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reate a heading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26#[1;32m                            News item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 interest.#&gt;#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e output "News items of interest.&lt;ret&gt;&lt;ret&gt;" in b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green for our headi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ep 8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Design the record display line.  Here is where we t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dvantage of some of the DataBaser system's qualiti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&lt;00    &lt;72~    &lt;72~    &lt;72~    &lt;72~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e use "    &lt;72~" to print out each of the record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4 spaces in front and a CR/LF afterwards.  I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line/field is blank, then DataBaser will not output i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because it does not output lines with only one fiel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nd with that field blank.  The "&lt;00" says to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utput the record number (actually, it says "outpu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ecord number into a field of size 0).  The last "~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ll result in an extra CR/LF between the output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ecord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, now when we list, it will list all entries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eparated by a blank line.  It will only list as 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lines per entry as contain data.  Example: an ent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2 lines of text shows only 2 lines, etc.  No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teady 4 lines per output record, even thoug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ecord can work with up 4 lines--by stopping output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"blank" lines, the actual number of displayed lin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ll vary with the number of fields witch actua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ontain data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#[34m}7&lt;02#[0m  &lt;72~    &lt;72~    &lt;72~    &lt;72~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ould be used to display the item number as well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bove the items appear in the default dark white colo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here we turn on dark blue for the number, and dar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hite back on for the tex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emember, this entry does not define how each line of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ecord is to be displayed, but rather how the who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ecord is to be displaye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&lt;00|o| &lt;72|o|~|o| &lt;72|o|~|o| &lt;72|o|~|o| &lt;72|o|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                                 &lt;*-+-*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                                 |o|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is is another example.  This displays each item in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"paper feeder" like format.  With a short design a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eparator.  Remember that the lines are all link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ogether to form a single string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ep 9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Because we have defined four fields (S72 * 4) we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now give each a name (for when we add/modify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ntry)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Ite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Ite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Ite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3Ite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hen adding/modifying an entry, we will be adding to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ields with the same name.  But because the who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ecord is considered a single news item, this is qu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ppropriat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nall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e have completed a new database.  Now we just give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n entry on a menu's ANSI, and a matching entry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McEditor with the command "DBEd _B43".  Review the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ystem for help with this procedur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hile this database was designed to let users ad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ntries, you can utilize it as your primary news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s well.  Either replace the "Dnws" with a "DBVw"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dd a "DBVw" command before or after "Dnws".  Then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users log on, they will get a listing of your new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DataBaser content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e drawback with this database--any user can modif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ny other user's news item.  Well, it might actually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useful here, but it would be disastrous if this wer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ay, a Buy/Sell/Swap databas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RY'S      Directry's  are  collections of information  stuck  in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Also, notice it's spelled "Directry" not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 are  three  files for  each  directry:   DIRECTRY.D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RY.Txx,    and  DIRECTRY.Ixx.    The  software 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RY.I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RECTRY.Dxx contains the information (the Data).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as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EADER/N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ext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first line contains whether the screen should be 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   the    logo   (LINES.TXT    line    001)   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(HEADER/NOHEADER).   The second line is our  first "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ine"  and consists of "%%%".   From  then  on  we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tween information and "%%%"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RECTRY.Txx files contain the Titles, and are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line: Line of text that makes up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nd line  : Text of the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lines   : n lines of titles for each informa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DIRECTRY.Dx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size  of the longest title determines how many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 put on each line for the selection menu.  Using a 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tle width of 20 will get you 3 entrie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 corresponds to a value of 01  to 99.   Directry fil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in sequential order:  5, 19, 37, 88 or 1, 2, 3, 4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 the menu command "DirV" for information on sett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called,   the  list  of titles will  be  displayed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  made,   and the information corresponding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/titl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whole  system  is designed for you  to  create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RY's  you want--up to 99  of them.   I   hav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samples: Unprotects, ANSI's, and Music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 HEADER  if  you  want the BBS logo  header  lin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above each data item.   Use NOHEADER if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anything displayed above the data item (usually 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a item will handle it).   Anything else beside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NOHEADER will be displayed above the dat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SendTT ("#") codes in the dat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 use  a text editor to create/modify the .Txx  and  .D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  then  just  restart  the  BBS--the  .Ixx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ilt/upd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DirV, Sen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ELP       My setup is designed to give users help by files.  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BS Information file and the Additional 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 another method is available:  using a Direct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 each block of text represents a different  topic.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 no example set up--but it is similar  to the  Un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ry.   It is a way of putting all your informatio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place, including information about you, the system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les, uploading/downloading,  help using the BBS,  etc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nce,   this would be an exact alternative to using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messages to give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ed,   a  Directry labeled:  "Frequently Asked  Ques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probably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HO'S ON"  Below  each  menu ANSI,  the console will show a user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    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ame--Location 5sl 10calls 2msgs c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breaks d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ser Name" is just that, the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Location"  is the callers city and state.  If fla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n this is the text they typed for a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5sl"       is the callers show security level value ("5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sed on their current (or temporary)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ample: if you define an SL range of 5 to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this user has 7, it will still show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0calls"   is the number of times the caller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2msgs"     is the number of messages the caller ha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sted ("2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        appears if chat trap-to-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"         appears if trap all to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        appears if sysop-on-nex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"        appears if the user is undergoing Pe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usic symbol appears when you are allowing user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chat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ING          The  voting questions are contained in the  VOTE.TXT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is structur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: total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line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to line n: question text         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: total number of options (x)     �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line 1                            �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to line x: options tex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line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to line n: question text         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: total number of options (x)     �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line 1                            �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to line x: options tex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line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: to line n: question text         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 simpl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                  &lt;- Total number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Q1 Line1          &lt;- Question 1, can be up to 1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Q1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     &lt;- Number of options for ques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1                &lt;- Each option.  Can have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Q2 Line1          &lt;- Question 3, can be up to 1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Q2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       &lt;- Number of options for ques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1                &lt;- Each option.  Can have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Q3 Line1          &lt;- Question 3 on,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                 &lt;-number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like furry animals?         &lt;-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                 &lt;-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                              &lt;-option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                              &lt;-option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when they are in a zoo.        &lt;-option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like the great outdoors?    &lt;-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                   &lt;-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I visit them a lot.           &lt;-option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I have a garden.              &lt;-option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I have a plant at the office. &lt;-option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, burn it down.                  &lt;-option 4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 you  may only have a maximum of 7 of your own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a  user to select from,  the software also  provid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Other"   and "No Opinion"  (the default)  option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a  user  chooses "other"  (the  final  voting 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), they are prompted to enter text describing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.  This can sometimes be a simple option you neg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e,  or a whole complex belief idea.   this tex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the sysop as a message from the AI.  You may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 answer  to  decide if the  voting  options  nee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No Opinion"  option is the same as not voting--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ult  in the question repeatedly coming up (next call)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voting  is is being done at login.   Because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dered a real vote,  the "No Opinion"  sele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ed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n option's text runs into  the graph,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n the option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 shows all options except "No Opin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graph  automatically re-size's itself between  50%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0%--to maximize graphic var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AI       The Pseudo-AI can only send private messages (E-Mail) 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of the Private Mail base, number 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 messages  redirected from the AI to the sysop go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--not the message-op of message base 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pretty much assume you will set the message-op  of area 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rivate Mail) to your name.   You should not try to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ivate  mail/e-mail/whatever  from  area 001 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  software  generated messages (such as  AI's  Hello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turn  receipts)  have their "kill when received"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.    This  means that when the message is  read,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utomatically  be  deleted.   That is,  the AI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leans  up  after itself (a lot of users don't  delet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ail).   But the messages the AI sends are every bit r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VALUE   Accounts do have value.  The harder they are to get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they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e higher SL values increase thei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ng  Peer  Review  increases  the  value  of  all 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ng other requirements,  such as name verification  (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in proof of their name) or phone verification (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sting), further adds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ally,  stats are seen by all--so if a user has a lot of 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dits, that account has w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 does this mean.   It means you could have  troubl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s  increase in value.   More hacking attempts. 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ling,  or trading accounts.   Probably other stuff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thought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&amp; DEATH    There  are many aspects to this capability,  as it  h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requirements   and  conditions  that  must  be  met  to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lement it and for a user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lemen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toggle to allow i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"Change Settings", set a minimum amount of driv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fore this becomes active, and set a minimum user S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 may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your menus,  have an entry for "Asst"  (usually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gin  loop).   Use an "ifSL"  entry to give it the same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lue as we do in Chang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may also need to specify a file contents listing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ive to display the L&amp;D value for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mo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toggle to allow i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"Asst"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 thing is individual.   "Asst"  will display the AI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 to anybody,   which is why we set the SL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command itself.  When using the L&amp;D system, any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mpt to delete it--which is why there is a Chang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 value.   That user could do it at any time,  which is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 is  a "only if less than this amount of  drive  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Setting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complex because it needs to be.  This capabilit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to delete files from your download directories.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 be  able to define who can delete and when they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ay it is currently configured,  just se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to on to implement it with my defaults.   Which are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of at least 10  to do and must be less than one me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upload space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When shelling to DOS--any changes you make in the te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     (such as to TXT_BLKS/LINES/SHORT/etc.)  either  will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, will screw something up, or will crash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 after  exiting the BBS,  or full-dooring from the 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 you  then mess around with the BBS files. 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upon return the software will "know"  which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ered.    Whereas  with shelling or  shrinking,   spe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dered   to  be  the  important  ability,   so  no 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agement"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          A  door program is any program you temporarily  pass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.  Some doors do not use the door system: DSZ, PKZIP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 the door system is reserved for programs which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e  out the comm port.   Although the doo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a  convenience for defining programs to exit to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       Use "Door Maintenance"  from the sysop menu to ad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s,   or  to modify current doors.   This  is  a 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,   it has nothing to do with the menu command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s  "door objects"  which the door menu command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ctually execute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definitions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cess to this door is allowed between, and includ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me  supplied  here.   If the two values are equal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cess to the door is allowed during all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maximum amount of time a user is allowed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 door  access.   The door handles this,  so it is by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ans  guaranteed.   Use some high number (like  999)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limited acces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 user's "download minutes"  is less than this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their "download minutes" amount is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zero value will still execute the door (it is alway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or's  responsibility  to guard the time)  but  if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ndled properly by the door program, they will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use the 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You'll  learn  quickly  to hate doors that  have  no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limit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= everything the doo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to 8 are somewhere in between (door program defin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look at  the door program's documentation 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supports this capabil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drive 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minimum drive space (in bytes)  that the door nee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rive to run.  Usually this will be very sma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use 0,  you should be sure the door program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  files (including the door-exit files).   2048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e  for most doors,  but some may need a lot mor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ed to update large data files (example,  a  daily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  need at least a megabyte--probably 2 or 3).   S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ries  widely,  which is why this field is here--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 will  not  be  run  if there is not at leas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mount of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 is the door-sysop for this door.   Only this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t sysop treatment from the 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\path  specification of the door  program. 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BBS\DOORS\BRE  or  C:\BBS\DOORS\BRE\  or E:\  etc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contain the path of the door programs'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field is the drive that is checked to determ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 is enough space.   If empty,  no space  check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name  and  command line to execute the door. 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or  program  is  at C:\BBS\DOORS\ABC.EXE  you  woul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BBS\DOORS\ above and ABC.EX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 lines are of the form: ABC.EXE %N %D\ABC.CFG /a /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you are mixing the doors' "%"  commands with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 line commands the door program w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chnical note:  If you know what you are doing,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ine Path to point to  the door programs files, 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door program's  executable  somewhere else. 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or's   files   in  C:\BBS\DOORS  but  door   program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:\ABC.EXE.    You would  put  "C:\BBS\DOORS"   in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E:\ABC.EXE"  in execution.  Note, however,  this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kely  only work if  the door program has a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which  you tell  it  where it can find its  fi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wise   it  will  assume  they  are  at  E:\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ollowing "%"  codes are expanded  when  fou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ution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%B  Baud rate (2400, 4800, 9600, 14400, 19200, 38400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 (actually it's of your computer&lt;-&gt;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, but it is what door programs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D  Path to current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  Node (1..n)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P  Comm port (1..n)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  Max minutes (1..n)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W  User's name (spaces converted to "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 "%P%P%P" expands to "111" but "%P %P %P" is  "1 1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f  comm  port = 1 of course).   That is,  no  lead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iling spaces a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se  codes  are  the same as used by  protocol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       To call a door program from a menu,  you use the "DOOR"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of the form:  DOOR _EXITTYPE _FILETYPE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"xxx" is a number from 001 to 999 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number in your Door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"EXITTYPE" is the type of exit from the BB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.  This field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"FILETYPE"  is the type of door-exit  inform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sh to produce for the door program.  This fiel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  is  this command that provides a link between  the  "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bjects"  you created with the Door Maintenance comma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actual menu setup for eventual user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thout the DOOR command,  the doors database is just that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less database.   But without the doors database, 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mand  is similarly useless.   They need each other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OR  menu command needs that path and execution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the doors also need the EXITTYPE and FILETYP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at only the command prov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3 types of EXIT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the quickest of the three methods.  Fast a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fast at returning.   It simply shells to DOS and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program.   Its limitation is that only  th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vailable RAM can be used by the program.  So it is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lly large door programs.   It is the metho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s for such things as protocols and archivers. 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thod for all doo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the middle-ground of the three commands.   It sw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gram to disk, runs the door program,  then  re-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program again.   So you have delays when  ex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ing.    The  advantage is that you have  full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vailable  for  your  door program.   The  delay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gnificant.  This is the recommended method for larg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s.   The software first checks to make su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00k  of drive space is available before allowing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method is the odd-ball of the three command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 quick  as shelling to exit,  but as slow as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ay for shrinking upon return.  It first completely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gram, runs the door program, then completely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 user  is kept on-line).   It gives your doo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 memory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7 type of FILE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o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produces a DORINFOx.DEF door-exit file. 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RBBS" 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produces a DOOR.SYS door-exit file.   Also  kn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Gap" 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produces a CHAIN.TXT door-exit file.   Also kn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WWIV" 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produces a SFDOORS.DAT door-exit file.  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SpitFire" 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pc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produces a PCBOARD.SYS door-exit file.  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PC-Board 12.x" 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pc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produces a PCBOARD.SYS door-exit file.  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PC-Board 14.x" 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produces a CALLINFO.BBS door-exit file. 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WildCat! 2.x" 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 TECHDOCS.DOC if you want detailed information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-ex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on exit to a door,  a JDRBBSxx.DEF exit-inform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in the directory defined in Path (see Defin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      The door program is executed when a user selects the  ho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you defined)  from the menu (you defined)  for the door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occurs (???'s are replaced by node number, eg. 0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???.BAT is created. 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???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:" is from the door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\path" is from the door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xecute" is the door Execu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:" comes from PATH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\BBS" comes from PATH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BS???.BAT" comes from PATH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???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ROOM @SHROOM.YES JDR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???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 see  how it works.   You typed BBS001,   which 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001.BAT, to start the software.  At that time, DOOR???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ed just a REMar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DOOR???.BAT is given something,  so that when we ex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to the appropriate directory,  runs the progra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back and re-runs BBS???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on return,  the software checks DOOR???.BAT,  find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 returning from a door,  and acts accordingly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ts DOOR???.BAT to contain just a REMark--so that we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ove DOOR???.BAT file might look familiar.   Most 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e with a batch file that looks something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door-exit fil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gnore these!   The BBS handles all the movement/etc. 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 the door directory in the Path field,  and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execution line in Execution field,  and 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me re-iterate this.  You define the door program to ru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ould define a door batch file,  but  not  normally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 creates its own batch file which moves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 program's directory before executing it, and retu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the  BBS's  directory upon exit.   This is  an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venient  feature,   and most doors go out of their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be a batch file for you to create--I am saying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st part you can ignore that hass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_shell and _shrink methods the batch files are  not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 the software internally does all the same 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then  just calls and does the "execution" 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.    Thus,   all three methods have the hassle-fre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i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annot execute filename"  is an error that appears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 a door program in _shell method,  and the program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RAM (so run it in _shrink or _full metho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 LoggingAmount F is ON,  recording to a log when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angs  up inside a door is done--if the system crash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ext user,  you know that it's the door's fault and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 full exit door exit for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          Like file transfers,  time spent in doors is redu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   daily download minu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user may call a door as many times as they want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a "maximum time"  a user may spend in a door per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 since  a  user may use the door  any  number  of 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ltimately they are limited by their total ti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calling the door,  the software will verify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ti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 note:   A  door program gives minute-credits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ves them,  for reward or loss,  respectively.   If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you are installing has the ability to define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exchange (example:  1  minute-credit = $100,000)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lue such that the highest a user would ever attai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tal) does not exceed 32,000 and the lowest they ever at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n total)  is not below -32,000.   Minute-credit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ually  be  played around with in the doors,   the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resent seriously high goals in the game.  A gambling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example,  should not use 1:1  minute-credit ratio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 the  byte part of the exchange rate  ($1,000,000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10,000.00).   Currently I know of no program that make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I have been  testing  some  of the  door  programs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,  see the file DOORS.DOC for helpful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ious doo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peed up the loading of doors,  use PKLite  or 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  on  the .EXE and .COMs.   However,  if you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"has overlays, continue?" then do not continue--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, like JDRBBS.EXE itself, have internal overl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not be accessed if they ar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door is run as an event,  no time checking/hand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e.  Since there is no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set something up wrong,  the good door progra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l you what wa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Q&amp;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      The  following  "%"  codes are expanded  when  fou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ion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B  Baud rate (2400, 4800, 9600, 14400, 19200, 38600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N  Node (1..n)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L  Transfer pathnames file to use (usually FNAMES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P  Comm port (1..n)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U  Path to currently 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%F  For first filename (of a download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batch  download protocols,  you must use protocol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ccept the "@&lt;list&gt;"  command line order.   This "&lt;list&gt;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NAMES.CTL  which  contain  a  list  of  pathnames  to  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ypically, the command line will have a "@%L" to tell 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s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non-batch  download protocols,  you must use  the  "%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 takes the first entry in FNAMES.CTL and replaces the 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ome  protocols,  such as xmodem,  you cannot use to uplo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cause  they  stop  and ask you (the sysop/console)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nam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bidirectional protocols,  you must use the  "BiMd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HSLk"    menu   commands   to  get  BiModem   and   HS/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spectively.    This  is  necessary  because  otherw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oftware  will  only look for either downloads  or  uploa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se  commands  tell it to look for both.   However,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efinitions (command lines, etc.)  are still defined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ther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"%P%P%P" expands to "111" but "%P %P %P" is "1 1 1"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 port = 1 of course).   That is,   no leading or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s a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tocol databas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s the letter the system uses internally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sees for "protocol" in their Profile, of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tocol.   If you use two letters that are the s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be sure that their SL ranges do not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S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s the minimum SL a user needs to have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lets them select this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is higher than any SL to disable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S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s the maximum SL a user needs to have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lets them select this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 a  min  SL  and  a max SL  allows  you  to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fferent  flavors  of  the  same  protocol 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s.   Example, in my set up,  level 5 users do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do resume-later upload aborts, and so I use a DSZ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 does not save incomplete files  for  that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is value is zero,  then it is ignored.  Allow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L once the minimum SL requirement is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 U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s  the letter,  when found in the log file,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lares that the upload wa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 UL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are the letters,  when found in the log file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lare the upload a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Fail DL letter(s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 D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s the letter,  when found in the log  file,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lares that the download wa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 DL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are the letters,  when found in the log file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lare the download a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chnical note:   The  following is fairly detail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not  ever need  it (recommend you read it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are having troubles detecting bad upload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 order  for the to correctly identify  bad 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ther this field must be one character, or the pass/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ermining word must be one character.   Example:  DSZ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/fail word is either "E"  or "L"--one character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can have up to 3 characters here ("LE").    If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protocol has "Bad"  for failed transfers and "Go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successful transfers, then you must put a "B"  or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,  not "Bad", not "Ba", not more than one charac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cause  the pass/fail determining word is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simplify:  the software looks for the "Fail  let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ide the "pass/fail determining word" and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pass/fail  determining word"  inside the "Fail Letter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either of these cases come up true,  then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determined to have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allows me to find: "L" or "E"--rather tha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nd "LE" in the pass/fail word.  So, while "LE"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found in "E",  "E" will be found in "LE"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LE"  and the protocol leaves multiple letters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Lbad",  then it will not find the "L"--since either "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not be found in "Lbad" and "Lbad"  will no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"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/fail determin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is the "word number"  of the letter that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ther  the transfer was successful or not.  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the log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s  are  defined  as  text  having a least  on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ween them.   Example: "A B C" has 3 words,  but "A 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s only two.   If the protocol produces entr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 times blank (rather than,  say,  a  zero),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not  use  it  (unless  the  trouble  occurs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ermining and pathname wo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 wo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is the "word number" of the transferred path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pathname  need not contain a full  file  path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at least contain the file nam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of ti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is the percentage of upload time (as determ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400 baud) that you should give in minute-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time  is  taken  off  for  uploading,   except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directional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This  credit is given them in the form of  Minute-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and is done at the time the file is validated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other rules about credit-giving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Bytes  for  upload credits is always  the  same: 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adding  the size of the file to the user's uploaded-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total.   The amount this eventually converts into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solely  on  their ratios for their security level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time of consideration (ie. when downlo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s the text the user sees when selecting a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s the full path and file name of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tocol keeps the log of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s  the  execution line we  should  use  to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both execution lines,  you  should  include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name  of  the  protocol driver being used. 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C:\BBS\DSZ.EX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s  the  execution line we  should  use  to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wnloads from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y  first protocol is known as the default protoco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given when the user's selected protocol (somehow) 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able match.   The internal terminal program always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protocol.   You may reassign the defaul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using a defining letter of "*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have a BiModem entry,  and a Zmodem entry.   Bi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ion  lines must allow for the "/T"  restriction (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not use /T with your BiModem 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e good reason for having the "min SL"  and "max SL"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s to specify different protocol lines depending on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L.   Example, DSZ uploading: "pR1"  means "delete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s,"  and "-r" (eg. "-mrS")  means "allow them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ir  partial uploads.   These you should definitely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ower-SL users, and allow for higher SL users.  Becaus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L  users will cause troubles by uploading duplicate  fi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 the protocol will overwrite your old ones withou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xtra  parameters!    But at the same time,  one assu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marter  higher-SL  users know what they're doing  (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y  can  lose their higher-SL by  doing  this  file-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rick).    That they can be trusted that what they uploa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mportant  and should not be hassled by having to re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ole thing when it only needs to be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program  is set up to use "DSZ.EXE"   for  its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river.   To change this to a different protocol drive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s GSZ, you have two methods: easy and hard.  The easy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just rename it to DSZ (this only works i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arameters  follow those of DSZ,  and you do not need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SZ  in another protocol).   The hard way is to go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tocols  database and change each DSZ entry by  hand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n  go into Alter Pathnames and change that DSZ.EXE 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 then  go into Executable Lines and change those  DSZ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ntries.  Renaming GSZ to DSZ.EXE works just fine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ested  the other protocol driver programs (such as  SZ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NUTES        There  are  3 types of time maintaince minutes. 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ccess Minutes, Download Minutes, and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ploading  is  easy to understand:  no time is  reduc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ywhere  during uploading,  and they may even  get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inutes if you have auto-crediting for the upload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wnload minutes are just that:  minutes a user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pend time downloading.  This is reset each day to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pecified for their security level.   This value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determine the maximum amount of time a user may sp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ccess Minutes are everything else: putzing about on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ading messages, etc.  The kind of thing you usu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give  users a lot of.  There are per-call and per-day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this.    Uploading/downloading and dooring do not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gainst thes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the most part, it's download minutes that matter, 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ogin it's download mintues that are shown as "remai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toda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th high speed modems, download minutes don't really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tend to act as merely door-access-limiting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re are the barriers,  you ask?  Access minutes barri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nu  ANSI's  (as do SL start/end access  times).  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inutes  barriers at downloading and doors.   A  barrier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urse, being the point at which the software stops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going any farther.  By having the SL barrier at the menu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splay,   a   caller is able to get all the way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ogin  loop of commands unmolested.   It also mean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at SL end time arrives, the user will be boot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a user's minute-credits reach or exceed 32,767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ever  increase.     When it reaches -32,767  it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duced fa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rediting  of download minutes for uploads is defi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tocol  definitions,  and in Settings:  File Crediting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ose who like exotic crediting sche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S         There are two three types of group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is grouping by security level.  You know all about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second  is to actually create groups of users 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ir  name.   You do this in the sysop menu  option: 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andler.   With these groups, you are able to restri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both files and menu commands (the "ifGP"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third group is Linkages, and is the least used.  Lin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ow   multiple  users  to  maintain  common  fi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atistics.  So that when one uploads, the other guy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  of those credits for downloading.   This is don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ysop menu option: Linkages, and is otherwise invisibl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akes  effect when downloading--as the users statistic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ppear  different  than  if he were not linked  with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         All events are done after a user logs off,  or after the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"  time has passed when no user in on-line.  Exampl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:00:00  does not occur at 00:00:00.  But at 00:00:01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 is  on.  If a user is on it will be executed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no forcing a user off for events,  or reduc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for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f you REALLY need to execute an event at a precise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an create an earlier event (say 15 minutes earlier) 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-Usr"  which will stop callers.  At this time, however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ware  of  no  events  that require they  be  executed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pecific--and  only that specific--time.   Or possibly use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ccess start/en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ccess  start/end  times are like events.   These  exi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curity  levels,   and  for doors.   Unlike  normal 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owever, these do have a functional limit: 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ime must not cross 00:00:00  (midnight).  Examples: 1  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11  pm is fine, but 9 pm to 3am will not work.  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orks  using  a 24  hour clock,  so the start/end  tim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efine  must  outline a "time bubble"  within this  24 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though I have not confirmed it, I think the event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ork properly if an event is a full-exit door.   I susp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ll  just  keep looping running this event.   So do  no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ull-exit  doors  for  events  (if you  need  to  door,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_shell/_shrink "DOOR"s, or the "Door"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also: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/     This software has complete multi-nod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    SHARE.EXE will need to be installed for multi-nod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MS-DOS and DesqView (not sure about Windows,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thing that should really be useful is a "sysop node"--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up a node that nobody can contact via the phone,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itch  to  that multi-task window when you  want  to  log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llows you to avoid waiting to access your own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main  thing to remember about multi-node  operation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at when you change things for one node,  to remember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  for the other nodes as well.   Such things  includ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mands, text, and ANS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each  node you will need a "node directory".  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DE001,   NODE002,  etc.   The easiest way to create a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rectory is just copy NODE001  (including the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their contents) to a NODE002 (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ulti-line   BBS's  have  a  few  pitfalls  that  i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sponsibility of the sysop to avoid.  One pitfall is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rive  space--always  make  sure your basic  empty 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nough  for  all  the nodes (about 1 meg per nod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vailable free on disk at all times).  With events: 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pecify a node for each.  With net mail:  that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ultiple  nodes  sending/receiving for the same zon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Settings and Toggles are node-independent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se for each node.   Pathnames, however,  are not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y we have the "???" and "***" specifi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ever shell to DOS and modify the various BBS-use block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s (TXT_BLKS/DB_BLKS/etc.).  You must do a full ex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dit them,  and then restart the BBS.   The reason is si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softare maintains an index of where each of these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art  in the text file--adding or removing characters scr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p this index, and could really mess thing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 you restart the BBS,  restart it in an orderly fash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ait  till  node  1 is up and going (at or past WFC)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going on to node 2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multi-node  upload  areas,   you  must  have  Fil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ttribute 0 ON.   Otherwise one node might just auto-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  before the first node has finished uploading it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caller would be accussed of uploading a duplic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  have  been told that you can have the  BIOS/Direc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rites ON in DesqView if you use its DV_ANSI program (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p telling it BIOS is used)--I don't believe it,  but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 should pass on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 may want to make the Trap All and Trap Chat  files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ependent.  It depends on how much you use tr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also:  FILE AREAS, LANGUAGES/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NETS   This involves connecting computers via a null modem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DR_BBS as a medium on one or more of you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specify in your fossil driver line each port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nce,  I  have an HST connected to COM1  and a nul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ed to COM2, and use the following CONFIG.SYS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= x00.sys b,0,19200 b,1,19200 r=4096 t=2048 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locks the baud rate of the HST (b,0,19200) on COM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ll port (b,1,19200) on COM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 are  two ways to connect up two computers via  a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 using JDR_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rst  method  is for when both  computers  a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DR_BBS.    This  involves  going  to the  waiting-for-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of  both computers,  and selection &lt;alt&gt;p and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  whatever  comm  port  the null modems are connected 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hard link,  from which you can use &lt;alt&gt;s,  &lt;pgup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&lt;pgdn&gt;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method involves JDR_BBS being on one compute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 a  straight BBS,  and JDR_BBS on the  other  compu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alt&gt;d.    For  both computers,  you will need to  fir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alt&gt;a to set the comm port to your null modem--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repeat this step when you are done.   This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all the &lt;alt&gt;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mix and match the above,  &lt;alt&gt;p, &lt;alt&gt;d, &lt;alt&gt;a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 not really matter.   What matters is that you get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s pointing to your null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ight  be  more convenient to set  up  multi-tasked "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s"   on  each computer already pre-configured as  a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  connection.   Giving it no timer ticks until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-OP'S      A  file-op is a user whom you turn over day-to-day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e or more file area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-op's do not have "sysop level"  power.   They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rs with extended p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oth the file-op and the sysop always see invisible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reas  under the file-op's control.   All  file-op 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ly work in directories under thie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ly  the  file-op can always see extended  informatio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ing  File  Area contents listings.    Extended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cludes who uploaded the fil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using List Unvalidated files ("LUnV"),  only thos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which the user is the file-op are listed.  If the sys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t  the  file-op  of  an  area,  he too  will  not  se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nvalid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 files are "discovered"  in directories,  the  file-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ame is put in the "who uploaded the file"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 entering descriptions for files,  only the file-op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void description cens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 using the following commands,  the file-op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owed at files that are in areas under his contr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mmand title               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ust Files                       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ust Files/Penalty               U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alidate Files                   V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ile Maintenance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rmally,   to  support a file-op you will have to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-op menu for him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menu would normally contain at least Oust File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aintenance.    Also "convience"  commands such as:  Ad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view, Leave a Private Message, Feedback to Sysop, Li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rea (a "PagF _xxx" or "LstF _xxx" command)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 will probably also have to "ghost"  the file-op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curity level.  If they are SL 10, give them SL 11. 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r SL's configuration, add SL 11 but give it a "show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f  10.    That way you can make a command to let them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ir file-op menu without other level 10 users acces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 you still limit this file-op to normal (say,  not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20) commands (because everything below level 20  is no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20).  By using a "show" of 10, he doesn't know he's level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With  all the I/O being done,  it is inevitable that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     going to get some sort of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a: CHKDSK /F  will fix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  CHKDSK  may  fix  it by increasing  a  files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articularly for allocation errors).  For text file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a  problem.  For the USERS, FILELIST,  and MESSAGES.H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should  run the appropriate integrity  testing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other  .DAT  files,   you can use their  DataBas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to edit them to find any visibl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 have Trap All ON,  and shell to DOS and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SSION.LOG  file,  you most likely will get a fatal  "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found on drive d:"  and have to reboot the syste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ccurs  because I do not close my files when shell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ason I do not close them is because &lt;alt&gt;s could b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where,  and I have no way of knowing which files are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does not like you deleting its open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any of the .IDX index files become corrupt,  just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 and restart the BBS,  they will then be recreated 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restart all nodes).  You can tell the users index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 is corrupt if you are not allowed to ent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ow to be a valid user's name, or if the data return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ccount is wrong,  or that of another user.  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les index is corrupt,  for example,  if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 characters of a filename to download the system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   Anything you can put into a RAM disk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 weekly packing will also improve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disk cache might improve performance--has not been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ight be better to use the memory for a RAM disk.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che that knows the difference between a RAM disk and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(and only caches the hard disk) would be usefu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use a cache, be sure to turn the write cache'ing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 NU's SpeedDisk or some other disk defragmenter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s--BBS's are a natural fragmenter of  files--I 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a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the packing and defragmentation can be done as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defragmenter, just set it up as a full-exi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general,   the  software has been  designed  to  b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exible.   Allowing you to decide on the best al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It's  possible  to  divide  a hard  drive  into  mlu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partitions;   the  system  will see each partition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separate logical drive.   In general,  hard driv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be divided into 100-MB part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Every file on a hard disk is stored in pieces, each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exactly  one cluster in size.   DOS can see a maxim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65,518   clusters on a disk,  so cluster size ha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adjusted   accordingly   when  the  drive  is  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formatted.  When its total storage is less than 131 MB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hard drive will usually have 2K clusters,  each one 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bytes in size.   For drives larger than 131  MB, 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size will be 8K or 8192 bytes.   Even if a file is onl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byte  long,   it  still requires an  entire  clus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storage.    If  your hard drives has  8K  cluster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remainder of those 8192 bytes will be wa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...in   general  the  average  user  should   recove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significant  amount  stoarge space by repartition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drive larger than 131 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There are other good reaons for repartitioning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First,   running  a  single  large drive  can  slow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directory  access.   If you have 6500  files on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partition,  issuing a [find file] command is not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result in an instantaneous r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The  second  argument  for repartioning is that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backup  up a 110  MB partition on a single 120  MB 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Personally, I  find multiple tape backups to be nuis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One tape,  one partition--that makes a lot more se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The  third  argument  in favor of repartitioning 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drive  into smaller logical drives is an  aesthetic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It  helps with the organization of files.   Drive C: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operating  system and hardware-drivers.   Drive  D: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applications.    Drive  E:  for databases,   text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graphics,   and programming source code.    This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simplifies  the  problem of looking for a  specific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file.  It'll always be on drive E:.  Because all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work   is  in  one  place,   the  important  backup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simplified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--David Ger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Good  advice,   but like compression your  circumstanc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ffer  depending  on the type of BBS you run.  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ostly 500k+ files and the number of files is not that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hassle  of dealing with multiple partitions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orth  it.   On the other hand,  making each partitio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rea (utilities, games, gifs, etc.)  provides the b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Keep in mind that repartitioning wipes the files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o  backup.   Put  your DOS on to  a  couple  of  system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loppi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    Don't fight it, its really not that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   What is a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the  "good  ole days"  a  menu was a  file.  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ed the commands users could use.  The softw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these commands would be displayed,  as well as what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re pressed for th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the  sysop could do was decide which commands wen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nu.  Since then,  menus have become more "ethereal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use ANSI screens, and define what keys the user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software, menus are: zero or more ANSI's grou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  or  more commands.   Menu's are referenced by  a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ID,  known as the Menu ID.  Typically, a 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 single ANSI with 3 or more commands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re are three parts to a menu:  the ANSI to display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commands  to use in it,  and  the  commands 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lease  re-read  this.   Commands are like  objects--the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thing until put o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ost  everything with this software deals with object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ave databases full of object definitions.  Commands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f these database objects,  but are themselves objec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nus make use of these command objects.   Each step 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direction and power the original object is molded  i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e  take data objects and route them,  mold them,  and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m,   until  they  are in a form  we  deem  accep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ANSI's  you  build  outside  the  BBS  software,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hing  like TheDraw.   Once you know what you are 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find text editors,  such as PC-Write,  to be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well to create, edit, and optimize your ANSI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Editor        For  this software,   creating your menu's involv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Command Editor System, or Mc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are used by Mc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S.DAT        --Contains all us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.DAT    --Contains where usable comman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.TXT          --Special effects for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_CMDS.DAT    --Contains commands used i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.DAT       --Contains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X.TXT is the only file you can edit yourself.   I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pecial  effects  strings that you can display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 selects a command from your menus.   It i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file.  See the file itself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remaining files McEdito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MDS.DAT  and  CATEGORY.DAT store the function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bout  how  each command works.   These files are 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BS\GLOBAL\SYSTEM.  The bottom half of the McEditor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or edit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BS_CMDS.DAT  and  MENUS.DAT  store the informa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nus.    The top half of the McEditor screen is for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information.   These files are stored with thei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ata.     For   example,   in  the  "ENG"   directory,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BS\GLOBAL\SYSOP  directory,  the other language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 any  place else that convient if you have lots  of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can access McEditor in two ways: from the sysop menu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just hitting &lt;ctrl&gt;F2  nearly anywhere.   Designing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ometimes  get tricky--you literally  design yourself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ole.  For instance, you make a change that stops you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the sysop menu.  That is why the &lt;ctrl&gt;F2 key i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cEditor screen looks somethin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ID: xxx          ANSI: x:\xxxxxx\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�Ŀ�Ŀ�Ŀ�Ŀ�Ŀ�Ŀ�Ŀ�Ŀ�Ŀ�Ŀ�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�Ŀ�Ŀ�Ŀ�Ŀ�Ŀ�Ŀ�Ŀ�Ŀ�Ŀ�Ŀ�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�Ŀ�Ŀ�Ŀ�Ŀ�Ŀ�Ŀ�Ŀ�Ŀ�Ŀ�Ŀ�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�Ŀ�Ŀ�Ŀ�Ŀ�Ŀ�Ŀ�Ŀ�Ŀ�Ŀ�Ŀ�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 is  not  that much to remember.    What  you  se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ually two separate systems:  the top half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menu  system,  and the bottom half of the screen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hole system  is  an  "object oriented drag-and-dr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block-building syste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type "?"  to get the commands,  but they are 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aight forward: arrow keys to move, &lt;ins&gt; to edit, &lt;del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,  &lt;enter&gt; to pick up and drop down objects, &lt;pgup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  to previous category or menu,  &lt;pgdn&gt;  to move to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 or menu.  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"?"  brings up help (and used hot-keys)  when used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nk object.  When used on a non-blank object, it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ntents of tha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"/"   key  can  be  used  to  toggle  ON/OFF 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orting.  When ON,  every object you move the curso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have  its contents displayed--and the "?" 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  alone.    When OFF,  "?"  for help only works on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&lt;ins&gt;   is  used while at the Menu ID  field, 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tegory  field,  you are able to do a variety of thing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s you type something,  and then will ask you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.  [Enter] alone will abort an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 can   move   either   individual   objects   or 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/categories  around:   simply move over what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, hit [Enter] to pick it up,  then move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it, and hit [Enter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can use "E"  to export menus or categories.   And "I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mport  menus or categories previously exported (example: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riend  gives  you a menu or menu  system  (language/style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importing, it puts the new stuff at the end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uff.   When exporting, only menus can be saved multip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 is easiest to just play around with it for awh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Just remember that the bottom half defines commands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p half uses thos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          Menus are made up of the following:  a Menu ID, a  menu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menu'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ach  "page"  for the top half of McEditor is for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nu.  You can create as many of these menus as you wa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ut whatever commands you want on them.   The software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 way locked down to the menus I have or the ANSI's I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se "pages"  provide an interface between your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user: in these "pages" we tell the software w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es (the ANSI),  we tell the software what the user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(the hot-keys), and we tell the software what it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 when a key is selected (the commands).   But it's sti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 you,   the  sysop,  to draw the ANSI's (with  TheDra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omesuch) and define th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menu  ANSI  can do everything the "dANS"   comman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above) can do (special smart cod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the ANSI is being displayed, and after it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oftware  will accept any valid hot-keys  for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.   The hot-keys available depends on the  us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ot-keys' Min SL and Max S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quickly turn a menu command ON/OFF by a Y/N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v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ommand  itself must be a valid category command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&gt;xxx"  jump-to-menu command (which need not first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bottom half of McEd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hot-key  can  be  any  keyboard  character.  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, and characters like "!@#$%?':,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following are special.  They work as themselves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ell the software to accept special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hot-key       wha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~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&lt;          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&gt;          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^            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_          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f  no  "~"  is defined as a hot-key,  [Enter] normall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draws  the screen (unless pull-down/arrow menus  are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n it is used to select an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imum SL and Maximum SL.  The user must have the minimum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ecute the command.  They must also be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the maximum SL to execute the command.   If Maximum S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,  then only the minimum SL is used for considerati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 upper and lower boundary SL's,  we are able t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 commands that use the same hot-key--they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d to work differently for different SL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al  effects  is text displayed after the user  hi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t-key and before the menu command itself is execu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al effects themselves (what is shown etc.) 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the file FX.TXT.   In the menu command are  fou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s items: row, column, effect number, 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w  and  column  are converted to  an  ANSI "go-to-posi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 "[x;yf", which is inserted in place of "%1"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X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text  field is inserted in place of each  "%2"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X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ffect number references which effect in your FX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.  The effect number should be a number from 51  to 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  you may define 49  special effects.   The effe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define is executed when the menu was complete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 the  user hit the hot-key.   If the hot-key  was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the menu was completely displayed,  then effe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50 is used (eg. 51 -&gt; 1, 99 -&gt; 49).  Thus effects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9  should be effects 51  through 99, but adjusted to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re may be no menu there (for example,  a 51-99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use cursor positional and background colors, but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9 version would just need a more simpler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the most part,  special effects are optional.  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 do require them to at least properly 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ulting command's text.  These commands include the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numbers", "change passwords",  etc.--any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clear the screen/etc.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so,  the special effects examples I've included for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  the  menu  commands is almost obselete with  high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odems--they  go too fast to see.   But you can use th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ost-key-hitting  positioning,   and to load  ANSI  fi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plex effects to display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 can use "L" to switch between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e PULLDOWN.ZIP for a complex example about how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ull-down menus.   When using pull-down menus, -/+ als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move between commands,  and [Enter] selects. 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y  are called pull-down menus,  they can be of any  for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y are just menus that user can move about the scr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ANSI'S, LANGUAGES/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   First and foremost,  all commands are four letters. 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        may have parameters of variabl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 are  three types of commands:  "|xxx",   "&gt;xxx"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|xxx"  are system-level notation--you should never us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functional  commands  are built  upon  these  no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ore) commands.  These are known as "primitiv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&gt;xxx"   is a "jump to menu xxx"  where "xxx"  is a Menu 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command changes the program flow to another menu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 action  upon going to a new menu is  to  displa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's AN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other 4 letter command is a constructed command.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 using the above commands,  and parameters for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  for any command always has a leading "_"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  Example: "LstF _001", "LstF" is the command, "_001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"|xxx",  "&gt;xxx",  and any created 4 letter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red to a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editing  a category command,  there are 78 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 for  you  to define the  "functionality" 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   The functionality of a command is built up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 commands and parameters.   You can have a remar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"'"   (apostrophe)   character--anything  on  the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ing that character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key  to  understanding commands is that  each  4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represents an object,  whose functionality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 the  commands that make up that object.   That is, 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inting, you create new colors from color primitives.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reate new commands from command primi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 command/object can be stacked/linked/joined/etc.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 toy blocks.   Think of each 4 letter command  (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ted parameters)  as a toy block and the system is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key is that this is a block construction  language,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you take blocks and mix-and-matc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Ŀ ���������Ŀ ���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mds� �pathnames� �numbers� �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n take these, and form larg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 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mds� �pathnam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 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mds� �numb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����Ŀ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mds��cmds��cmd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Ŀ������������������Ŀ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����Ŀ����Ŀ������Ŀ ���������Ŀ������Ŀ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cmds��cmds��cmds����cmds� �pathnames����cmds��etc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>
          <w:rtl w:val="true"/>
        </w:rPr>
        <w:t>ٳ������� ����������ٳ������������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,   you choose the reading difficulty:  one big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small commands,  or something in between.  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4 letter commands that exist are "built"  upon "|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.    4   letters is a lot more readable then  "|xx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 is  why they are there--to make the  commands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 readable.    I  could have it use &gt; 4  letter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 of  requiring  creating 4  letter  commands--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ually makes things more com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s       The  easiest way to work with all these commands is  to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ake  what  you  need--don't try to create a  BBS 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verything.  Just because there is a phone call-back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example,  does not mean a call-back system is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 would  like.   There is a wide variety  of  comma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ppeal to the different needs of different BBS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  commands  are  not  shown in  McEditor'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er, these are found in a separate doc file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 of the way the menu system is implemented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any of these names if you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licit to all the commands is that they will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menu wh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text  in  brackets  for  the  description  lin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ermutations"    of  the  command  (if  the  command 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 or has multiple aspects of it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a command can ha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x 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x _B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x 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break dow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mdx"         -- work with the current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mdx _xxx"    -- work with xxx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Cmdx _Bxx"    -- show a menu of all xxx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T_BLKS.TX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x, and then do whicheve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ed.  "Use block 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mdx _all"    -- show a menu of all xxx's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ever whatev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is  to say,  the commands follow a  common  "expa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.    Where  you  first work with the current, 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individual, then a selected group, then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  say  that this software has features that go  on 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ell,  now its time to realize the price:  menu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go on forev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or example, to read the created commands I already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"+net            ��SelM _B75 &gt;0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ew, created command.       command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ike  I  say,  a  building-block system.   But not  a 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anguage.   "SelM _B75"  is one command.   "&gt;012" 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mand.  This example just puts them in a new command--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an  move around and work with "+net"  rather than the  bul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"SelM _B75 &gt;012" (too bulky, I might add, for menu comma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ich only allow 4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From any menu, the software automatically checks for a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iModem upload.  Users can upload by "just doing it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menu, and the software will detect it and act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jumps into the protocol, no searching done,  not done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ough spa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listing hot-keys used in the "?"s help--the dark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s have been toggl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  matter  what we do with  menus--loading,   moving 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witching  between  menu systems,  etc.   The catego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ways the same, and common to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S/     These are tricky, watc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et's begin with som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 "menu system" is a group of menus stored apart in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 "language" is a group of menus in some oth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 "style"  is a group of menus in some other style (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SI'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NODE001\ENG"   is  a language/style and a menu system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appens to be the Primary menu system.  It is the one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efaults  to when it starts up.   Although at other tim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ay  default to the first Languages/Styles entry.   To  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ay,  CAN the default/first entry: copy CAN into the ENG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f you want to save ENG then put it in the CAN dir--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hange  both Languages/Styles entries by swapping thei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-display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e want Canadian English?   No problem, just make NODE001\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  copy  the  files  from  NODE001\ENG.    Then  go 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DE001\CAN and change the text to Canadia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is true of all languages.   This is true of all  sty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ltimately,   an alternative language is just another 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principles are the same for both--that you are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 alternative view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rely  creating  a  new directory is not enough, 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vide  a way to change to that directory.   That is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ysop's menu "Languages/Styles"  command exists--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define alternate views of your BBS for y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rectories    Before  getting  into the innards how the  software  ut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anguges/styles, lets review some stuff about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two important notations are "???" which converts to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"***" which converts to language/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itally we begin with NODE001\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f we want Canadian English, we add NODE001\CAN.  Produc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NODE001���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</w:t>
      </w: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ut if we wanted a second node?  We would need to cre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</w:t>
      </w:r>
      <w:r>
        <w:rPr/>
        <w:t>NODE001���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��</w:t>
      </w: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</w:t>
      </w:r>
      <w:r>
        <w:rPr/>
        <w:t>NODE002���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</w:t>
      </w: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  which NODE001  would be pretty much identical to NODE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ut our pathnames would still be the same: "\NODE???\***\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o  10   languages/styles,  and you can  see  real  trou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articularly if you have even mo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way  around  this problem is to  reverse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trucut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</w:t>
      </w:r>
      <w:r>
        <w:rPr/>
        <w:t>NODE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</w:t>
      </w:r>
      <w:r>
        <w:rPr/>
        <w:t>NOD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 the rest of the languages.   The trick to remembe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ing  this  is to keep the TEMPAREA directories 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DE???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see, because the language/styles contain nothing b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read, they do not need to be part of each nod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o stuff inside NODE???  would still be referenced as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ut  the language/style stuff (ANSI's/etc.)  now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 referenced by "\***\".  Thus, it's slightly more work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imply   duplicating  them  (you  have  to  change  lo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athnames), but the drive space savings is wor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eck,  you say,  why didn't I do this for the release?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swer  is because all those language/style directori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lutter  up  the  \BBS directory.   By  keeping  them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DE001, they are nice and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 shows  some other things as well.   It  shows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esn't matter where the language/style directories ar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at  you  have  their pathnames  right.    You  could,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stance, just keep them in NODE001 and only change NODE00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athnames to point to NODE001's language/sty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re  is  nothing  that  says you have  to  offer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anguage/styles  on  each  node.   The power of  thi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ows  each node (and each language/style)  to produce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ook and feel totally different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our own       What's  involved in making your own style?   Not much,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yle          change what's alread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only real challege is changing commnd lines. 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just change the text,  you actually have to search out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command hot-keys are stored and chang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example,  let's say you don't like "Again, Yes, No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nge it to "Repeat,  Yes, No".   The software will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splay your new version,  but it hot-keys respond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AYN".  "AYN" is the key.  Somewhere near where you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Again,  Yes, No" is the "AYN" string the software us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just  have  to  change  this to "RYN"   an  it  will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perly.    In  LINES.TXT the command  characters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ywhere,   but  in TXT_BLKS.TXT the command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ways in the same tex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Here  is a list of command characters which cannot (yet)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ng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aged File Contents listing must use "N"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ading messages: "NBZ" are un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oting system must use "N"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so,  the order of the hot-keys must not change.  "YNR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t work like "RYN"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nu Commands  Well,  this hasn't been so bad so far, right?   Alas,  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hard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"LngS"  and "LngO"  menu commands provide the use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f  all  defined languages/styles and allows them 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  using  these  language/style/menu   system  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mands,  the software needs to know which Menu ID to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ext.   Usually its the one it just came from, 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  "&gt;xxx"   to force it to a different one.    They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member is that one must exist in the new/loaded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s well.  That is, if you have LngS at Menu ID 004,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switch to another language/style it must have a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 Menu ID of 004 to go to.  To get around this,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"LngS  &gt;005"  if the new language/style does not have a  00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ut does have a 0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 data is stored in \BBS\GLOBAL\SYSTEM\LANGS.DAT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an  easily limit the type of languages/styles offered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n    node    (or    even    language/style)     by  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\BBS\GLOBAL\SYSTEM\LANGS.???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en you switch to a different language/style,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loads all its menus and resets all its pathnames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r  the new language.   It loads that language/style's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s an aside,  there is a User Attribute which allows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ysop,   to  stop  users  from being  able  to  chang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anguage/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re  is also a menu command,  "LANG", 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nge  a users language/style preference.   This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ows  you  to make your own "change  language/style"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ather  than  having  the  software generate a  menu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ossible language/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inally, there is THE language/style command.  "MENU _pat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 is the foundation of the language/style system.   A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aid,   languages and styles are not really different. 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either are they different from whole menu systems. 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s what this command does, switches between menu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  is  this  command that is ultimately  executed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nge  language/styles.    The "LngS",  "LngO",  and  "LA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mands hide this fact from you, but they to are reall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spects of this MENU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at  the  MENU command itself allows YOU to do  is  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r  menus.    Unlike the  language/style-specific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bove,   this  command does not change the Node and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("???"  and "ENG")  values.   It instead merely load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ew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se  whole  new menu systems can be one menu to a 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nus.    But  since its purpose is to organize  your 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ually its a group of menus that share a common t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sysop menu system is just such an example.   I  COULD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 the "user"  menus with the sysop menus--but as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aw .08 can tell you, that's REALLY conf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o I toss them off into their own directory,  and when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work on them in McEditor,  I use the "L" command.  The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mand  allows  one to load menu systems and work  on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ypically,  you will use this for editing the menu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various language/styles you have on your BBS--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mmands all just like what you have for 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re  is only one key to remember about actually using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ystems (besides the above McEditor stuff).  That key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you must change to them before you can use them,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nge back when you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nu ID's are also affected.  Each menu system can men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enu  ID's that are the same as in other menu system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ason  this  is OK is because the "&gt;xxx"  goto-menu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es not look outside the current menu system for its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ypically then, you switch to a menu system with a "&gt;xxx"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t goes to and displays a menu.  That is: "MENU _path &gt;xx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ome  notes:   when  the  user hangs  up  in  a  menu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everything is reset to normal,  and you cannot do a full-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oor in a menu system (but you can when the menu system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anguage/sty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s  is  the  Zen  Master command of  the  menu  syst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Juggernaut.   When you are able to create groupings of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just  because  you want the organization,  and  ar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perly  call  and  return from them them,   you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chieved complete understanding of the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n  the meantime Grasshopper,  study the sysop menu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see  it  it  does it.   But beware the Black Night  kn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ULLDOWN.ZIP, for it is rumored to be even more com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Required within 30 day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ORDER.FRM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re a company,  you must do a corporate 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 are  an  individual,  you  may  choose  person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porate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 is on a per node basis.   Each computer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oftware  must  be  registered.    A   singl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tasking  three  phone lines is considered one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stations on a LAN are individual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tried to make registration as flexible a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one.    A  computer expert will probably not need 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 voice  support  or updates,  but  a  corporation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ably  find it quite useful.   Rather than  sprea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st among everyone,  I  broke the various extras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mary registration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 will never be a non-shareware version.   Althoug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st reasons I may reduce posting of the source to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jor BBS's around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h, check, or money orders only.  For extra safet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t via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 applies only to the current release,  an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long as you use the curren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s  are non-transferable.   You may not  sell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de it, or give it to someone else.  One of the reas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xtra cost  of the Corporate  registration  is 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  tends  to transfer from employee to employe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t employee's take on the task of maintaining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cceptable for Corporate registrations as long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inside the company.   Personal registrations may  no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.   Example,  a  personal registrar may not even h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  down   to  his  brother--personal   registration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 and non-transferable al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ices will not change significantly in the future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 the  program  becomes more  advanced  and  mor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ented.   The prices will, for the most part, on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rate of inflation (2 to 5% a ye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 does not grant you ownership of the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not recompile and resell the program in any form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s  thereof,  without the authors permision. 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is solely for your own in-house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    Registration  will get the registered version of  Juggerna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       It is essentially the same program,  but with a lot of ex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e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 also gets you a two-thirds cost reductio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ture  registrations.    Currently,  that would mean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eases   only   cost   $20   to   register  (for 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on  your initial  registration,  you will receive a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ing at least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1 720k disk containing the latest registe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A 3 key sequence to unlock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Confirmation of payment o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An account on the Immortality BBS (development s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Access to the encrypted Registered JDR_BBS net mail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echnical support (when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A message sent to YOUR BBS informing you when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ease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An entry in the list of registered BBS'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ed with JDR_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The registered version has additional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The registered version will be made availabl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you in a file att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uture registrations you do not get a packet sent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nstead the registered version is file attached to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essage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bug  fixes,   these too are file attached to  you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release is a serious undertaking.  Adding many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trivial minor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isks I send you only contain the additional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  they  do  not contain the  complete  program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 program  would require adding another $10 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,   which  would be unnecessary since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ease  is always on various BBS's.   Sysops tend to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 the release to which they are registering. 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already have the latest release, you can just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my BBS--although with slow modems,  it may be che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the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urpose of the registered package is not to cripp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s of the BBS,  or penalize the users.   It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hancements that a sysop would like.   Since, ultimate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he sysop who registers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Get    You  are  also  limited to like 2000  active users  and  2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ve  files.   Whereas the registered package boost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at least into the 20,000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mail packe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dditional menu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 L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Alter L&amp;D/File Point values globally p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Delete a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Lists  the  contents of any directory in DOS styl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lum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Lists  users by security level,  including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bout  their  "bytes can download"  and  minute-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vail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s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Will  compare two lists of file names and 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from other BBS's lists or Master Lists)  and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rd  list of  files that  are common,  differen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ique using the two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Will  check the spelling of all words in a  text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utting all not-found words in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 User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Allows you to change all user security levels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alu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File Area SL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Allows you to change many file area SL limitor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If you are not using immediate crediting of fil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and   provides   the  all  important   listing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validated files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Does  the  purging  of deleted records  from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s.    Put here because a sysop who uses the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ss than 30  days has no need to pack so so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 not pack your data files, they will continue to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ver larger, and eventually the bloat will slow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Allows  you  to run files that are on-line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me  post-upload procedures that uploads  go 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luding comment header and virus checking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Print out all the messages in a message area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s 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 Messages--sear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Print  out all the messasges that have a search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tch in their header informatio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 Messages--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Locate any orphaned messages.   Useful if you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(s) became corrupt--even a little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ANSI &amp;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Will selectively strip ANSI and Avatar codes ou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Useful for cleaning up tr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Summarizes the voting results in tabula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llowing capabilities are turned ON with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To  automatically  insert your BBS's comments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of ZIP or ARJ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To  automatically  extract ZIP header comments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loads  and save them to a text file (so you, 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 users,  can know more about the BBS's fro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iles c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 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To automatically insert a .DIZ description fil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and place it into your file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line of .DIZ -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To automatically replace the first line o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 the first like of a .DIZ file,  while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utting  the  remaining  lines as  a  review  (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checking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You  will be able to run an external batch  fil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 uploaded file,  which will allow you to do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ecking and maybe other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ability to receive faxes might also be ready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register.   It is something I will be experime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the release of .09  for .10's release.   If it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 than February 1994,  then almost certainly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 package will be the ability to receive f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 also provides you with information and too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 you update/upgrade from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 To  the users of Immortality--who have been putting  u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t-times  flaky software and a non-attentive sysop  for 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ars now as I have developed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ay Elquist.   Who, despite being long distance,  was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sponsible  for beta testing .09.   His many  found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deas  have  caused the long delay between the .08   and  .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leases, but the program is much better because of his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          NOT_DOCS or TECHDOCS when you want to know still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