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Jobs          �    � ��������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V1.0          ���� ���   </w:t>
      </w:r>
      <w:r>
        <w:rPr/>
        <w:t>ܱ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۲������ ��۲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�۰�� ���۲������ 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۲�������� ��۲���� 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۲���������� �۱�� 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۲������������ ��� ��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۲������������� � 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۲�� ������������ ������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۲�������������������������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�������������������������������� ��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���� ����������������������������������� �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����������� ����   ���� 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�       ���� ���     ��� ����������  ��������    ����� � 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`� �������   ���� ���     ��� �����������    �������� �����'� �  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������������ ����������� ����������� ����� �����  ��� ����� 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    ���������   ���������  ����������  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E M P L O Y M E N T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OB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JOB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JOB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JOB1 (JOBS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tential Employer / 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nks best match Employer &lt;&gt;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pload / Download Resumes or Job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BBS / NETWORK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OBS door is only $10. This door will pay for itself in a few month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harge $1 a month to employers or pot. employees to acc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2 County Road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man, Alabama 3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BS version 1.0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ND LAST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name must be EXACTLY as it occurs on line 3 and 4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!!!! Case Sensitive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ZIP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#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DONET MAIL COMPATIBLE, YOUR ZONE:NET/NOD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mailed to you via U.S. post office. 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registration code to you via netmail.  I spent 2 months work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so _everyone_ will get their registration keys in less tha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.EXE......... Online Employmen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..... A SAMPLE dorinfo1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BAT......... A SAMPLE batch file for calling up JO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J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Display files - MUST BE IN SAME DIRECTORY AS J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.EXE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ma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JO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Job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Job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job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-must- have a copy of dsz.exe present in the job1.ex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upload/download of resumes and job descriptions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ify the user that they cannot upload/download resumes/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-must- have a copy of Pkzip/Pkunzip either in your jobs 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 This is how the jobs are bundled up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JOBS shells to DSZ, I've had reports of QEMM, yes, once again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errors.  Don't know what will fix this unless you migh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ark/release or call the programmers of QEMM to wri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"memory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JOB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JOB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JO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JOB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/down load for resumes and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You can edit these to custom configure your system.  Y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Zmode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your emplo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database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JOBS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/DOWN LINKS PUT YOUR OWN ADDRES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MAILMAN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JOB1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THEN DON'T RUN MAIL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L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mailman during nightly maintenance.  Call it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man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job applications and/or job descriptions more than a month o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job1.exe into maintenance mod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1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entries marked as DELETED and delete entrie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JO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JOB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2.ZIP  ( 59) Big League BasketBall 2.0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.ZIP    ( 29) Stormtracker 2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2.ZIP   ( 21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1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.ZIP   ( 47) Valley Girl Fortunes Door 1.9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quite a bit of Ast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51.ZIP ( 94) WeatherCaster 5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AD.ZIP  ( 45) WoodyWare Program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