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June 1988,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uck Valecek -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of the Board started about a 6 years ago as a Door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, and incorporated Door routines in DOORPATCH. Since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dified from version 1.0 through 5.4 with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ers and Sysops. It has become very popular with PCBoar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and very popular with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0 was the first official release of the door which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and ProKit Door routines. This will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ose Sysops who wanted to use the door but could no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modem speeds and system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7 release there have been quite a few syso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under BBS software other than PCBoard. This was a re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 required PCBoard files. There were converter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some sysops still had problems getting the DOO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version 8.0. This version is a complete rewrite of th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time it supports MOST major brands of BBS Software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Systems are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included in the package or cre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xxx.EXE  The door program itself (xxx would be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Question fil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Next question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QUES.DAT New questions entered by the users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Utility program to list users etc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CFG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xxx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LOG     Optional log file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P.HLP    Help file if using the Poi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G.DAT     Sign on screen for King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G.DAT     Sign on screen for Queen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.DAT      Sign on screen for King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.DAT      Sign on screen for Queen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.DAT    Sample of a Adopt-a-door screen that can be used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G.DAT   Sample of a Adopt-a-door screen that can be used -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is a trivia game in which users try to make it up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. To accomplish this, the user must challenge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above him. The user is asked a question and if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ight he changes places with the user he challenged. It'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won't tie up your board as some games do, because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only one question and is allowed only one play per day.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tomorrow and find himself back were he was or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yramid. If the user is beyond the playing grid (only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the grid) he can challenge only the 26th, 27th, and 2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If he is on the grid he can only challenge on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layers. After the player has a turn he is asked if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enter a qustion into the game. These question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d file for the sysop to review and merge in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Each time a user calls in the question is chang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question file sequentially so the mor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e less chance the user will get a repeat. The sysop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limit the number of chances the user gets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 use 3 and it seems to work out just fine. One sysop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ention his name, changes the number of chances, so hi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how many tries they get. The format of the qu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the user. All alpha characters are replaced with a *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re replaced with a N and special characters (!@#$$%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is. After each guess the user is prompted to see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try again. If so, the correct letters are replac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give him a hint. This helps if the user is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pelling. Only letters that are in the correct pos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option that allows the sysop to choose wheth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he game to use a point system. The point system assig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lue to the person being challenged. The poin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A person 3 positions above the player is worth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A person 2 positions above the player is worth 2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1 position above the player is worth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yer answers the question incorrectly the perso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gets a bonus of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et the point option, an extra bulletin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oor which will contain the point standings.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f the point option is set. The user will also be asked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view the file before the door terminat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this file could be copied over as a bulletin in the do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the door operation. It's simple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fig file has gotten so large, I have incorporat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KOBUTLxx.EXE. It will allow you to edit or creat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prompts. Answer the prompts and a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You can always rerun the program to create another file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evious registered sysop of King of the Board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work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o set up a batch file for the door to run. Remember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script for ProKit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xxx KINGxx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now to the new Sysops. There is a program called KOBUTLxx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display the users file, print the users file, Purge users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erify the question file (explained later), Merge the new ques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, Create a TEXT file from the question file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question file from a TEXT file. Since the questio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t may look like gibberish to you.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ext will allow you to use any text type editor and edi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swers, and then rebuild the question file.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TUS type menus. Select the option with the arrow key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entered by the users go into a file called NEW_QU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text file and can be edited with any text editor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merging the new questions into the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is question,answer,user. That is the ques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followed by the answer followed by a comma followed by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all three (3) field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vert the question file into a text file, the firs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estions in the file. Example: 1147,0.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ord. Leave as it is the KOBUTLxx will place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first record. Why this record? The door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that contains the number of the next question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number of questions it will reset to 2 allowing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ked. In future release this may be removed and a editor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UTIL to accomodate editing of the questions. But for now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dit your new question file!!! I have had users 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complain that they lost because of a word was 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Y problem. It's up to you to insure that the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 have tried to cover most of the requiremen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nfig files, batch files and questions have be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0 then I would suggest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7, use the CONVCFG.EXE progra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OBUTLxx.EXE and edit your configuration file. There have been l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will allow you to create a new config file or you ma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AS SOME OPTIONS HAV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error from the door when it executes then the CF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is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BUTLxx.EXE is all new so before you use any of the option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USR and QUESTION.DAT file are proper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all PCBoard Sysops to use the USERS.SY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.SYS file. To do this go into PCBSETUP Mai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S.DAT file and select the USERS.SYS file in the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running multinodes on one machine, you are shell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different directories like PCB and PCB2. The DOOR support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CBDRIVE and PCBDIR. So instead of having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above variables and the DOOR will substitute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DRIVE=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 %PCBDRIVE%%PCBDIR%\DOOR.SYS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KING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KING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KING KING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upports the use of Fossil drivers.  To tell the Door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KING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diffulcties with the door detecting ANSI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/NA to force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problem please let me know but when you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information about your system setup. Wha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multitaskers, lans, non-standard com port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 n what exactly is the door doing or not doing. If possibl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doors except for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Rest in Peace Ted, and to all of you that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special Thanks to Howard Hartman of Network East, Heather Broadh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ed question file, Israel Silverman, Sysop of 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this doc file so it is more "readable" and to all the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 me test the beta release and for thi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 the door it would be greatly apprecia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$20.00 you can get rid of that stupid message &lt;EVALUATION COPY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 Please help the sysop Register this door 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act you by BBS or mail you the latest version of the do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number. This number will turn off the messag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name to be displayed on the opening and closing screens. As I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door is not Crippled in any way or form and will run for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gister it. All monies received go back to other Do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oors that run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Author of a door and want to exchange registered copi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e can work out something!! I may even throw my kids into the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to the door in the past years have been suggestion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registered the door. I will review all suggestions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erit I will incorporate them in the next release or so.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I will compile a list of suggestions that have not yet mad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 to review and voice your opin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 is the address to send the MILL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 USR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Please make the checks or money order payable to 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urban Software. Believe it or not my bank won't cash them unless I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