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Scanner is copyrighted, 1994 by Gravey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</w:t>
      </w:r>
      <w:r>
        <w:rPr/>
        <w:t>SysOp Doc For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LogScanner version 1.0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>by: Graveyard Software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BS (402) 339-9474                   Voice (402)  339-947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About the Progra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will make an @ code out put screen of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stats.  It Is fully compatible with wildcats @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Disclaimer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FTWARE AND ACCOMPANYING MATERIALS ARE DISTRIBUT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"  WITHOUT WARRANTY, EXPRESS, IMPLIED OR STATUTORY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IMITED TO ANY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 FOR A PARTICULAR PURPOSE. IN NO EVENT SHALL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WITH THE CREATION AND PRODUCTION OF THIS PRODUC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DIRECT, SPECIAL, OR CONSEQUENTIAL DAMAGES, ARISING OU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Installatio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s quite simple and straight-forward.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s and example and you should be up and running in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nutes.  Although LogScanner is an easy program to install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BBS, there may be some Sysop who has trouble.  Sup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 tho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Create a directory to hold all files with i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Unzip  Logsc?. zip into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) Edit the log.cfg file to fit your BB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Modify your particular BBS System Nightly ev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 log scanner and you will be in busines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activity.001&lt;-------------Path to your wildcats activit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19.bbs&lt;----------Path to the output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there is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 enjoy it and have fu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eyard Software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