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UVRE! v1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Gondolin Technologie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03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isclaim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guaranteed to do no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space.  No guarantees, no warran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mpatibilit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hould work with any BBS system that can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or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compress the archive to any directory you so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hould be called LVRE102.ZIP (ARJ/LZH/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dit the Configuration File to suit your BBS.  LOUVRE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rectory as LOUV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Path (terminating with a '\') to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vre to look for the ANSI 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ype of BBS Door Drop file you us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1.DEF.. Put DORINFO on this li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.. Put DOORSYS on this line.  Louvr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OR.SYS formats, including the extend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2.00+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itle of the First Ansi Art file (Up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Filename (No path needed) with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Art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lines 6 &amp; 7 for up to 30 total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lace your ansi art files in the directory you specified i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d the door to your BBS following your BBSs standards for doo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must be able to creat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reate a batch file, similar to the one below, that calls LO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l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1.def \bbs\doors\louvr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r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.00.  Registration does no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name to the bulletin.  I don't believe in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I used to, but have since see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enable me to continue writing util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in mind, or need something customized for LOUVR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   State: 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:  ______________________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BS:   ______________________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ote that these MUST match what is in your LOUVRE.CFG, or you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idonet Netmail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US Mail        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  [ ] Check     [ ] Cash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hould be made out to Bryan Stra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24 Commerci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ington, Indiana 4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th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LOUVRE, as well as other 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s always available on the Anduin BBS! -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/support site for Gondolin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duin BBS!  (317) 793-0415, 24hrs/7days, 19.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230/106, 6 CD-ROM's, 20,000+ files, 35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ship Enterprise BBS  317-397-3219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 Vermillion BBS     317-492-7008  C.T. Wag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Turbo Pascal 5.5.  It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OOR 4.0 door writing routines from Motor City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s registered.  Support your shareware author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hat you use regula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