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WDupe  v1.0  01-2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 file finder 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utility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Dupe is just a silly little utility to check your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files.  A report file is created with all the duplic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their area numbers in your main RA directory named LWDUPE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checked by filename, extnsions are ignored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d RA_201.ARJ in area #3 and a file named RA_201.ZIP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45 they will be listed in the report file.  If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RA_201.ARJ is found in area number 332 it too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WDupe will check up to 1000 file areas (anyone have more than thi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 to 65535 in each area for duplicate files as described above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hareing is in force, so you CAN run this program while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FREE!  Now that's a feature!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file shareing, no need to take the BBS dow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tested under DOS 5.0, DOS 6.0, Lantastic, DV 2.62, QEMM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RA 2.0x compatable file datab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new utility, you should ALWAYS MAKE A BACK 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playing with the new utility. LWDUPE will NOT wr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atabase files, but it is always wise to back them u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oteAccess 2.0x of cour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WDupe is easy to operate, just type LWDUPE at the DOS prompt.  LW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reate a file called LWDUPE.RPT in your MAIN RA directory.  LW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the RA environment be set (see troubleshooting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s).  It will look for and read CONFIG.RA and FILES.R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eded to locate your database files.  The path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be set in config.ra (raconfig&gt;system&gt;paths&gt;file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FREE!  But if you wish to make a donation, make checks payabl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Dupe is always available from my system 24 hours a day for freq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R unlisted nodes numbers or you may download it from my BB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isiting sysop access on your first call with NO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list of LlanoWare files, Freq LLANOWARE or download LWA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102/13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:805/414@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5)264-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0-9600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WDupe requires that the RA environment be set so it can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.  The CORRECT way to SET the RA environment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correct path to your main RA directo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multi-nodes, this is STILL the correct way to set the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Do NOT set it to the individual node director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This is the correct way for RA to find it's files it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my RA support utilitys follow the same method for full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LWDupe reports that it cannot find CONFIG.RA or FILES.RA,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A environment is set correctly.  Type SE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LWDupe reports that it cannot find the database directory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..raconfig &gt; system &gt; paths &gt; filebase.. and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path (not blank)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LWDUPE.DOC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