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ysOp Doc For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Multi Trivia 1.0b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y: Graveyard Softwar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(402) 339-9474                   Voice (402) 339-947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out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Trivia has 5 categories that the user ca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will run with most BBS software. Mult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built in event that run's the 1st of every mont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for the new month... This doo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ravey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sclaim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A PARTICULAR PURPOSE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THE CREATION AND PRODUCTION OF THIS PRODUC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.  Although Multi Trivia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BBS, there may be some Sysop who has trouble. 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Multr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Multi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 The BBS setup various depending on the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you are running.  We assumed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ncludes only examples of the Multrv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BS User 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provides information to Multitrv!!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ulitrv to function.  The complet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must be passed to Multrv1.EXE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rv configuration file, you must tell it th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TSETUP.EXE    --The setup program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 files and reset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trv1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rv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cfg      -- The sampl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.DAT     -- The Sports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DAT    -- The General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AT    -- The History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y.DAT   -- The Geography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mnt.DAT     -- The entertainment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       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MM PORTS IRQ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is written using DoorFrame.   DoorFrame supports COM 1-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RQ's - COM1 or COM3 as a standard uses IRQ4 whil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RV1 MULTRV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RV1 MULTRV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Fossil Drive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supports the use of Fossil drivers.  To tell your Doo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Tips And Tra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Distribu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*SAMPLE CONFIG'S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MULTRV.CF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-------&gt; path to us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BBS ----------------------------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---------------------------------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---------------------------------------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YSOP.CF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3.BBS -----------------------&gt;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3.SCR -----------------------&gt;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----------------------------------------&gt; Registration #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--------------------------&gt; The letter of the Drive that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alled on eg.(c:,d:) or what ev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 you h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RV\ ---------------------&gt; Path to all the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Thank Yo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end a special thanks out to.  Dennis at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at T&amp;J Software, and Bob Ferguson at Kling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dicate this door to my family for putting up with me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while I finished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alot Gu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