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ۻ   �ۻ  ����ۻ  ��ۻ   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>
          <w:rtl w:val="true"/>
        </w:rPr>
        <w:t>ۻ  �ۺ ������ۻ ���ۻ ��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>
          <w:rtl w:val="true"/>
        </w:rPr>
        <w:t>ۻ �ۺ ������ۺ ��������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���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ͼ  ���ͼ �ͼ  �ͼ �ͼ   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>
          <w:rtl w:val="true"/>
        </w:rPr>
        <w:t>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�ͼ  �ͼ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ۻ  ��ۻ   �ۻ ������ۻ �ۻ �������ۻ �ۻ   �ۻ ��ۻ   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���ۻ �ۺ ������ۻ �ۺ    �ۺ    �ۺ   �ۺ ����ۻ �ۺ ����ۻ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ۺ��ۻ�ۺ ������ۺ �ۺ    �ۺ    �ۺ   �ۺ �ۺ��ۻ�ۺ</w:t>
      </w:r>
      <w:r>
        <w:rPr/>
        <w:t xml:space="preserve"> ����</w:t>
      </w:r>
      <w:r>
        <w:rPr/>
        <w:t>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ۺ �ۺ ����ۺ ������ۺ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����ۺ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�ͼ  ���ͼ ������ͼ �ͼ    �ͼ     �����ͼ  �ͼ  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A N S I M U S I C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USIC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MUSIC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ame That AnsiTune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MUSIC2 (NAME THAT ANSITUNE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sic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first 8 tun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s ansimusic over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Major new release with new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ditor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Redid editor. Added continue option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AME THAT ANSITUNE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Name That Ansi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.EXE....... Name that Ansitu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BAT........ A SAMPLE batch file for calling up MUSI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AT........ Database of 50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US............ Display files - MUST BE IN SAME DIRECTORY AS MUS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AME THAT ANSITU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Music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Music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music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music2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US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music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or add more ansi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MUSIC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USI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U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MUSIC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NAME THAT ANSITU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NAME THAT ANSITUNE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2.ZIP  ( 59) Big League BasketBall 2.0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2.ZIP   ( 21) Name That AnsiTune 2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9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quite a bit of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51.ZIP ( 94) WeatherCaster 5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