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M e g a W a t t s   C o m p u t i n 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L I C E N S E    I N F O R M A T I O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Version 1.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April 07, 199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file contains important license information regarding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ost Trader program. 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ish to pass copies out to friends and associates.  Regist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 obtained from MegaWatts Computing.  The use of code gen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ister" the program is strictly forbid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!   Show  your support for Shareware by registering th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ctually use.   We are fortunate to be have the shareware 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depends upon and needs your support.  Further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pport depends on registration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ost Trader is NOT a public domain program. 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2-1994 by Greg Watts &amp; MegaWatts Comput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 and accompanying documentation are protected by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Copyright law and also by International Treaty provisions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 license will be prosecuted to the best of  our  abilit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 outlined below under 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Watts  Computing hereby grants you a limited license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 for  evaluation purposes for a period not to exceed  tw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(21) days. 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  documentation) after the twenty-one (21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make a registration payment to MegaWatts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this  software after the twenty-one (21) day evaluation 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 registering  the software is a violation of the term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e shall not use,  copy,  rent,  lease, 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semble,  otherwise  reverse  engineer,  or transfer  the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except as provided in this agreement.  Any such 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shall  result  in  immediate and  automatic  termina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nd constitute violation(s) 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LICENSE.DOC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ights not expressly granted here are reserved to MegaWatts Compu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the  copyright  holder for this software package, MegaWatts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izes  distribution  by individuals only in  accordance  with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strictions.  ANY ORGANIZATION OR GROUP MUST OBTAIN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TO DISTRIBUTE.  Distribution on CD media or in Disk Set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bid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s  are  hereby granted permission by MegaWatts  Computing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distribution archive for their own use (for evaluation purpos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or other individuals to evaluate, ONLY when the following cond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m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ptpost Trader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ING.LST text file, or the PACKING.LST file itself, are miss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e package is not complete and distribution is forbidden. 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MegaWatts Computing to obtain a complete package suitabl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.  You are encouraged to freely distribute the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package on Bulletin Board Syst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Outpost Trad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nd must be distributed as a complete package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ion of the Users Guide. (described below).  Th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.LST text file contains a list of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rt of this software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 price or other compensation may be charge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A distribution cost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the diskette, shipping and handling,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(per disk) does not exceed US$3.00 in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ada, or US$5.00 internation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utpost Trader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ve package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ing offer, without a written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gaWatts Compu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PRINTED User's Guide (Otrader.Doc) may not be reprodu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whole or in part, using any means, without the writte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of MegaWatts Computing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ardcopy) form.  It may be printed for use by the us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version of the product or for us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.  SysOps may make this fil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or users under thi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is Outpost Trad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egaWatts Compu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-LICENSE.DOC -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