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4.2b                   7 Ap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*.Def. QRDB is a multi-node compatable BBS Data Bas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is the Data Base Manager. Although QRDB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BBS door it can be used by users without a BBS if nee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not required in order to run the program, it will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QRDB requires 46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a can then be made available to BBS users for sea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 displays. Up to five keys can be designated m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s available to the user. The user can Add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Type 3 Data Base. Read, Write and Edit/De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ysop. A log is maintained of all Additions,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made by users. All fields except the Memo'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oes not use dBase Index files, it uses it's own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LIMITS on dBase files are as follows. QRDB will only handl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ith 20 or less fields. The number of memo's is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record. QRDB will display memo's of any length but when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, the number of lines in a memo are limited to 2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 length of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index files identified *O.IDX. The first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 name is placed in the index pointing to rec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be disabled by deleting the *O.IDX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xits QRDB. QRDB will build a new empty *O.IDX if it dose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Type 3 database where rebuilding indexes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maintain a .Dbf field named REC_OWNER. I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riginator of a record in the REC_OWNER field.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use that name when rebuilding indexes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the first 20 fields in a .DBF file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t least 15 characters long field and be marked (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Field Hand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N)/A  &lt;&lt;&lt;&lt;     REC_OWNER Field Hand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O)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R)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K)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tain Record Ownership Data, if and when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*O.IDX, then your .DBF file must include a REC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r Access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 access and No Read or Edit/Delete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 The user would see and be able to edi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at he entered. *O.IDX would control Ed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stand-alone full access to all features is given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Port=1   Baud=2400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use an RBBS type Dorinfo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Local Monitor i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           include the special Key fie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????.?CL  A CL file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and goes directly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FM\QRFM.EXE /M /R Chaplin.3CL would go directly to the Cha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bypassing the main menu. QRDB would be displayed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ocal Monitor. And QRDB would use an RBBS type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Run QRDB add the Environment Variable SET QRDB=C:\QRDB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not set you must run QRDB from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uses the Environment Variable to locate the the QR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f they are not found you will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RDBLang.DBF not found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QRDB requires 470k of memory to run. If your BB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g to EMS or disk when running a door u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you won't have enough memory to keep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still have 470k for QRDB. Most Systems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rorlevel system that will free enough memory for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Running MultiNode and using Door.Sys or DorInfo1.Def, run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fferent directory for each node. Example C:\BBS\Nod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BBS\Node1, etc. If using DorInfo1.Def, DorInfo2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3.Def, etc then each node can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But REMEMBER QRDB.Exe expects to find eithe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rInfo*.Def in the directory it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QRDB defaults to StandAlone mode, without a status lin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find DorInfo*.Def or Door.Sys. It will also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but with a status line if the baud rate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or Door.Sy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Main menu can be bypassed. A couple of reasons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; if only one data base is to be included or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use the BBS menus to access the data bases. By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executing QRDB with the name of the CL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. Example C:\QRDB\QRDB.EXE CHAPLIN.3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unning stand-alone mode QRDB.EXE CHAPLIN.3CL.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-alone mode, but monochrome use  QRDB.EXE /M 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few sample Data Bases are included in the package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 package of files in their own directory and run QR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/M for StandAlone in monochrome, and follow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win Data Base related files included with the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only, no data, it's use will be discussed later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use any of the examples on your BBS or dele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Mgr or DOS. It is suggested that you revie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 prior to deleting them. Run the QRDBMgr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p the control file editor. The editor can be us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f you are running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ing the Environment variable,  create a QuickBBS/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enu type and in the Optional data field just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*M  that's all their is to it.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main menu use  C:\QRDB\QRDB.EXE CHAPLIN.3C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M is a QuickBBS/RA option telling the BBS to swap to EMS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aximus,Virtual or PCBoard BBS check the files Maximu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.BBS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f you run RBBS or other BBS that uses the RBB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in which line 10 the ansi/color indicator 2=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NoAnsi. Add a /R to the QRDB command line it will tell QR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BBS type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Other systems,  jot down your installation procedur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. I'll include it in the next release of QRDB. It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***IMPORTANT*** QRDB looks in the directory it is run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and if it is not found it looks for DorInfo*.Def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environment variable QRDB to locate the QRDB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multinode system QRDB can't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each node if you use Door.Sys or DorInfo1.De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py of Door.Sys or DorInfo1.Def is need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f you get the Error message QRDBLang.DBF not foun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the environment variable set, befo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blems. Example QRDB=C:\QRDBDIR set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QRDB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No status bar indicates that the Door.Sys or DorInfo*.De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and QRDB is running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 status bar with a Baud rate other than 0 indicate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rInfo*.Def file has been read, QRDB has Config and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unning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f the status bar shows a baud rate of 0 then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*.Def has been 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QRDBLang.Dbf contains one record, that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used by QRDB in menu's and prompts. QRDBLang.Dbf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program that can edit dBase compatable .Dbf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e try the shareware program dBuddy. A dBase compa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, mentioned above and in paragraphs below,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Retreat 1:216/506, 408-335-4595. It can be Freq'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  EXE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EXE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_FOS EXE    The QRDB BBS Door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 EXE    A utility to List the keys in a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TTL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AT    Data requir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HLP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LANG DBF    Text used by QRDB in menus/prompts in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n the main menu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1CL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AT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HLP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TXT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1CL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DAT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HLP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  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  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   IDX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2CL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HLP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 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LST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2CL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 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O IDX    Type 2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2CL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HLP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  IDX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CTL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TXT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3CL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HLP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 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1  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O  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3CL    Type 3 Sample Control File (User generated BBS list w/M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HLP    User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2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3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BBS     Info on setting up under 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     Info on setting up under Virt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BBS     Info on setting up unde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chaplin dBase package can be download from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eat only the .DBF &amp; .DBT file are included here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ncludes Chaplin.FMT. Since QRDB only reads .DBF and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 didn't 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'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can be bypassed by executing QRDB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file as a command line parameter. Example C:\QRDB\QR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LIN.3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bypassed the *.*CL files provided will appear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</w:t>
      </w:r>
      <w:r>
        <w:rPr/>
        <w:t>Q R D B    M A I N    M E N U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Your BBS DataBase Selec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Community Event Databas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Information DataBa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User Generated BBS Lis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 and a REC_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has a level high enough for Write and/or Edit/D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 options menu will be displayed. If not the Option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kiped and QRDB will go directly to the Displa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ptions Menu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Display Dat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Add to DataBas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Edit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ill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QRDB Main Menu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and return to the 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rings up the display menu if the users level gives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s with Write access will be given this option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ll be allowed to add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rs with Edit/Del and users that own a record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.IDX file will be given this option. If acces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(s) a user owns, then only those records the user ow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for change. If this ownership is important to you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section on "User Access to data" and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C_OWNER" .Db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Deletes a record, the same rules as in (E) above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isplays a help file, a text file that has the same name as your .*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with the extension .Hlp. You should probably wri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play Selection 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Browse List In Released Ord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List In Released Ord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List In Actress Ord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  List In Released Order/w Memo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  Display a Mem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    Search for String,Word or Wor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ey Search for String,Word or Wor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  Pause Page Toggle   [ON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Options Menu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 Menu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vides a one line listing for Browsing. The first fiel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Key field in the *.*CL file, then as many fields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are included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ABERDEEN                   SD     57401       605        2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DDISON                    IL     60101       708        2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DRIAN                     MI     49221       517        2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AFFTON                     MO     63123       314        23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osen't have to start listing from the begi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to start Browsing the listing begining with LODI, just giv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DI" as a starting place. The browsing would then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LODI                       CA     95240       209        35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a page of data the following promp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Ln# to View,  Press Enter to Continue or Press (Es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n item line number will cause QRDB to displa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interest. Including any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umeric selections list the data in Key Field order. As with brow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lace can be entered. When you enter a starting plac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kip records prior to that starting place. This fe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st means of searching a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Lists Records and associated Memos in the first keyfie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Displays a Memo, you provide the Record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/Memo, example 33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Searches the database. The user is prompted for a Search 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of words. The dual word search works like this, inpu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seperated by a + sign such as, "Norman+Sennett".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each record in the Data Base for your search string 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air of words. Memo fields are not searched. Sear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dBase Date fields. If there will be a need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lace the date in a field of characters or make the d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The key field can be searched using a starting pla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keyfields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Similar to (S) above the difference is that this functi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elds only for it's string match. In the case of a du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t looks for the first word in the key fields.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, then it searches the complete record for the second wo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a Command Line Options  /K is required if QRD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special Key field Search. This feature is of litt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very large databases. It was inspired by a user with 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 reco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Pause Page Toggle if toggled off will cause the data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file or until the user presses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ame as in the options menu, it displays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"Erase QRDB Index/Data" fun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QRDB Index/Data function works differently on each d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Erase QRDB Index/Data function does not erase dBase .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T files, use dBase to erase those.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oes erase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the case of the type 2 database Data and Indexes ar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ase QRDB Index/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hen used on a type 1 database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omly dele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function will in addition to accomplishing the er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also delete the associated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QRDB Setup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. If users will be wanting to search for dat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date fields, it would be a good idea to make the date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as the search function does not do any converting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plin dbase file and help scree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going to use. If the dBase file is not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ill need the Full Path Name, INCLUDING the DRIVE 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problem created by the Full Path Name is i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another system the dBase file must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dentical name, not a problem if the database is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Next input Security Levels and the Data Base Tit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Name:    CHAPLIN.DBF  (or C:\dBase\Chapli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umeric field as a key can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ing. Depending on how the key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. dBase, dBuddy or QRDB. Don't us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as a key unless all input is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You must Build indexes even if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mpty database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time consuming, I just indexed a 39,94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. The .dbf file size is 5073k and the setup uses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Indexing on a 386sx 20Mz machine took 15 Hour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indexing a file of 2,348 records that had 2 ke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ase .dbf file size of 761k took less than 2 minutes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required for the Build process is not linea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to create a new type 3 setup the copy function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empty .dbf file. QRDBmgr does not create associate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complains that they are missing, not a problem, as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memo files the first time a memo is added.  The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laced with a file containing data as long as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locate a .DBF file that has been identifi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you will have to use the (E)rase QRDB Index/Data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s out everything but the .3CL and .DBF/DBT files. Then use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setup to show the new pathname and then Build the type 3 DB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3CL file contains your setup so nothing is lost except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ointer to the directory that contains the .DBF/DB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ss can be used to change any .3CL field to which changes ar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You can also use the (E)rase QRDB Index/Data functi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indexes that don't exist. Such as when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DF and .3CL file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KEYS.EXE is a utility that has been added to serve as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REC_OWNER field to an existing database. It will list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rds shown in the *O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other uses. The utility will list the keys in any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ndexes a key field that is at least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ListKeys &lt;Index File Name&gt;  Example : ListKeys USERBBSO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   dBase file handle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  Fixed disappearing curs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"Build Type 3 DB Index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ype 3 db to QRDBMgr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QRDB had in using a empty type 3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   Beta Version Will now us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   Door.Sys version as yet not repor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6 NO G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a    Beta Status removed, Documentation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   Type 3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a    Fixed linecount problem and problem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left at times, when a keyfield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key and the old key bo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b    The routine I was using to check for adequ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not work properly on all systems.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c    Fixed Memo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d    Improved exit from last page during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f    Fixes problem where no more than two pages of 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uplicate keys would be displayed when brows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hang while search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g    Changed QRDBMgr to allow changes to .3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ndex files have been erased. Change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reflect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h    Corrected a problem with Userinf.3cl, it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 in a d:\QRDBTEST directory. Discontin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QRDB.Key file. The file was not a tru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has never been crippled in any way. That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ve the impression that the program wa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     Added QRDBLang.Dbf, it contains the text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nu's and prompts an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a    Fixed bug associated with the use of empty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 a memo field. Also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ing of a start place in the DataBa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b    Fixed problem where-in Qrdb would not us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directories other than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with dBase Memo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c    Bug introduced in 4.0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d    A couple more bugs fixed, Type 3 Kil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issing fro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e    Added code that should make QRDB OS2 aware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will now read DorInfo*.Def, previous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ed Dorinfo1.Def. A seperate version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BBS, a RBBS command line option was added.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length of search string from 20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f    Problems with user generated record securit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  Local use no longer bypasses security lev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when debuging. QRDBMGR was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 located in 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a    More problems with QRDBMGR and .DBF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  Added expanded User Record Ownership support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eature, primarly for use with very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istKeys.Exe utility. Added a coupl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database's. Expanded the Do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a    A type 1 database with the main menu bypassed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(Q) was pressed when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b    Manager had a problem with type 1 database. Another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a $25 registration fee is required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65 character message of your choice.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RDB.Dat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reated for your system will work with all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