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emoteAccess Pub v1.81wb -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TEACCESS PUB (RAP) IS PROVIDED "AS IS", WITH NO WARRAN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SOFTWARE IS DONE AT YOUR OWN RISK.  THE AUTHOR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TA DAMAGE AND/OR DATA LOSS THAT OCCURS AS A DIRECT 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USING 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RAP IS _WIDE_BETA_SOFTWARE_.  The primary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is to allow RAP to be tested in a "real world" environmen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continues.  Every attempt has been made to assure that R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op-form, but, as is the nature of the computing world,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can happen.  You should be sure to test RAP in an isolat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-critical data before committing RAP to your system.  And alway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is not obligated in any way to provide support no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TRADEMARK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teAccess Pub is the sole property of the author (Paul Sidorsk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serves all rights to the program.  RAPColour and RAPLin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Paul Sidorsky.  Illegal State Of Mind Software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Sidor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 is based on The Major BBS's Entertainment Teleconferenc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of the material included in the RAP Distribution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aterial, produced from original source code and logical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 is not intended to harm the sales or reputation of Galacticomm, Inc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s of The Major BBS.  It is intended to bring the same idea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people who would not otherwise have a chance to experience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leconference that Major BBS can provide.  RAP is neither support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d by Galacti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is a trademark of Andrew Milner and Wantree Developmen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demarks referred to by RAP's programs and/or documentation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nly, and are the property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DISTRIBUTE THE REMOTEACCESS PUB (RAP) FREELY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E OF THE FILES CONTAINED IN THE DISTRIBUTION ARCHIVE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OR MODIFIED IN ANY WAY.  You may re-archive RAP subject to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YSOP.DOC.  CD-ROM Publishers and Shareware Disk Vend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AP according to the terms describ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NDER_NO_CIRCUMSTANCES_ SHOULD RAP REGISTRATION KEYS BE DISTRIB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!  DOING SO IS A DIRECT VIOLATION OF YOUR LICENSE TO RUN AND DISTRIBUTE R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THE RIGHT TO USE THE REMOTEACCESS PUB (RAP)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RTY (30) DAYS SUBJECT TO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SYSTEM(S) YOU ARE USING RAP ON ARE NOT USED FOR ANY ILLEG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T THE END OF THE THIRTY (30) DAY TRIAL PERIOD, YOU _MUST_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RAP WITH THE AUTHOR IF YOU WISH TO CONTINUE USING RAP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DELETE ALL WORKING COPIES OF RAP FROM YOUR SYSTE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 is given near the end of BET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YOU OR YOUR COMPANY MAY NOT PROFIT FROM ALLOWING PEOPLE TO USE RA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"pay" BBS, you may charge your standard membership fees so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ees are charged to use 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RAP MUST NOT BE RUN ON A LOCAL AREA NETWORK (LAN) BELONGING TO A CORPO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IONAL, OR GOVERNMENT INSTITUTION.  DOING SO REQUIRES PAYMENT OF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NEGOTIATED WITH THE AUTHOR AND WRITTEN CONSENT FIRST.  RAP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be run on a corporate, educational, or government BB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) the purpose of the BBS is to provide support to users,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(3) above i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YOU MUST NOT VIOLATE ANY OF THE DISTRIBUTION CONDITION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MUST NOT VIOLATE ANY OF THE CONDITIONS DESCRIBED IN SYSOP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THA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completed your RAP Registration form and submitted i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payment, you will be issued a RAP Registration Key.  Pos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Key qualifies you as a Registered User of RAP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on how to register RAP and thus qualify for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ear the end of BET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CEPTION OF YOUR REMOTEACCESS PUB (RAP) REGISTRATION KEY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INSTALL THE REGISTERED VERSION OF RAP ON ONE (1)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COMPLY WITH THE CONDITIONS DESCRIBED BELOW.  CONDI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, (3), (4), AND (5) AS DESCRIBED IN THE TRIAL PERIOD LICENSE AGREEME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Registered Version of RAP" is defined as a copy of RAP.EX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RAP Registration Key.  When this is the case, RAP will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s a Registered Version of RAP upon both entering and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a multi-node BBS, then all of the lines that us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AP must share the same hard drive, and only one (1) hard dri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your RAP registration key.  If you run a LAN, then only one serv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RAP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permitted to make as many backups of the registration ke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provided that a) the backups are not given out in any way, and b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are not being used in conjunction with other copies of 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F A RAP REGISTRATION KEY IS A DIRECT VIO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