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ab/>
        <w:t xml:space="preserve">   ���������</w:t>
        <w:tab/>
        <w:t xml:space="preserve">   ���������</w:t>
        <w:tab/>
        <w:t xml:space="preserve">  �����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߱��</w:t>
      </w:r>
      <w:r>
        <w:rPr/>
        <w:tab/>
        <w:t xml:space="preserve">   �����</w:t>
      </w:r>
      <w:r>
        <w:rPr/>
        <w:t>߱��</w:t>
      </w:r>
      <w:r>
        <w:rPr/>
        <w:tab/>
        <w:t xml:space="preserve">   �����</w:t>
      </w:r>
      <w:r>
        <w:rPr/>
        <w:t>߱��</w:t>
      </w:r>
      <w:r>
        <w:rPr/>
        <w:tab/>
        <w:t xml:space="preserve">   ����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ab/>
        <w:t xml:space="preserve"> ���</w:t>
        <w:tab/>
        <w:t xml:space="preserve">   ���</w:t>
        <w:tab/>
        <w:t xml:space="preserve"> ���</w:t>
        <w:tab/>
        <w:t xml:space="preserve">   ���</w:t>
        <w:tab/>
        <w:t xml:space="preserve">  ��</w:t>
        <w:tab/>
        <w:t xml:space="preserve">   ���</w:t>
        <w:tab/>
        <w:t xml:space="preserve"> 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ab/>
        <w:t xml:space="preserve">   ���������</w:t>
        <w:tab/>
        <w:t xml:space="preserve">   ���������</w:t>
        <w:tab/>
        <w:t xml:space="preserve">   ���</w:t>
        <w:tab/>
        <w:t xml:space="preserve">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߱����</w:t>
      </w:r>
      <w:r>
        <w:rPr/>
        <w:tab/>
        <w:t xml:space="preserve">   �����</w:t>
      </w:r>
      <w:r>
        <w:rPr/>
        <w:t>߱��</w:t>
      </w:r>
      <w:r>
        <w:rPr/>
        <w:tab/>
        <w:t xml:space="preserve">     ���</w:t>
      </w:r>
      <w:r>
        <w:rPr/>
        <w:t>߱��</w:t>
      </w:r>
      <w:r>
        <w:rPr/>
        <w:tab/>
        <w:t xml:space="preserve">   ���</w:t>
        <w:tab/>
        <w:t xml:space="preserve">      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</w:t>
      </w:r>
      <w:r>
        <w:rPr/>
        <w:tab/>
        <w:t xml:space="preserve">   ���</w:t>
        <w:tab/>
        <w:t xml:space="preserve"> ���</w:t>
        <w:tab/>
        <w:t xml:space="preserve">   ���</w:t>
        <w:tab/>
        <w:t xml:space="preserve"> ���</w:t>
        <w:tab/>
        <w:t xml:space="preserve">   ���</w:t>
        <w:tab/>
        <w:t xml:space="preserve">  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ab/>
        <w:t xml:space="preserve">  ����� �����</w:t>
        <w:tab/>
        <w:t xml:space="preserve">   ���������</w:t>
        <w:tab/>
        <w:t xml:space="preserve">  �����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ab/>
        <w:t>����</w:t>
        <w:tab/>
        <w:t xml:space="preserve">   ����  ����</w:t>
        <w:tab/>
        <w:t xml:space="preserve">    ��������</w:t>
        <w:tab/>
        <w:t xml:space="preserve">   ����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</w:t>
        <w:tab/>
        <w:t xml:space="preserve">    Access</w:t>
        <w:tab/>
        <w:t xml:space="preserve">     Sysop's      Information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 Version 1.0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Date:  04-2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Your BBS System Information at the press of a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A Super Utility for a Super BB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(C)Copyright 1993-19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Putting Bits Toge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ll Rights Reserved Worldw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 P E R A T I O N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gistration Code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 Text Conventions.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 Welcome Message.............................1,2</w:t>
      </w:r>
    </w:p>
    <w:p>
      <w:pPr>
        <w:pStyle w:val="PreformattedText"/>
        <w:bidi w:val="0"/>
        <w:jc w:val="left"/>
        <w:rPr/>
      </w:pPr>
      <w:r>
        <w:rPr/>
        <w:tab/>
        <w:t xml:space="preserve">      Copyright Information.........................2</w:t>
      </w:r>
    </w:p>
    <w:p>
      <w:pPr>
        <w:pStyle w:val="PreformattedText"/>
        <w:bidi w:val="0"/>
        <w:jc w:val="left"/>
        <w:rPr/>
      </w:pPr>
      <w:r>
        <w:rPr/>
        <w:tab/>
        <w:t xml:space="preserve">      Distribution................................2,3</w:t>
      </w:r>
    </w:p>
    <w:p>
      <w:pPr>
        <w:pStyle w:val="PreformattedText"/>
        <w:bidi w:val="0"/>
        <w:jc w:val="left"/>
        <w:rPr/>
      </w:pPr>
      <w:r>
        <w:rPr/>
        <w:tab/>
        <w:t xml:space="preserve">      Disclaimer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  Overview....................................3,4</w:t>
      </w:r>
    </w:p>
    <w:p>
      <w:pPr>
        <w:pStyle w:val="PreformattedText"/>
        <w:bidi w:val="0"/>
        <w:jc w:val="left"/>
        <w:rPr/>
      </w:pPr>
      <w:r>
        <w:rPr/>
        <w:tab/>
        <w:t xml:space="preserve">      Technical Notes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 Multi-Task Support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 Important Information.......................4,5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 Requirements.........................5,6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Line Switches.......................7,8</w:t>
      </w:r>
    </w:p>
    <w:p>
      <w:pPr>
        <w:pStyle w:val="PreformattedText"/>
        <w:bidi w:val="0"/>
        <w:jc w:val="left"/>
        <w:rPr/>
      </w:pPr>
      <w:r>
        <w:rPr/>
        <w:tab/>
        <w:t xml:space="preserve">      Configuration File..................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  Startup.....................................8,9</w:t>
      </w:r>
    </w:p>
    <w:p>
      <w:pPr>
        <w:pStyle w:val="PreformattedText"/>
        <w:bidi w:val="0"/>
        <w:jc w:val="left"/>
        <w:rPr/>
      </w:pPr>
      <w:r>
        <w:rPr/>
        <w:tab/>
        <w:t xml:space="preserve">      Multi-Node Systems........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  General Interest Information............9,10,11</w:t>
      </w:r>
    </w:p>
    <w:p>
      <w:pPr>
        <w:pStyle w:val="PreformattedText"/>
        <w:bidi w:val="0"/>
        <w:jc w:val="left"/>
        <w:rPr/>
      </w:pPr>
      <w:r>
        <w:rPr/>
        <w:tab/>
        <w:t xml:space="preserve">      Running from BBS or Mailer................11,12</w:t>
      </w:r>
    </w:p>
    <w:p>
      <w:pPr>
        <w:pStyle w:val="PreformattedText"/>
        <w:bidi w:val="0"/>
        <w:jc w:val="left"/>
        <w:rPr/>
      </w:pPr>
      <w:r>
        <w:rPr/>
        <w:tab/>
        <w:t xml:space="preserve">      Mail Label Format, Basics.................12,13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Line Report Notes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  Main Menu - Explanation......................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rrent Setting Display............14,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...............................15,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abels..........................16,17,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ters............................18,1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..............................19,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est Labels.....................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abels..........................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e Label.......................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hone List......................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Transfers..................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r Record(s)..................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leted Users...................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stem Menu....................See Be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utput - Report Destination...........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er - Commands.................20,2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ternal...........................21,2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Quit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 Menu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s..............................22,2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ssages..............................2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anguages.............................2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thers.............................23,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vents..........................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odem...........................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tocols.......................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mits..........................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nus.......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NFIG.RA...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ols...........................24,25,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nd On/Off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ystem Calls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Keyboard Password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st Message..............24,25,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turn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Quit..................................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essage Templates.....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  File Attaches.............................27,28</w:t>
      </w:r>
    </w:p>
    <w:p>
      <w:pPr>
        <w:pStyle w:val="PreformattedText"/>
        <w:bidi w:val="0"/>
        <w:jc w:val="left"/>
        <w:rPr/>
      </w:pPr>
      <w:r>
        <w:rPr/>
        <w:tab/>
        <w:t xml:space="preserve">      Report Names - Filters....................18,19</w:t>
      </w:r>
    </w:p>
    <w:p>
      <w:pPr>
        <w:pStyle w:val="PreformattedText"/>
        <w:bidi w:val="0"/>
        <w:jc w:val="left"/>
        <w:rPr/>
      </w:pPr>
      <w:r>
        <w:rPr/>
        <w:tab/>
        <w:t xml:space="preserve">      Internal Editor........................28,29,30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Macros............................30,31</w:t>
      </w:r>
    </w:p>
    <w:p>
      <w:pPr>
        <w:pStyle w:val="PreformattedText"/>
        <w:bidi w:val="0"/>
        <w:jc w:val="left"/>
        <w:rPr/>
      </w:pPr>
      <w:r>
        <w:rPr/>
        <w:tab/>
        <w:t xml:space="preserve">      Report Names/Filters......................31,32</w:t>
      </w:r>
    </w:p>
    <w:p>
      <w:pPr>
        <w:pStyle w:val="PreformattedText"/>
        <w:bidi w:val="0"/>
        <w:jc w:val="left"/>
        <w:rPr/>
      </w:pPr>
      <w:r>
        <w:rPr/>
        <w:tab/>
        <w:t xml:space="preserve">      Report Formats - Contents..............33,34,35</w:t>
      </w:r>
    </w:p>
    <w:p>
      <w:pPr>
        <w:pStyle w:val="PreformattedText"/>
        <w:bidi w:val="0"/>
        <w:jc w:val="left"/>
        <w:rPr/>
      </w:pPr>
      <w:r>
        <w:rPr/>
        <w:tab/>
        <w:t xml:space="preserve">      Why Register?.............................35,36</w:t>
      </w:r>
    </w:p>
    <w:p>
      <w:pPr>
        <w:pStyle w:val="PreformattedText"/>
        <w:bidi w:val="0"/>
        <w:jc w:val="left"/>
        <w:rPr/>
      </w:pPr>
      <w:r>
        <w:rPr/>
        <w:tab/>
        <w:t xml:space="preserve">      Author Contact............................36,37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.......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 xml:space="preserve">      Credits................................37,38,39</w:t>
      </w:r>
    </w:p>
    <w:p>
      <w:pPr>
        <w:pStyle w:val="PreformattedText"/>
        <w:bidi w:val="0"/>
        <w:jc w:val="left"/>
        <w:rPr/>
      </w:pPr>
      <w:r>
        <w:rPr/>
        <w:tab/>
        <w:t xml:space="preserve">      Distribution Sites........................39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Cod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a report of a possible bogus version 1.05 which is unconfirm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rather safe than sorry, we have skipped version 1.05 and call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n order to run 1.06, if you are registered already, you need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de. Codes for previous versions will no long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 have not already sent you a code for version 1.06, please contact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'll send you on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new user, the code you receive will only work for 1.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t generate codes for earlier versions, once this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several reasons for doing this, the above being one of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you may figure out the other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pologize for any innconvienience this chage has c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vent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, throughout this document, reference is made to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ers to the Setup/Cutomisation program SETUPSI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arameters commands shown in square brackets [ ] are option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in &lt; &gt;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tems marked {+} are available only when running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the DOC marked with &lt;&gt; are new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elcome!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, to what I hope you will find to be an invaluable tool, to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of one of the best BBS programs on 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manual, I have tried to answer most questions that a new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, but I would not be surprised if I have missed something. If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pologize, and if you will contact me, and let me know what I missed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ure it's in the nex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lso tried to make all generated reports on your system set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sy to read as I could, and still keep the size down as m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possible, the report will use a more descriptive explan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ONFIG does in telling you wha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find RASIS, informative, easy to use, and a tool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around. For thats what it is, a tool, not a pretty screen mak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raphics viewer, just something to help you keep better track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etup, with a few bells and whistles thrown 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ast thing, RASIS is pronounced "R" "A" "SIS" never "RASIS"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 personal thing ya know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 you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 Nowell, 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, The Remote Access Sysop's Information Serv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, documentation, support programs and all other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r files, are not Public Domain or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the Copyrighted (c)1993-1994 work of Rand No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 Ralin Enterprises. All rights are reserved, Worldw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, duplicating, selling or otherwise distributing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noted in the Distribution Policy below is a viol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RASIS.REG If you don't intend to register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lease stop using it. It's only fair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you must use another archive format, PLEASE wrap our ZIP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eferr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Last, but not least, Sysops..... please do NOT include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s in the archive. An archive header is an understoo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practice. But no text files, come files, ansi file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ing is available.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 our utmost to insure that "bugs" are absent from public rele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is nat always conclusive, they do manage to sneak i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nviornments. And we do make an occasional mistake (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). Please let us know ASAP of any such critters and we'll fix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VIEW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started out to be a simple program to allow Sysop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 with the new address fields in Remote Access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 did that, some of you may have tried the BETA program RAUL...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 decided, since I'm accessing the user file already, why not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..... Thus was born the Phone List, then I decid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ransfer list, then the User Recor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a sudden I was going forward with no way to stop! When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able to come to a halt, there was what you see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Halt is ficticious, we are still moving forwar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ormer name, RAUL-Remote Access User Labels, certainly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justice to what the program would now do, so came the new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- Remote Access Sysop's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echnical Not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over 500 hours of programming time inv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use's code from over 50 units, consisting of the program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RASIS, not counting other libraries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 itself, occupies about 17000+ lines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has become so complex that the standard TPC.EX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will not handle it anymore. We are now forc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compiler..... The Big Leauges now baby!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EXE consists of the compressed EXE of about 106K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, of about 287K attached to it, resulting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you 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 NOT de-compress RASIS, it will create problems with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, if not destroy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ren't you just tickled to death to know thi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TASKING 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has been added for those who multi-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ill correctly identify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OS/2 (unable to test under OS/2, but should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put waits, and waits for keypresses, "should" now be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give up time slices. I do belive I got them all,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of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testing has been done under DV and Windows, as I do not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BBS, I have been unable to test in "that" envior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know if there ar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MPORTANT INFORM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opens all files in READ ONLY/DENY NO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it does no "re-trying" if a file is not acce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"Best" to run RASIS at a time when your BBS is not real bus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re is less chance of RA and RASIS fighting over who ge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on a slow XT, RASIS is pretty quick on its reports, but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than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fast 386/486 this may not be a problem, reports to fi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aneous, though printer speed will slow thing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been warned, use your own ju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has been tested on a XT with 640K memory and no enhanc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DOS 5.0. BBS running on a STACKED drive. 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on a 486/33 with Qemm 7.03, 4 megs of RAM, running under X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swap, DV 2.06, Windows 3.1, DOS 6.2, S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from a previous version of RASIS, be sur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PGRADE.DOC on how to do so painles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QUIREMENT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3.0 or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clusion of the Message Posting function,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has gone up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currently requires a minimum of about 340K of memory to ru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mblence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  But 351K is needed for FULL power. Less, and some repor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kely be un-available. With todays systems, and the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, this is becomming less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DOS, and not running the latest, ver 6.02, I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comend you upgrade. The memory benifits alone are well wor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, and a memory manager is even more of a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tartup, RASIS checks "available" Free Memory, if less than 40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fter RASIS has loaded, a message will display, tel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reports may not be available, and the program MAY abor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vailable Contiguous memory, in other words there must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block of memory, 40K in size available, to store arr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  Having 351K of RAM available at startup usually circu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  If you only have 340K - 350K of RAM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ll display, and a report or two may not b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ss, and the program will most likely terminate some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has been done, or what report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1K at loadup leaves about 40K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vary, depending on syste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ill run with as little as 340K, but you may not ge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constantly working on lowering the memory requirement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every time a new function is added, it starts all over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ing memory requirements will always be an ongoing job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next major project for RASIS, is full optimis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the attempt to lowe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ith some programming knowladge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memory is allocated on the Stack, I will be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to allocate memory on the heap,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, as of version 1.02 stores much of its code in an overla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is only read into memory when it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RASIS tries to store the overlay in XMS memory if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tries EMS, and if both fail, code in the overlay will bea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py on disk. See the switches below for specifying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SIS.OVR file is not laying on your disk, visible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ttached to the end of the RASIS exe file. The ex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, please do NOT expand it, as it may cause problem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les, RASIS.CFG and USERS.BBS are "Required" to run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found, RASIS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EXE should be placed in a "PATH" directory, so it can be fou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CFG also should be in a PATH directory, though it need no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ne that contains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ddition of the Built-In editor, one more suppor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SISED.HLP is a text file, specially formatted, and is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internal editor when F1 is pressed. This fi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 PATH directory, so the editor can find it when it'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mentioned later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as designed to run on a color system, with a color monitor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appearances go. But it will attempt to determine if you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lor capability, and if not, will run in B/W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SIS does not correctly determine color capability, 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MONO mode, use the /M switch, covered later. This forces MON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Some color video cards, used under DOS 6.2 will st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some things in clor, and may override the MON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have a true MONO monitor to test with....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: See Startu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accepts several switches and one parameter, they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Will display a short help screen, similar to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Forces monochrom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P Specifies that NO PRINTER is attached. If a printer is attached,</w:t>
      </w:r>
    </w:p>
    <w:p>
      <w:pPr>
        <w:pStyle w:val="PreformattedText"/>
        <w:bidi w:val="0"/>
        <w:jc w:val="left"/>
        <w:rPr/>
      </w:pPr>
      <w:r>
        <w:rPr/>
        <w:tab/>
        <w:t xml:space="preserve"> and it is not ready, RASIS will not let you continue until it is,</w:t>
      </w:r>
    </w:p>
    <w:p>
      <w:pPr>
        <w:pStyle w:val="PreformattedText"/>
        <w:bidi w:val="0"/>
        <w:jc w:val="left"/>
        <w:rPr/>
      </w:pPr>
      <w:r>
        <w:rPr/>
        <w:tab/>
        <w:t xml:space="preserve"> or you tell it to continue without it.</w:t>
      </w:r>
    </w:p>
    <w:p>
      <w:pPr>
        <w:pStyle w:val="PreformattedText"/>
        <w:bidi w:val="0"/>
        <w:jc w:val="left"/>
        <w:rPr/>
      </w:pPr>
      <w:r>
        <w:rPr/>
        <w:tab/>
        <w:t xml:space="preserve"> A message is displayed and prompts for correction, continue without</w:t>
      </w:r>
    </w:p>
    <w:p>
      <w:pPr>
        <w:pStyle w:val="PreformattedText"/>
        <w:bidi w:val="0"/>
        <w:jc w:val="left"/>
        <w:rPr/>
      </w:pPr>
      <w:r>
        <w:rPr/>
        <w:tab/>
        <w:t xml:space="preserve"> printer report, or abort.</w:t>
      </w:r>
    </w:p>
    <w:p>
      <w:pPr>
        <w:pStyle w:val="PreformattedText"/>
        <w:bidi w:val="0"/>
        <w:jc w:val="left"/>
        <w:rPr/>
      </w:pPr>
      <w:r>
        <w:rPr/>
        <w:tab/>
        <w:t xml:space="preserve"> Using this switch also disables all output to the printer, for</w:t>
      </w:r>
    </w:p>
    <w:p>
      <w:pPr>
        <w:pStyle w:val="PreformattedText"/>
        <w:bidi w:val="0"/>
        <w:jc w:val="left"/>
        <w:rPr/>
      </w:pPr>
      <w:r>
        <w:rPr/>
        <w:tab/>
        <w:t xml:space="preserve">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F Specifies "No Font" and disables use of the special font that RASIS</w:t>
      </w:r>
    </w:p>
    <w:p>
      <w:pPr>
        <w:pStyle w:val="PreformattedText"/>
        <w:bidi w:val="0"/>
        <w:jc w:val="left"/>
        <w:rPr/>
      </w:pPr>
      <w:r>
        <w:rPr/>
        <w:tab/>
        <w:t xml:space="preserve"> uses for bright foreground colored text, including the highlighted</w:t>
      </w:r>
    </w:p>
    <w:p>
      <w:pPr>
        <w:pStyle w:val="PreformattedText"/>
        <w:bidi w:val="0"/>
        <w:jc w:val="left"/>
        <w:rPr/>
      </w:pPr>
      <w:r>
        <w:rPr/>
        <w:tab/>
        <w:t xml:space="preserve"> menu item.  It will only load this font if your video card is VGA</w:t>
      </w:r>
    </w:p>
    <w:p>
      <w:pPr>
        <w:pStyle w:val="PreformattedText"/>
        <w:bidi w:val="0"/>
        <w:jc w:val="left"/>
        <w:rPr/>
      </w:pPr>
      <w:r>
        <w:rPr/>
        <w:tab/>
        <w:t xml:space="preserve"> If you have any problems, or just don't want to use the font, use</w:t>
      </w:r>
    </w:p>
    <w:p>
      <w:pPr>
        <w:pStyle w:val="PreformattedText"/>
        <w:bidi w:val="0"/>
        <w:jc w:val="left"/>
        <w:rPr/>
      </w:pPr>
      <w:r>
        <w:rPr/>
        <w:tab/>
        <w:t xml:space="preserve"> this switch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ectory] Specifying a directory name at startup, will cause RASIS to</w:t>
      </w:r>
    </w:p>
    <w:p>
      <w:pPr>
        <w:pStyle w:val="PreformattedText"/>
        <w:bidi w:val="0"/>
        <w:jc w:val="left"/>
        <w:rPr/>
      </w:pPr>
      <w:r>
        <w:rPr/>
        <w:tab/>
        <w:t xml:space="preserve"> change to that directory before firing up. Upon exit, it will</w:t>
      </w:r>
    </w:p>
    <w:p>
      <w:pPr>
        <w:pStyle w:val="PreformattedText"/>
        <w:bidi w:val="0"/>
        <w:jc w:val="left"/>
        <w:rPr/>
      </w:pPr>
      <w:r>
        <w:rPr/>
        <w:tab/>
        <w:t xml:space="preserve"> return to the directory you were in when you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EMS  Tell RASIS to NOT use EMS for Overlay storage/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XMS  Do NOT use XMS for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ehavior for RASIS is to attempt to allocate mem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first in XMS, if not available it tries EMS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's" not available, code from the overlay will be re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reading from the disk, even when one or both types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, simply specify both switch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There is one other Overlay Memory usage switch, that I had hesi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cumenting, but I will do so anyway. This switch ONLY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d by the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reates a BUFFER in memory, in which to swap the overlaid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 of Base memory.  Sometimes what DOS assigns, is re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though in most case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at the swapping time is to great, there seems to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a delay in loading code for many of the reports, the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RASIS with the following switch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M=### where ### is the amount to expand the buffer by. This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ltiplied by 1024, so /MEM=10 would allocate and expand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by 10,240 kb. This switch may be used to fine tune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If you use it, use it sparingly, it adds overhea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emory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y, I have never had a need to use it! But it's there.....</w:t>
      </w:r>
    </w:p>
    <w:p>
      <w:pPr>
        <w:pStyle w:val="PreformattedText"/>
        <w:bidi w:val="0"/>
        <w:jc w:val="left"/>
        <w:rPr/>
      </w:pPr>
      <w:r>
        <w:rPr/>
        <w:t>&l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C {+} : Generates a Recent Callers report to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T {+} : Generates a File Transfer report t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these two, type the command + ? for a short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 RASIS /FT ?  will display a help screen for File Tra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witches and directory_name may be in either case, and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CONFIGURATION FIL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1.01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, RASIS.CFG is a binary format file,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with the program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named RASIS.CFG, and should be placed in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do that it can be foun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TUP.DOC for instructions on how to use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ASIS runs, it will attempt to open the USERS.BBS a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 file, if an error occurs, it will terminate with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hecking free memory, as mentione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ASIS starts up, it first checks for the existence of RASIS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RS.BBS, then it checks to make sure the printer is On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/NP switch wa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/np was not used and no printer is found, RASIS will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giving you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Fix the problem and continue....</w:t>
      </w:r>
    </w:p>
    <w:p>
      <w:pPr>
        <w:pStyle w:val="PreformattedText"/>
        <w:bidi w:val="0"/>
        <w:jc w:val="left"/>
        <w:rPr/>
      </w:pPr>
      <w:r>
        <w:rPr/>
        <w:tab/>
        <w:t>2. Continue with No Printer support....</w:t>
      </w:r>
    </w:p>
    <w:p>
      <w:pPr>
        <w:pStyle w:val="PreformattedText"/>
        <w:bidi w:val="0"/>
        <w:jc w:val="left"/>
        <w:rPr/>
      </w:pPr>
      <w:r>
        <w:rPr/>
        <w:tab/>
        <w:t>3. Abort running RASI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 with no printer support, sends ALL reports to a prin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rectory specified in SETUPSIS, or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runs in 80x25 mode, but if the system is using 43 or 50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RASIS will note this, and restore the video to 43/50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n sets any changes made on the command line, and/or chan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pecified with the star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n checks to be sure a block of memory large enough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tisfy the requirements of some of the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, a warning message will display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 Not having the required minimum will disable some fun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uld possibly cause RASIS to terminate when a specific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the available types of memory are searched for, dependa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OEMS /NOXMS switches, if used.  If either memory i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will allocate some for the swapping buffer used by the Ov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If neither is available, then the overlay will be rea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depending on if your copy is Registered or n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: A screen displays, with a pop up window, welcom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ASIS, and advising you to "Read The Manual"  a key pr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o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: You are taken directly to the Main Screen, n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-Node BB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, RASIS only checked the "System" directory for th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n. This was not accurate for a multi-nod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now first looks for the file in the "current" directory,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when you call it, and if the file is not in tha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look in the define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Mark Lewis for pointing this out, there were others, but h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GENERAL INTEREST ITEM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 : RASIS uses quite a few Beeps and Bongs, the sound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turned off from the System -&gt; 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: All reports sent to a file, have the extension .PRN</w:t>
      </w:r>
    </w:p>
    <w:p>
      <w:pPr>
        <w:pStyle w:val="PreformattedText"/>
        <w:bidi w:val="0"/>
        <w:jc w:val="left"/>
        <w:rPr/>
      </w:pPr>
      <w:r>
        <w:rPr/>
        <w:tab/>
        <w:t xml:space="preserve">    See the section on Report Format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AL files dumped to text have the extension .DMP</w:t>
      </w:r>
    </w:p>
    <w:p>
      <w:pPr>
        <w:pStyle w:val="PreformattedText"/>
        <w:bidi w:val="0"/>
        <w:jc w:val="left"/>
        <w:rPr/>
      </w:pPr>
      <w:r>
        <w:rPr/>
        <w:tab/>
        <w:t xml:space="preserve">    The RAL report file will have the same root name as the RAL</w:t>
      </w:r>
    </w:p>
    <w:p>
      <w:pPr>
        <w:pStyle w:val="PreformattedText"/>
        <w:bidi w:val="0"/>
        <w:jc w:val="left"/>
        <w:rPr/>
      </w:pPr>
      <w:r>
        <w:rPr/>
        <w:tab/>
        <w:t xml:space="preserve">    file. Ex: ENGLISH.RAL is dumped to ENGLISH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FIG.RA file text dump has an extension of 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tup files have the extension .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ssage Template files have the extension .R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and sel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supports a mouse, if available. The left key is the same as E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ight,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uses both horizontal and vertical menus. On the horizont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eft/right arrow keys, space bar and TAB key, will move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ached an item, pressing ENTER or the Down Arrow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menu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the mouse on a menu item it will be activ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menus are much the same way, though only the up and down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vailable, along with space bar and T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tical menus, are all Sub-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SC key will put away any Sub-Menu, as will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...NOTE: The mouse cursor must be within the menus border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bar and TAB key will also move through Menus and Pick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used in two different ways, as an information or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as a place to enter information when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nteractive boxes, where you enter information, the righ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scape, same as the menus, and the left again acts a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will be explained, as we cover data entry further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may also be used to place the cursor in a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/Tag Lis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s, for single file selection, and Tag lists for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elections are used by RASIS. The window will tell you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, =or= Select or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single file, highlight it and press enter, or double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nam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g multiple files, you can use the space bar, or click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 Once files have been tagged, you must press ENTER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</w:t>
        <w:tab/>
        <w:t>In a Tag list, you can select just one file by high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than will show in the list box, up/down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in the lower right corner of the list frame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mouse cursor on these, and hold down the left button for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,PgDn,Home and End also work as you might think the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HUNT for a file, pressing a letter key, will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ile found with that letter as the first in the name.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of the letter will find the next file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does not work to well when choosing from FDB files,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tain a "F" for the first charact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 or clicking the right mouse button, while the cursor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box, will abort the choice(s) and exi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ARE PROCESSED IN THE ORDER IN WHICH THEY ARE TAGGED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 WHICH THEY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imeou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nus, if not having detected a key press within three minutes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mselves away, and return to the call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, except the Main Menu,  after three minutes of no activit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blanked. Any key press will restore things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: The DOS shell and Text Viewer call swap all but 7K to EMS,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K, in that order. If no extra memory is available the swa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NING FROM REMOTE ACCESS OR MAILER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un RASIS from your mailer, or from RA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oth cases it is BEST to use an errorlevel, exiting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a needed requirement that you turn on swapping,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program, to make sure there is enough memory for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FrontDoor as an example, you would, in FDSETUP, assign RASI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Function Key. Specify an errorlevel with the ?### 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Then in your mailer batchfile simply call RASI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Running FD, I exit with an errorlevel, which calls EXEBBS.BA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ile called by FD -&gt; DOBBS.BAT, when FD-&gt;DOBBS sends a 0 as the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, it runs RA in local mode, yet I get all the post caller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, just as though I had been a regular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use the command RA -L, when I don't want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BBS, an XT with 640K and stacked C: drive, I found the ONLY way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RASIS is with a Type 15 menu item. Your mileage may vary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method, simply set up a menu item, in your Sysop Menu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15 - Exit with Error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Data:  Errorlevel to u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use RA's swapping directive (*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n your batch file.... BBS.BAT/EXEBBS.BAT, whatever, call RASI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parameter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ABEL FORMAT BASIC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we will cover a little about the mailing labels, then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hrough the program, step by step, every menu item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iagram gives you a "basic" idea on how to 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dimension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"standard" size mailing label, they look somewhat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Label Width -&gt;|----- 3.5 inches -------------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 ---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H</w:t>
        <w:tab/>
        <w:t xml:space="preserve"> 6 lines   |  15/16"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e</w:t>
        <w:tab/>
        <w:t xml:space="preserve"> top to    |</w:t>
        <w:tab/>
        <w:t xml:space="preserve"> |  � o ��</w:t>
        <w:tab/>
        <w:tab/>
        <w:tab/>
        <w:tab/>
        <w:t>�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i</w:t>
        <w:tab/>
        <w:t xml:space="preserve"> top.</w:t>
        <w:tab/>
        <w:t xml:space="preserve">   |</w:t>
        <w:tab/>
        <w:t xml:space="preserve"> ---� 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g</w:t>
        <w:tab/>
        <w:tab/>
        <w:t xml:space="preserve">   -------- 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h</w:t>
        <w:tab/>
        <w:tab/>
        <w:tab/>
        <w:t xml:space="preserve">    � o ��</w:t>
        <w:tab/>
        <w:tab/>
        <w:tab/>
        <w:tab/>
        <w:t>�� o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</w:t>
        <w:tab/>
        <w:tab/>
        <w:tab/>
        <w:t xml:space="preserve">    � o ��</w:t>
        <w:tab/>
        <w:tab/>
        <w:tab/>
        <w:tab/>
        <w:t>�� o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o �|</w:t>
        <w:tab/>
        <w:tab/>
        <w:tab/>
        <w:tab/>
        <w:t xml:space="preserve"> � o �</w:t>
      </w:r>
    </w:p>
    <w:p>
      <w:pPr>
        <w:pStyle w:val="PreformattedText"/>
        <w:bidi w:val="0"/>
        <w:jc w:val="left"/>
        <w:rPr/>
      </w:pPr>
      <w:r>
        <w:rPr/>
        <w:tab/>
        <w:t xml:space="preserve"> Left Margin--------|****|</w:t>
      </w:r>
    </w:p>
    <w:p>
      <w:pPr>
        <w:pStyle w:val="PreformattedText"/>
        <w:bidi w:val="0"/>
        <w:jc w:val="left"/>
        <w:rPr/>
      </w:pPr>
      <w:r>
        <w:rPr/>
        <w:tab/>
        <w:t xml:space="preserve"> Generally only needed for multi label pages, with wide paper</w:t>
      </w:r>
    </w:p>
    <w:p>
      <w:pPr>
        <w:pStyle w:val="PreformattedText"/>
        <w:bidi w:val="0"/>
        <w:jc w:val="left"/>
        <w:rPr/>
      </w:pPr>
      <w:r>
        <w:rPr/>
        <w:tab/>
        <w:t xml:space="preserve"> area on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important ones, then you simply tell RASIS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here are across. Label setup will be covered step b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MA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RA allows the address lines to be up to 50 characters in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conducive to nice looking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does not check the length, this will be in a future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ddress lines are routinely longer than 35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1.04, RASIS allows you, in Setup, to configure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 should be printed, that is, Line Text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oper Case - (DEFAULT)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letter of every word is put in uppercase, the</w:t>
      </w:r>
    </w:p>
    <w:p>
      <w:pPr>
        <w:pStyle w:val="PreformattedText"/>
        <w:bidi w:val="0"/>
        <w:jc w:val="left"/>
        <w:rPr/>
      </w:pPr>
      <w:r>
        <w:rPr/>
        <w:tab/>
        <w:t xml:space="preserve">  rest lower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pper Case - All letters are printed in upper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s Is - All words in the address fields will be printed as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found in the user record. This is the fastest, if your</w:t>
      </w:r>
    </w:p>
    <w:p>
      <w:pPr>
        <w:pStyle w:val="PreformattedText"/>
        <w:bidi w:val="0"/>
        <w:jc w:val="left"/>
        <w:rPr/>
      </w:pPr>
      <w:r>
        <w:rPr/>
        <w:tab/>
        <w:t xml:space="preserve">  entries are formatted correctly, us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proper case, the first letter of every word is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is sometimes is not what you really want, as in th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Cord, it will become Mccord, it seems that most caller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up case their entries. So this has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is the best compromise, but is a bit slower, lik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, is the fastest. No changes made, everything printed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user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User Name will always be "proper case" as this is the way</w:t>
      </w:r>
    </w:p>
    <w:p>
      <w:pPr>
        <w:pStyle w:val="PreformattedText"/>
        <w:bidi w:val="0"/>
        <w:jc w:val="left"/>
        <w:rPr/>
      </w:pPr>
      <w:r>
        <w:rPr/>
        <w:tab/>
        <w:t xml:space="preserve">   Remote Access st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s for the label format, are that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y will be covered in more detail in the Labe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es send an EPSON printer compatible command,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itch to 12 chars per inch, so given the 3.5 in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you could get 42 characters on a line. That is, IF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ositioned correctly. The type is set back to 10 cpi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</w:t>
        <w:tab/>
        <w:t>These are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BEL POSITION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 menu, you can print a test pattern, up to four 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tern is 4 lines 25 character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not work unless the printer i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walk through the menus, we will cover all functions,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how they do it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Line Report Not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ere are two reports currently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These are User File Transfers, and Recent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re identical to those generated in RASIS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but there are "some" differ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se reports do not honor any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/Post Print codes are not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File Transfer report is 96 chars per line.</w:t>
      </w:r>
    </w:p>
    <w:p>
      <w:pPr>
        <w:pStyle w:val="PreformattedText"/>
        <w:bidi w:val="0"/>
        <w:jc w:val="left"/>
        <w:rPr/>
      </w:pPr>
      <w:r>
        <w:rPr/>
        <w:tab/>
        <w:t xml:space="preserve">  If you need to print it, set your printer to 96 cpl (12 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Dir\Filename may be specified, if not the default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written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Callers Default: TDCALL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Default:  UL-D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elp on either command, type ? after the command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es, and help command for them, are listed in the RAS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help screen. (RASIS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AIN MENU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vering the menu items, lets see what we have showi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displays the program name. Also displays �UNREGISTERED� o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gistered� at the 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contain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last row of the screen, contains the help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w will contain a help message for every menu item, and eve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you encounter in RASIS. This is all the help there is, RAS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easy to handle, I don't think much more help is needed, I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.....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/REMOVING SPECIAL FONT:</w:t>
      </w:r>
    </w:p>
    <w:p>
      <w:pPr>
        <w:pStyle w:val="PreformattedText"/>
        <w:bidi w:val="0"/>
        <w:jc w:val="left"/>
        <w:rPr/>
      </w:pPr>
      <w:r>
        <w:rPr/>
        <w:tab/>
        <w:t xml:space="preserve"> If you are using a VGA video card, and have not used the /NF switch</w:t>
      </w:r>
    </w:p>
    <w:p>
      <w:pPr>
        <w:pStyle w:val="PreformattedText"/>
        <w:bidi w:val="0"/>
        <w:jc w:val="left"/>
        <w:rPr/>
      </w:pPr>
      <w:r>
        <w:rPr/>
        <w:tab/>
        <w:t xml:space="preserve"> at startup, all bright foreground text on the screen will be</w:t>
      </w:r>
    </w:p>
    <w:p>
      <w:pPr>
        <w:pStyle w:val="PreformattedText"/>
        <w:bidi w:val="0"/>
        <w:jc w:val="left"/>
        <w:rPr/>
      </w:pPr>
      <w:r>
        <w:rPr/>
        <w:tab/>
        <w:t xml:space="preserve"> displayed in the special font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This includes, Highlighted menu and picklist items, data entry</w:t>
      </w:r>
    </w:p>
    <w:p>
      <w:pPr>
        <w:pStyle w:val="PreformattedText"/>
        <w:bidi w:val="0"/>
        <w:jc w:val="left"/>
        <w:rPr/>
      </w:pPr>
      <w:r>
        <w:rPr/>
        <w:tab/>
        <w:t xml:space="preserve"> fields, etc. Any text that is bright.</w:t>
      </w:r>
    </w:p>
    <w:p>
      <w:pPr>
        <w:pStyle w:val="PreformattedText"/>
        <w:bidi w:val="0"/>
        <w:jc w:val="left"/>
        <w:rPr/>
      </w:pPr>
      <w:r>
        <w:rPr/>
        <w:tab/>
        <w:t xml:space="preserve"> RASIS removes this font when it exits.  Should you somehow "crash"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, and the font is still in effect, you can clear it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Dos MODE command..... type MODE CO80 at the prompt, and</w:t>
      </w:r>
    </w:p>
    <w:p>
      <w:pPr>
        <w:pStyle w:val="PreformattedText"/>
        <w:bidi w:val="0"/>
        <w:jc w:val="left"/>
        <w:rPr/>
      </w:pPr>
      <w:r>
        <w:rPr/>
        <w:tab/>
        <w:t xml:space="preserve"> the fon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&gt;  The special font is turned OFF for all external program calls,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, and Dos Command. Some programs use the upper video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ier OWN special characters, and the RASIS font render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able. So this fix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&gt;  You can permanently disable the special font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rrent Setting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ve the bottom of the screen you will see a box, with the hea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urrent Settings", this box displays settings for labels, fil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, printer availabil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eft, Label Settings</w:t>
        <w:tab/>
        <w:tab/>
        <w:t xml:space="preserve">   On the Right, Filters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Settings: As you have defined, or the defaul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 from loaded setup fil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Width</w:t>
        <w:tab/>
        <w:t xml:space="preserve">    (label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Height     (from top of one to top of n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cross    (labels acro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Height</w:t>
        <w:tab/>
        <w:t xml:space="preserve">    (paper height, mainly for Laser printer us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Print Code   (code sent before labels/re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Print Code  (code sent after labels/re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Name</w:t>
        <w:tab/>
        <w:t xml:space="preserve">    (Forcing use of user name as firs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</w:t>
        <w:tab/>
        <w:t xml:space="preserve">    (for multi label pages with wide paper 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heck [On/Off]   Level [###]  Compare [= &lt; 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heck</w:t>
        <w:tab/>
        <w:t xml:space="preserve">  [On/Off]   Level [###]  Compare [= &lt; &gt;]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 Check [On/Off]   Month [##]   MonthName 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Check  [On/Off]  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</w:t>
        <w:tab/>
        <w:t xml:space="preserve">  (phrase to search for in user comment)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File</w:t>
        <w:tab/>
        <w:t xml:space="preserve">  (name of file loaded)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Destination (PRINTER or FILE or  PRN &amp;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otice the &lt;F5&gt; to the right of this display. The F5 hotkey w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menu is displayed, toggle the report destination from PR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r FILE to PRINTER. To send to PRINTER "and" file, you mus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menu. The Settings box is updated each time the F5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You may also toggle output to SCREEN via the F5 key, or th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r Qual</w:t>
        <w:tab/>
        <w:t xml:space="preserve">  (Letter qual print 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Text</w:t>
        <w:tab/>
        <w:t xml:space="preserve"> Upper/Proper/A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d the /NP switch at startup, &lt;No Printer&gt;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frame line. Also if no printer was found, and you ch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with no printe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menu items: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�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&gt;</w:t>
        <w:tab/>
        <w:t xml:space="preserve">  * Configuration-</w:t>
      </w:r>
    </w:p>
    <w:p>
      <w:pPr>
        <w:pStyle w:val="PreformattedText"/>
        <w:bidi w:val="0"/>
        <w:jc w:val="left"/>
        <w:rPr/>
      </w:pPr>
      <w:r>
        <w:rPr/>
        <w:tab/>
        <w:t xml:space="preserve">    This will call SETUPSIS.EXE, if you change any setting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ation, RASIS will re-read the config file upon return.</w:t>
      </w:r>
    </w:p>
    <w:p>
      <w:pPr>
        <w:pStyle w:val="PreformattedText"/>
        <w:bidi w:val="0"/>
        <w:jc w:val="left"/>
        <w:rPr/>
      </w:pPr>
      <w:r>
        <w:rPr/>
        <w:tab/>
        <w:t xml:space="preserve">    In order to call Setup from RASIS, SETUPSIS.EXE must b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directory as RASIS. IF not, you will get an Dos Erro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aying File Not Found, (error #2), and a reminder about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About-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s program copyright and compil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Also displays the name of the Sysop,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System-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s a screen of information about your PC, also shows</w:t>
      </w:r>
    </w:p>
    <w:p>
      <w:pPr>
        <w:pStyle w:val="PreformattedText"/>
        <w:bidi w:val="0"/>
        <w:jc w:val="left"/>
        <w:rPr/>
      </w:pPr>
      <w:r>
        <w:rPr/>
        <w:tab/>
        <w:t xml:space="preserve">    the various RASIS variables and settings not visible elsewher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This window will also display what Multi-Tasking program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running under, or just Plain ol Dos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y/Date</w:t>
        <w:tab/>
        <w:t xml:space="preserve"> : Displays what day it is and the full date.</w:t>
      </w:r>
    </w:p>
    <w:p>
      <w:pPr>
        <w:pStyle w:val="PreformattedText"/>
        <w:bidi w:val="0"/>
        <w:jc w:val="left"/>
        <w:rPr/>
      </w:pPr>
      <w:r>
        <w:rPr/>
        <w:tab/>
        <w:t xml:space="preserve">    Day of Year  : What day of the year.</w:t>
      </w:r>
    </w:p>
    <w:p>
      <w:pPr>
        <w:pStyle w:val="PreformattedText"/>
        <w:bidi w:val="0"/>
        <w:jc w:val="left"/>
        <w:rPr/>
      </w:pPr>
      <w:r>
        <w:rPr/>
        <w:tab/>
        <w:t xml:space="preserve">    Time</w:t>
        <w:tab/>
        <w:t xml:space="preserve"> : Current time, not updated.</w:t>
      </w:r>
    </w:p>
    <w:p>
      <w:pPr>
        <w:pStyle w:val="PreformattedText"/>
        <w:bidi w:val="0"/>
        <w:jc w:val="left"/>
        <w:rPr/>
      </w:pPr>
      <w:r>
        <w:rPr/>
        <w:tab/>
        <w:t xml:space="preserve">    Dos Ver</w:t>
        <w:tab/>
        <w:t xml:space="preserve"> : What version of DO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m Avail</w:t>
        <w:tab/>
        <w:t xml:space="preserve"> : Current free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Home Dir</w:t>
        <w:tab/>
        <w:t xml:space="preserve"> : Dir RASIS was called from, and to which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turn upon term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Dir  : If you specified a runtime dir at startup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ll be shown, else same as Home Dir.</w:t>
      </w:r>
    </w:p>
    <w:p>
      <w:pPr>
        <w:pStyle w:val="PreformattedText"/>
        <w:bidi w:val="0"/>
        <w:jc w:val="left"/>
        <w:rPr/>
      </w:pPr>
      <w:r>
        <w:rPr/>
        <w:tab/>
        <w:t xml:space="preserve">    Reports Dir  : Dir defined in Setup to hold reports, if bl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ports are landing in Current Dir.</w:t>
      </w:r>
    </w:p>
    <w:p>
      <w:pPr>
        <w:pStyle w:val="PreformattedText"/>
        <w:bidi w:val="0"/>
        <w:jc w:val="left"/>
        <w:rPr/>
      </w:pPr>
      <w:r>
        <w:rPr/>
        <w:tab/>
        <w:t xml:space="preserve">    Overlay Mem  : Reports on what type of memory is being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wap the overlay code, or Disk if no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Multi-Task</w:t>
        <w:tab/>
        <w:t xml:space="preserve"> : Reports Yes... or No... and which program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running under.</w:t>
      </w:r>
    </w:p>
    <w:p>
      <w:pPr>
        <w:pStyle w:val="PreformattedText"/>
        <w:bidi w:val="0"/>
        <w:jc w:val="left"/>
        <w:rPr/>
      </w:pPr>
      <w:r>
        <w:rPr/>
        <w:tab/>
        <w:t xml:space="preserve">    RA Env</w:t>
        <w:tab/>
        <w:t xml:space="preserve"> : Displays your setting for the RA envior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ariable.</w:t>
      </w:r>
    </w:p>
    <w:p>
      <w:pPr>
        <w:pStyle w:val="PreformattedText"/>
        <w:bidi w:val="0"/>
        <w:jc w:val="left"/>
        <w:rPr/>
      </w:pPr>
      <w:r>
        <w:rPr/>
        <w:tab/>
        <w:t xml:space="preserve">    Drive Space  : Size of the current drive.</w:t>
      </w:r>
    </w:p>
    <w:p>
      <w:pPr>
        <w:pStyle w:val="PreformattedText"/>
        <w:bidi w:val="0"/>
        <w:jc w:val="left"/>
        <w:rPr/>
      </w:pPr>
      <w:r>
        <w:rPr/>
        <w:tab/>
        <w:t xml:space="preserve">    Avail Space  : Free drive space of the above.</w:t>
      </w:r>
    </w:p>
    <w:p>
      <w:pPr>
        <w:pStyle w:val="PreformattedText"/>
        <w:bidi w:val="0"/>
        <w:jc w:val="left"/>
        <w:rPr/>
      </w:pPr>
      <w:r>
        <w:rPr/>
        <w:tab/>
        <w:t>Share Installed  :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keypress puts this displa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</w:t>
        <w:tab/>
        <w:t xml:space="preserve">  * Lock Keyboa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will display a data entry window, and prompt you for a</w:t>
      </w:r>
    </w:p>
    <w:p>
      <w:pPr>
        <w:pStyle w:val="PreformattedText"/>
        <w:bidi w:val="0"/>
        <w:jc w:val="left"/>
        <w:rPr/>
      </w:pPr>
      <w:r>
        <w:rPr/>
        <w:tab/>
        <w:t xml:space="preserve">  password. The password can be up to 15 characters, and is case</w:t>
      </w:r>
    </w:p>
    <w:p>
      <w:pPr>
        <w:pStyle w:val="PreformattedText"/>
        <w:bidi w:val="0"/>
        <w:jc w:val="left"/>
        <w:rPr/>
      </w:pPr>
      <w:r>
        <w:rPr/>
        <w:tab/>
        <w:t xml:space="preserve"> 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ing ESC will abort the Keyboard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the keyboard has been locked, all keypresses will be ignored,</w:t>
      </w:r>
    </w:p>
    <w:p>
      <w:pPr>
        <w:pStyle w:val="PreformattedText"/>
        <w:bidi w:val="0"/>
        <w:jc w:val="left"/>
        <w:rPr/>
      </w:pPr>
      <w:r>
        <w:rPr/>
        <w:tab/>
        <w:t xml:space="preserve">  unless they result in the password you entered.  All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are disabl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NLY thing that will work, is the screen blanker. It will</w:t>
      </w:r>
    </w:p>
    <w:p>
      <w:pPr>
        <w:pStyle w:val="PreformattedText"/>
        <w:bidi w:val="0"/>
        <w:jc w:val="left"/>
        <w:rPr/>
      </w:pPr>
      <w:r>
        <w:rPr/>
        <w:tab/>
        <w:t xml:space="preserve">  still be called after 3 min of no activity. The screen will remain</w:t>
      </w:r>
    </w:p>
    <w:p>
      <w:pPr>
        <w:pStyle w:val="PreformattedText"/>
        <w:bidi w:val="0"/>
        <w:jc w:val="left"/>
        <w:rPr/>
      </w:pPr>
      <w:r>
        <w:rPr/>
        <w:tab/>
        <w:t xml:space="preserve">  blank, until you enter the proper password.</w:t>
      </w:r>
    </w:p>
    <w:p>
      <w:pPr>
        <w:pStyle w:val="PreformattedText"/>
        <w:bidi w:val="0"/>
        <w:jc w:val="left"/>
        <w:rPr/>
      </w:pPr>
      <w:r>
        <w:rPr/>
        <w:tab/>
        <w:t xml:space="preserve">  Should you forget what you entered, you have no choice except to</w:t>
      </w:r>
    </w:p>
    <w:p>
      <w:pPr>
        <w:pStyle w:val="PreformattedText"/>
        <w:bidi w:val="0"/>
        <w:jc w:val="left"/>
        <w:rPr/>
      </w:pPr>
      <w:r>
        <w:rPr/>
        <w:tab/>
        <w:t xml:space="preserve">  reboot your system.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bel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Se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Load Setup {+}</w:t>
      </w:r>
    </w:p>
    <w:p>
      <w:pPr>
        <w:pStyle w:val="PreformattedText"/>
        <w:bidi w:val="0"/>
        <w:jc w:val="left"/>
        <w:rPr/>
      </w:pPr>
      <w:r>
        <w:rPr/>
        <w:tab/>
        <w:t xml:space="preserve">    Save Setup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urrent:</w:t>
        <w:tab/>
        <w:t>This displays a data entry box, where you set up your</w:t>
      </w:r>
    </w:p>
    <w:p>
      <w:pPr>
        <w:pStyle w:val="PreformattedText"/>
        <w:bidi w:val="0"/>
        <w:jc w:val="left"/>
        <w:rPr/>
      </w:pPr>
      <w:r>
        <w:rPr/>
        <w:tab/>
        <w:tab/>
        <w:t>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Up and Down arrow keys will move between the fields, as</w:t>
      </w:r>
    </w:p>
    <w:p>
      <w:pPr>
        <w:pStyle w:val="PreformattedText"/>
        <w:bidi w:val="0"/>
        <w:jc w:val="left"/>
        <w:rPr/>
      </w:pPr>
      <w:r>
        <w:rPr/>
        <w:tab/>
        <w:tab/>
        <w:t>will the ENTER key. Pressing ENTER or DnArrow on the last</w:t>
      </w:r>
    </w:p>
    <w:p>
      <w:pPr>
        <w:pStyle w:val="PreformattedText"/>
        <w:bidi w:val="0"/>
        <w:jc w:val="left"/>
        <w:rPr/>
      </w:pPr>
      <w:r>
        <w:rPr/>
        <w:tab/>
        <w:tab/>
        <w:t>field will Save and Exit, pressing UpArrow on the first field</w:t>
      </w:r>
    </w:p>
    <w:p>
      <w:pPr>
        <w:pStyle w:val="PreformattedText"/>
        <w:bidi w:val="0"/>
        <w:jc w:val="left"/>
        <w:rPr/>
      </w:pPr>
      <w:r>
        <w:rPr/>
        <w:tab/>
        <w:tab/>
        <w:t>will Save and Exit.</w:t>
      </w:r>
    </w:p>
    <w:p>
      <w:pPr>
        <w:pStyle w:val="PreformattedText"/>
        <w:bidi w:val="0"/>
        <w:jc w:val="left"/>
        <w:rPr/>
      </w:pPr>
      <w:r>
        <w:rPr/>
        <w:tab/>
        <w:tab/>
        <w:t>Pressing Ctl-W at any time will Save and Exit.</w:t>
      </w:r>
    </w:p>
    <w:p>
      <w:pPr>
        <w:pStyle w:val="PreformattedText"/>
        <w:bidi w:val="0"/>
        <w:jc w:val="left"/>
        <w:rPr/>
      </w:pPr>
      <w:r>
        <w:rPr/>
        <w:tab/>
        <w:tab/>
        <w:t>Pressing Escape at any time will Abort and Exit.</w:t>
      </w:r>
    </w:p>
    <w:p>
      <w:pPr>
        <w:pStyle w:val="PreformattedText"/>
        <w:bidi w:val="0"/>
        <w:jc w:val="left"/>
        <w:rPr/>
      </w:pPr>
      <w:r>
        <w:rPr/>
        <w:tab/>
        <w:tab/>
        <w:t>The mouse may be used to select a field to edit, and the</w:t>
      </w:r>
    </w:p>
    <w:p>
      <w:pPr>
        <w:pStyle w:val="PreformattedText"/>
        <w:bidi w:val="0"/>
        <w:jc w:val="left"/>
        <w:rPr/>
      </w:pPr>
      <w:r>
        <w:rPr/>
        <w:tab/>
        <w:tab/>
        <w:t>right button acts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Width:</w:t>
        <w:tab/>
        <w:t>Width of the mailing labels being used. Common sizes are</w:t>
      </w:r>
    </w:p>
    <w:p>
      <w:pPr>
        <w:pStyle w:val="PreformattedText"/>
        <w:bidi w:val="0"/>
        <w:jc w:val="left"/>
        <w:rPr/>
      </w:pPr>
      <w:r>
        <w:rPr/>
        <w:tab/>
        <w:tab/>
        <w:t>2.5" 3.0" 3.5"</w:t>
      </w:r>
    </w:p>
    <w:p>
      <w:pPr>
        <w:pStyle w:val="PreformattedText"/>
        <w:bidi w:val="0"/>
        <w:jc w:val="left"/>
        <w:rPr/>
      </w:pPr>
      <w:r>
        <w:rPr/>
        <w:tab/>
        <w:tab/>
        <w:t>The label width must be entered in a whole number, the Help</w:t>
      </w:r>
    </w:p>
    <w:p>
      <w:pPr>
        <w:pStyle w:val="PreformattedText"/>
        <w:bidi w:val="0"/>
        <w:jc w:val="left"/>
        <w:rPr/>
      </w:pPr>
      <w:r>
        <w:rPr/>
        <w:tab/>
        <w:tab/>
        <w:t>Line shows the proper format.....</w:t>
      </w:r>
    </w:p>
    <w:p>
      <w:pPr>
        <w:pStyle w:val="PreformattedText"/>
        <w:bidi w:val="0"/>
        <w:jc w:val="left"/>
        <w:rPr/>
      </w:pPr>
      <w:r>
        <w:rPr/>
        <w:tab/>
        <w:tab/>
        <w:t>a 3.5" label would be entered as 35, a 2" label as 20</w:t>
      </w:r>
    </w:p>
    <w:p>
      <w:pPr>
        <w:pStyle w:val="PreformattedText"/>
        <w:bidi w:val="0"/>
        <w:jc w:val="left"/>
        <w:rPr/>
      </w:pPr>
      <w:r>
        <w:rPr/>
        <w:tab/>
        <w:tab/>
        <w:t>The allowable range is 20 to 60 (2" to 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Height: This is the number of lines, from the top of one label, to</w:t>
      </w:r>
    </w:p>
    <w:p>
      <w:pPr>
        <w:pStyle w:val="PreformattedText"/>
        <w:bidi w:val="0"/>
        <w:jc w:val="left"/>
        <w:rPr/>
      </w:pPr>
      <w:r>
        <w:rPr/>
        <w:tab/>
        <w:tab/>
        <w:t>the top of the next. Most printing is done at 6 lines per</w:t>
      </w:r>
    </w:p>
    <w:p>
      <w:pPr>
        <w:pStyle w:val="PreformattedText"/>
        <w:bidi w:val="0"/>
        <w:jc w:val="left"/>
        <w:rPr/>
      </w:pPr>
      <w:r>
        <w:rPr/>
        <w:tab/>
        <w:tab/>
        <w:t>inch. A line is "approximately"  1/8" so using a small ruler</w:t>
      </w:r>
    </w:p>
    <w:p>
      <w:pPr>
        <w:pStyle w:val="PreformattedText"/>
        <w:bidi w:val="0"/>
        <w:jc w:val="left"/>
        <w:rPr/>
      </w:pPr>
      <w:r>
        <w:rPr/>
        <w:tab/>
        <w:tab/>
        <w:t>you can figure this valu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cross: The number of labels across on the page.</w:t>
      </w:r>
    </w:p>
    <w:p>
      <w:pPr>
        <w:pStyle w:val="PreformattedText"/>
        <w:bidi w:val="0"/>
        <w:jc w:val="left"/>
        <w:rPr/>
      </w:pPr>
      <w:r>
        <w:rPr/>
        <w:tab/>
        <w:tab/>
        <w:t>Allowed values are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Height: This is mainly included for those that have a Laser Printer,</w:t>
      </w:r>
    </w:p>
    <w:p>
      <w:pPr>
        <w:pStyle w:val="PreformattedText"/>
        <w:bidi w:val="0"/>
        <w:jc w:val="left"/>
        <w:rPr/>
      </w:pPr>
      <w:r>
        <w:rPr/>
        <w:tab/>
        <w:tab/>
        <w:t>as they use single sheets, you would want to set this at 60</w:t>
      </w:r>
    </w:p>
    <w:p>
      <w:pPr>
        <w:pStyle w:val="PreformattedText"/>
        <w:bidi w:val="0"/>
        <w:jc w:val="left"/>
        <w:rPr/>
      </w:pPr>
      <w:r>
        <w:rPr/>
        <w:tab/>
        <w:tab/>
        <w:t>or less.</w:t>
      </w:r>
    </w:p>
    <w:p>
      <w:pPr>
        <w:pStyle w:val="PreformattedText"/>
        <w:bidi w:val="0"/>
        <w:jc w:val="left"/>
        <w:rPr/>
      </w:pPr>
      <w:r>
        <w:rPr/>
        <w:tab/>
        <w:tab/>
        <w:t>When the number of label rows, that fill a page of the</w:t>
      </w:r>
    </w:p>
    <w:p>
      <w:pPr>
        <w:pStyle w:val="PreformattedText"/>
        <w:bidi w:val="0"/>
        <w:jc w:val="left"/>
        <w:rPr/>
      </w:pPr>
      <w:r>
        <w:rPr/>
        <w:tab/>
        <w:tab/>
        <w:t>specified size, have been created, they are then sent to the</w:t>
      </w:r>
    </w:p>
    <w:p>
      <w:pPr>
        <w:pStyle w:val="PreformattedText"/>
        <w:bidi w:val="0"/>
        <w:jc w:val="left"/>
        <w:rPr/>
      </w:pPr>
      <w:r>
        <w:rPr/>
        <w:tab/>
        <w:tab/>
        <w:t>designated output.</w:t>
      </w:r>
    </w:p>
    <w:p>
      <w:pPr>
        <w:pStyle w:val="PreformattedText"/>
        <w:bidi w:val="0"/>
        <w:jc w:val="left"/>
        <w:rPr/>
      </w:pPr>
      <w:r>
        <w:rPr/>
        <w:tab/>
        <w:tab/>
        <w:t>For Dot Matrix printers, you can generally leave it set at</w:t>
      </w:r>
    </w:p>
    <w:p>
      <w:pPr>
        <w:pStyle w:val="PreformattedText"/>
        <w:bidi w:val="0"/>
        <w:jc w:val="left"/>
        <w:rPr/>
      </w:pPr>
      <w:r>
        <w:rPr/>
        <w:tab/>
        <w:tab/>
        <w:t>the default, 66.  But you may experiment with other</w:t>
      </w:r>
    </w:p>
    <w:p>
      <w:pPr>
        <w:pStyle w:val="PreformattedText"/>
        <w:bidi w:val="0"/>
        <w:jc w:val="left"/>
        <w:rPr/>
      </w:pPr>
      <w:r>
        <w:rPr/>
        <w:tab/>
        <w:tab/>
        <w:t>settings, the values allowed are 4 to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: If you are using multiple labels on a page, the paper usually</w:t>
      </w:r>
    </w:p>
    <w:p>
      <w:pPr>
        <w:pStyle w:val="PreformattedText"/>
        <w:bidi w:val="0"/>
        <w:jc w:val="left"/>
        <w:rPr/>
      </w:pPr>
      <w:r>
        <w:rPr/>
        <w:tab/>
        <w:tab/>
        <w:t>has a fairly wide open margin on the left. Labels are</w:t>
      </w:r>
    </w:p>
    <w:p>
      <w:pPr>
        <w:pStyle w:val="PreformattedText"/>
        <w:bidi w:val="0"/>
        <w:jc w:val="left"/>
        <w:rPr/>
      </w:pPr>
      <w:r>
        <w:rPr/>
        <w:tab/>
        <w:tab/>
        <w:t>created starting at column one, so this would start printing</w:t>
      </w:r>
    </w:p>
    <w:p>
      <w:pPr>
        <w:pStyle w:val="PreformattedText"/>
        <w:bidi w:val="0"/>
        <w:jc w:val="left"/>
        <w:rPr/>
      </w:pPr>
      <w:r>
        <w:rPr/>
        <w:tab/>
        <w:tab/>
        <w:t>on the paper, not the label.</w:t>
      </w:r>
    </w:p>
    <w:p>
      <w:pPr>
        <w:pStyle w:val="PreformattedText"/>
        <w:bidi w:val="0"/>
        <w:jc w:val="left"/>
        <w:rPr/>
      </w:pPr>
      <w:r>
        <w:rPr/>
        <w:tab/>
        <w:tab/>
        <w:t>The left margin is set by number of Characters/Spaces.</w:t>
      </w:r>
    </w:p>
    <w:p>
      <w:pPr>
        <w:pStyle w:val="PreformattedText"/>
        <w:bidi w:val="0"/>
        <w:jc w:val="left"/>
        <w:rPr/>
      </w:pPr>
      <w:r>
        <w:rPr/>
        <w:tab/>
        <w:tab/>
        <w:t>So the print mode being used is important, if you need a 1"</w:t>
      </w:r>
    </w:p>
    <w:p>
      <w:pPr>
        <w:pStyle w:val="PreformattedText"/>
        <w:bidi w:val="0"/>
        <w:jc w:val="left"/>
        <w:rPr/>
      </w:pPr>
      <w:r>
        <w:rPr/>
        <w:tab/>
        <w:tab/>
        <w:t>margin, in ELITE mode, its 12 cpi (chars per inch) so you</w:t>
      </w:r>
    </w:p>
    <w:p>
      <w:pPr>
        <w:pStyle w:val="PreformattedText"/>
        <w:bidi w:val="0"/>
        <w:jc w:val="left"/>
        <w:rPr/>
      </w:pPr>
      <w:r>
        <w:rPr/>
        <w:tab/>
        <w:tab/>
        <w:t>would enter 12. STND mode, 10 cpi, you would enter 10.</w:t>
      </w:r>
    </w:p>
    <w:p>
      <w:pPr>
        <w:pStyle w:val="PreformattedText"/>
        <w:bidi w:val="0"/>
        <w:jc w:val="left"/>
        <w:rPr/>
      </w:pPr>
      <w:r>
        <w:rPr/>
        <w:tab/>
        <w:tab/>
        <w:t>Allowed values are 0 to 20. This should cover most print</w:t>
      </w:r>
    </w:p>
    <w:p>
      <w:pPr>
        <w:pStyle w:val="PreformattedText"/>
        <w:bidi w:val="0"/>
        <w:jc w:val="left"/>
        <w:rPr/>
      </w:pPr>
      <w:r>
        <w:rPr/>
        <w:tab/>
        <w:tab/>
        <w:t>modes, if not, please ad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rint: Pressing the space bar will toggle th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-Print: Work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use ELITE.ON as pre-print, use STND.ON as post print.</w:t>
      </w:r>
    </w:p>
    <w:p>
      <w:pPr>
        <w:pStyle w:val="PreformattedText"/>
        <w:bidi w:val="0"/>
        <w:jc w:val="left"/>
        <w:rPr/>
      </w:pPr>
      <w:r>
        <w:rPr/>
        <w:tab/>
        <w:tab/>
        <w:t>If you use COMP.ON as pre-print, use COMP.OFF as po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use of the Test Label option, (see below) to help get you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Cmt:</w:t>
      </w:r>
    </w:p>
    <w:p>
      <w:pPr>
        <w:pStyle w:val="PreformattedText"/>
        <w:bidi w:val="0"/>
        <w:jc w:val="left"/>
        <w:rPr/>
      </w:pPr>
      <w:r>
        <w:rPr/>
        <w:tab/>
        <w:tab/>
        <w:t>A message box will display, with the currrent comment placed</w:t>
      </w:r>
    </w:p>
    <w:p>
      <w:pPr>
        <w:pStyle w:val="PreformattedText"/>
        <w:bidi w:val="0"/>
        <w:jc w:val="left"/>
        <w:rPr/>
      </w:pPr>
      <w:r>
        <w:rPr/>
        <w:tab/>
        <w:tab/>
        <w:t>by you when you saved the file. If no Setup file is loaded,</w:t>
      </w:r>
    </w:p>
    <w:p>
      <w:pPr>
        <w:pStyle w:val="PreformattedText"/>
        <w:bidi w:val="0"/>
        <w:jc w:val="left"/>
        <w:rPr/>
      </w:pPr>
      <w:r>
        <w:rPr/>
        <w:tab/>
        <w:tab/>
        <w:t>it will state so, if no new comment has been entered, it</w:t>
      </w:r>
    </w:p>
    <w:p>
      <w:pPr>
        <w:pStyle w:val="PreformattedText"/>
        <w:bidi w:val="0"/>
        <w:jc w:val="left"/>
        <w:rPr/>
      </w:pPr>
      <w:r>
        <w:rPr/>
        <w:tab/>
        <w:tab/>
        <w:t>will display "Enter description here".</w:t>
      </w:r>
    </w:p>
    <w:p>
      <w:pPr>
        <w:pStyle w:val="PreformattedText"/>
        <w:bidi w:val="0"/>
        <w:jc w:val="left"/>
        <w:rPr/>
      </w:pPr>
      <w:r>
        <w:rPr/>
        <w:tab/>
        <w:tab/>
        <w:t>NOTE: Comments/description can only be entered when saving a</w:t>
      </w:r>
    </w:p>
    <w:p>
      <w:pPr>
        <w:pStyle w:val="PreformattedText"/>
        <w:bidi w:val="0"/>
        <w:jc w:val="left"/>
        <w:rPr/>
      </w:pPr>
      <w:r>
        <w:rPr/>
        <w:tab/>
        <w:tab/>
        <w:t>setup file. If you want to update the comment, without</w:t>
      </w:r>
    </w:p>
    <w:p>
      <w:pPr>
        <w:pStyle w:val="PreformattedText"/>
        <w:bidi w:val="0"/>
        <w:jc w:val="left"/>
        <w:rPr/>
      </w:pPr>
      <w:r>
        <w:rPr/>
        <w:tab/>
        <w:tab/>
        <w:t>making any other changes, simply "LOAD" the setup file, and</w:t>
      </w:r>
    </w:p>
    <w:p>
      <w:pPr>
        <w:pStyle w:val="PreformattedText"/>
        <w:bidi w:val="0"/>
        <w:jc w:val="left"/>
        <w:rPr/>
      </w:pPr>
      <w:r>
        <w:rPr/>
        <w:tab/>
        <w:tab/>
        <w:t>choose SAVE the setup file, acept the filename shown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in the new comment. It's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etup{+}:Presents a picklist of saved setup files. These have an</w:t>
      </w:r>
    </w:p>
    <w:p>
      <w:pPr>
        <w:pStyle w:val="PreformattedText"/>
        <w:bidi w:val="0"/>
        <w:jc w:val="left"/>
        <w:rPr/>
      </w:pPr>
      <w:r>
        <w:rPr/>
        <w:tab/>
        <w:tab/>
        <w:t>extension of .RIF and are saved and searched for in the same</w:t>
      </w:r>
    </w:p>
    <w:p>
      <w:pPr>
        <w:pStyle w:val="PreformattedText"/>
        <w:bidi w:val="0"/>
        <w:jc w:val="left"/>
        <w:rPr/>
      </w:pPr>
      <w:r>
        <w:rPr/>
        <w:tab/>
        <w:tab/>
        <w:t>directory that contains RASIS. Select the file you want, it</w:t>
      </w:r>
    </w:p>
    <w:p>
      <w:pPr>
        <w:pStyle w:val="PreformattedText"/>
        <w:bidi w:val="0"/>
        <w:jc w:val="left"/>
        <w:rPr/>
      </w:pPr>
      <w:r>
        <w:rPr/>
        <w:tab/>
        <w:tab/>
        <w:t>will be loaded, and the Current Settings box will be</w:t>
      </w:r>
    </w:p>
    <w:p>
      <w:pPr>
        <w:pStyle w:val="PreformattedText"/>
        <w:bidi w:val="0"/>
        <w:jc w:val="left"/>
        <w:rPr/>
      </w:pPr>
      <w:r>
        <w:rPr/>
        <w:tab/>
        <w:tab/>
        <w:t>updated.</w:t>
      </w:r>
    </w:p>
    <w:p>
      <w:pPr>
        <w:pStyle w:val="PreformattedText"/>
        <w:bidi w:val="0"/>
        <w:jc w:val="left"/>
        <w:rPr/>
      </w:pPr>
      <w:r>
        <w:rPr/>
        <w:tab/>
        <w:tab/>
        <w:t>Pressing the ESC key will abort loading a setu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ERING, YOU WILL HAVE ACCESS TO SETUP FIL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OR VARIOUS BRAND MAILING LABELS, THESE ARE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SUPPORT FILES AREA ON THE BBS. YOU MUST COMPLETE AND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BBS.FRM FOR REGISTERED USER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etup{+}:Presents a data entry box and prompts for an 8 character,</w:t>
      </w:r>
    </w:p>
    <w:p>
      <w:pPr>
        <w:pStyle w:val="PreformattedText"/>
        <w:bidi w:val="0"/>
        <w:jc w:val="left"/>
        <w:rPr/>
      </w:pPr>
      <w:r>
        <w:rPr/>
        <w:tab/>
        <w:tab/>
        <w:t>(or less) filename. The RIF extension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>added. If a file exists with the same name, it will be</w:t>
      </w:r>
    </w:p>
    <w:p>
      <w:pPr>
        <w:pStyle w:val="PreformattedText"/>
        <w:bidi w:val="0"/>
        <w:jc w:val="left"/>
        <w:rPr/>
      </w:pPr>
      <w:r>
        <w:rPr/>
        <w:tab/>
        <w:tab/>
        <w:t>over-written. The file is saved in the same directory that</w:t>
      </w:r>
    </w:p>
    <w:p>
      <w:pPr>
        <w:pStyle w:val="PreformattedText"/>
        <w:bidi w:val="0"/>
        <w:jc w:val="left"/>
        <w:rPr/>
      </w:pPr>
      <w:r>
        <w:rPr/>
        <w:tab/>
        <w:tab/>
        <w:t>RASIS resides.</w:t>
      </w:r>
    </w:p>
    <w:p>
      <w:pPr>
        <w:pStyle w:val="PreformattedText"/>
        <w:bidi w:val="0"/>
        <w:jc w:val="left"/>
        <w:rPr/>
      </w:pPr>
      <w:r>
        <w:rPr/>
        <w:tab/>
        <w:tab/>
        <w:t>Pressing the ESC key will abort the setup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modified an existing label file, previously</w:t>
      </w:r>
    </w:p>
    <w:p>
      <w:pPr>
        <w:pStyle w:val="PreformattedText"/>
        <w:bidi w:val="0"/>
        <w:jc w:val="left"/>
        <w:rPr/>
      </w:pPr>
      <w:r>
        <w:rPr/>
        <w:tab/>
        <w:tab/>
        <w:t>loaded, that file name will appear in the name field, press</w:t>
      </w:r>
    </w:p>
    <w:p>
      <w:pPr>
        <w:pStyle w:val="PreformattedText"/>
        <w:bidi w:val="0"/>
        <w:jc w:val="left"/>
        <w:rPr/>
      </w:pPr>
      <w:r>
        <w:rPr/>
        <w:tab/>
        <w:tab/>
        <w:t>ENTER to accept that, or ent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the new or original file name has been accepted, you</w:t>
      </w:r>
    </w:p>
    <w:p>
      <w:pPr>
        <w:pStyle w:val="PreformattedText"/>
        <w:bidi w:val="0"/>
        <w:jc w:val="left"/>
        <w:rPr/>
      </w:pPr>
      <w:r>
        <w:rPr/>
        <w:tab/>
        <w:tab/>
        <w:t>will prompted for a descrition, you can enter one up to 40</w:t>
      </w:r>
    </w:p>
    <w:p>
      <w:pPr>
        <w:pStyle w:val="PreformattedText"/>
        <w:bidi w:val="0"/>
        <w:jc w:val="left"/>
        <w:rPr/>
      </w:pPr>
      <w:r>
        <w:rPr/>
        <w:tab/>
        <w:tab/>
        <w:t>characters in length. This description can be viewd from the</w:t>
      </w:r>
    </w:p>
    <w:p>
      <w:pPr>
        <w:pStyle w:val="PreformattedText"/>
        <w:bidi w:val="0"/>
        <w:jc w:val="left"/>
        <w:rPr/>
      </w:pPr>
      <w:r>
        <w:rPr/>
        <w:tab/>
        <w:tab/>
        <w:t>Labels Menu -&gt; Description Cmnt when the file is loaded into</w:t>
      </w:r>
    </w:p>
    <w:p>
      <w:pPr>
        <w:pStyle w:val="PreformattedText"/>
        <w:bidi w:val="0"/>
        <w:jc w:val="left"/>
        <w:rPr/>
      </w:pPr>
      <w:r>
        <w:rPr/>
        <w:tab/>
        <w:tab/>
        <w:t>RASIS.</w:t>
      </w:r>
    </w:p>
    <w:p>
      <w:pPr>
        <w:pStyle w:val="PreformattedText"/>
        <w:bidi w:val="0"/>
        <w:jc w:val="left"/>
        <w:rPr/>
      </w:pPr>
      <w:r>
        <w:rPr/>
        <w:tab/>
        <w:tab/>
        <w:t>Once you have entered a description, or accepted whats</w:t>
      </w:r>
    </w:p>
    <w:p>
      <w:pPr>
        <w:pStyle w:val="PreformattedText"/>
        <w:bidi w:val="0"/>
        <w:jc w:val="left"/>
        <w:rPr/>
      </w:pPr>
      <w:r>
        <w:rPr/>
        <w:tab/>
        <w:tab/>
        <w:t>there, the file will be sav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ters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isplays a data entry box where you set the filtering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for various reports.</w:t>
      </w:r>
    </w:p>
    <w:p>
      <w:pPr>
        <w:pStyle w:val="PreformattedText"/>
        <w:bidi w:val="0"/>
        <w:jc w:val="left"/>
        <w:rPr/>
      </w:pPr>
      <w:r>
        <w:rPr/>
        <w:tab/>
        <w:t xml:space="preserve">      See the section REPORTS, for a listing of reports,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list each report, and tell you if it uses the Filters, P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Post print co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r Up and Down arrow keys will move between the fields, as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the ENTER key. Pressing ENTER or DnArrow on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will Save and Exit, pressing UpArrow on the firs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Save and Exit.</w:t>
      </w:r>
    </w:p>
    <w:p>
      <w:pPr>
        <w:pStyle w:val="PreformattedText"/>
        <w:bidi w:val="0"/>
        <w:jc w:val="left"/>
        <w:rPr/>
      </w:pPr>
      <w:r>
        <w:rPr/>
        <w:tab/>
        <w:t xml:space="preserve">      Pressing Ctl-W at any time will Save and Exit.</w:t>
      </w:r>
    </w:p>
    <w:p>
      <w:pPr>
        <w:pStyle w:val="PreformattedText"/>
        <w:bidi w:val="0"/>
        <w:jc w:val="left"/>
        <w:rPr/>
      </w:pPr>
      <w:r>
        <w:rPr/>
        <w:tab/>
        <w:t xml:space="preserve">      Pressing Escape at any time will Abort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ouse may also be used to select a field to edit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also the right button acts as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: The first field is the Comparison sign, pressing the space bar</w:t>
      </w:r>
    </w:p>
    <w:p>
      <w:pPr>
        <w:pStyle w:val="PreformattedText"/>
        <w:bidi w:val="0"/>
        <w:jc w:val="left"/>
        <w:rPr/>
      </w:pPr>
      <w:r>
        <w:rPr/>
        <w:tab/>
        <w:t xml:space="preserve">      toggle between the three modes available:</w:t>
      </w:r>
    </w:p>
    <w:p>
      <w:pPr>
        <w:pStyle w:val="PreformattedText"/>
        <w:bidi w:val="0"/>
        <w:jc w:val="left"/>
        <w:rPr/>
      </w:pPr>
      <w:r>
        <w:rPr/>
        <w:tab/>
        <w:t xml:space="preserve">      = Security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 Security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&gt; Security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ext field is where you enter the value to be compared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aximum value allowed in the Security Field is 65535.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    Security = 40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only do function for users that have a level of 40</w:t>
      </w:r>
    </w:p>
    <w:p>
      <w:pPr>
        <w:pStyle w:val="PreformattedText"/>
        <w:bidi w:val="0"/>
        <w:jc w:val="left"/>
        <w:rPr/>
      </w:pPr>
      <w:r>
        <w:rPr/>
        <w:tab/>
        <w:t xml:space="preserve">      Security &lt; 40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only do function for users whose level is less than 40</w:t>
      </w:r>
    </w:p>
    <w:p>
      <w:pPr>
        <w:pStyle w:val="PreformattedText"/>
        <w:bidi w:val="0"/>
        <w:jc w:val="left"/>
        <w:rPr/>
      </w:pPr>
      <w:r>
        <w:rPr/>
        <w:tab/>
        <w:t xml:space="preserve">      Security &gt; 40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only do function for users whose level is higher tha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Group: Identical to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Birthday: Enter a month, 1 to 12, filter will be set to that month, i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users month of birth is the same, then its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Comment: Here you may enter a string of up to 20 characters in length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"Phrase" will be searched for in the User Comment field,</w:t>
      </w:r>
    </w:p>
    <w:p>
      <w:pPr>
        <w:pStyle w:val="PreformattedText"/>
        <w:bidi w:val="0"/>
        <w:jc w:val="left"/>
        <w:rPr/>
      </w:pPr>
      <w:r>
        <w:rPr/>
        <w:tab/>
        <w:t xml:space="preserve">      RASIS will only do the function for records that conta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phrase in the comment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Input is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: �   This Print Menu has to do only with Mailing Labels, and oth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</w:t>
      </w:r>
      <w:r>
        <w:rPr/>
        <w:t>USER rela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NDING A REPORT TO FILE, RASIS CHECKS TO SEE IF THE PRI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. IF SO, YOU ARE ASKED IF YOU WISH TO "OVERWRITE"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OR "APPEND" THE NEW REPORT TO THE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Labels: You are prompted for the number of label rows to print,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usually best to do at least two rows, to i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Label Height is set correctly.</w:t>
      </w:r>
    </w:p>
    <w:p>
      <w:pPr>
        <w:pStyle w:val="PreformattedText"/>
        <w:bidi w:val="0"/>
        <w:jc w:val="left"/>
        <w:rPr/>
      </w:pPr>
      <w:r>
        <w:rPr/>
        <w:tab/>
        <w:t xml:space="preserve">      A test pattern of four rows of asterisks will be printed on</w:t>
      </w:r>
    </w:p>
    <w:p>
      <w:pPr>
        <w:pStyle w:val="PreformattedText"/>
        <w:bidi w:val="0"/>
        <w:jc w:val="left"/>
        <w:rPr/>
      </w:pPr>
      <w:r>
        <w:rPr/>
        <w:tab/>
        <w:t xml:space="preserve">     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: Sends mailing labels, as configured, to the designate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One Label: Allows you to print a mail label for one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user is verified, if they do not exist,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List: This prints a user phone list, showing the user#, user name,</w:t>
      </w:r>
    </w:p>
    <w:p>
      <w:pPr>
        <w:pStyle w:val="PreformattedText"/>
        <w:bidi w:val="0"/>
        <w:jc w:val="left"/>
        <w:rPr/>
      </w:pPr>
      <w:r>
        <w:rPr/>
        <w:tab/>
        <w:t xml:space="preserve">      Voice and Data phone. This report uses your current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un-registered version is limited to the first 20 users on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system. Registered checks/prin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:This one also uses the Filter settings, and is limi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irst 20 users in the Un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each user reported, it shows the Upload/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umber of Files, kBytes of Files, and current File Ratio, if</w:t>
      </w:r>
    </w:p>
    <w:p>
      <w:pPr>
        <w:pStyle w:val="PreformattedText"/>
        <w:bidi w:val="0"/>
        <w:jc w:val="left"/>
        <w:rPr/>
      </w:pPr>
      <w:r>
        <w:rPr/>
        <w:tab/>
        <w:t xml:space="preserve">      Files_Uploaded to Files_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(s):</w:t>
      </w:r>
    </w:p>
    <w:p>
      <w:pPr>
        <w:pStyle w:val="PreformattedText"/>
        <w:bidi w:val="0"/>
        <w:jc w:val="left"/>
        <w:rPr/>
      </w:pPr>
      <w:r>
        <w:rPr/>
        <w:tab/>
        <w:t xml:space="preserve">      Uses Filters, in the UnRegistered copy it will only prin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irst user record, this is generally the Sysop.</w:t>
      </w:r>
    </w:p>
    <w:p>
      <w:pPr>
        <w:pStyle w:val="PreformattedText"/>
        <w:bidi w:val="0"/>
        <w:jc w:val="left"/>
        <w:rPr/>
      </w:pPr>
      <w:r>
        <w:rPr/>
        <w:tab/>
        <w:t xml:space="preserve">      Upon choosing this option, you will be presented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menu, where you can choose,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 User {+}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inue  - DEFAULT CHOICE</w:t>
      </w:r>
    </w:p>
    <w:p>
      <w:pPr>
        <w:pStyle w:val="PreformattedText"/>
        <w:bidi w:val="0"/>
        <w:jc w:val="left"/>
        <w:rPr/>
      </w:pPr>
      <w:r>
        <w:rPr/>
        <w:tab/>
        <w:t xml:space="preserve">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pecify user prompts for a user name, a repor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generated for this user only. If the user specified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ntinue, will print reports for all users that pa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Fil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bort,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Users:</w:t>
      </w:r>
    </w:p>
    <w:p>
      <w:pPr>
        <w:pStyle w:val="PreformattedText"/>
        <w:bidi w:val="0"/>
        <w:jc w:val="left"/>
        <w:rPr/>
      </w:pPr>
      <w:r>
        <w:rPr/>
        <w:tab/>
        <w:t xml:space="preserve">      Lists all users that are marked as deleted, and abou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purged from the user file. Usefull if you have utils that do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based on certai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: �  See System Menu Below..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utput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is a box with Buttons, you make your selection in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 three ways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. Select the button, press E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. Click on the button with the mou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. Press First character of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inter - All reports go to printer only.</w:t>
      </w:r>
    </w:p>
    <w:p>
      <w:pPr>
        <w:pStyle w:val="PreformattedText"/>
        <w:bidi w:val="0"/>
        <w:jc w:val="left"/>
        <w:rPr/>
      </w:pPr>
      <w:r>
        <w:rPr/>
        <w:tab/>
        <w:t xml:space="preserve">     File    - All reports go to file on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s are pre-named, and are listed in the REP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Both    - All reports are sent to Printer =and=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is done concurrently, no further ac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quired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ing soon..... Output to screen with pau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er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er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Send FormFeed - Eject the printe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Q On</w:t>
        <w:tab/>
        <w:t xml:space="preserve">     - Turn on Letter Quality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 LQ Off</w:t>
        <w:tab/>
        <w:t xml:space="preserve">     - Turn off Letter Quality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 Reset</w:t>
        <w:tab/>
        <w:t xml:space="preserve">     - Res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l specified in Setup. (SETUP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:</w:t>
      </w:r>
    </w:p>
    <w:p>
      <w:pPr>
        <w:pStyle w:val="PreformattedText"/>
        <w:bidi w:val="0"/>
        <w:jc w:val="left"/>
        <w:rPr/>
      </w:pPr>
      <w:r>
        <w:rPr/>
        <w:tab/>
        <w:t xml:space="preserve">     The Viewer entry will execute the program you defined in Setup,</w:t>
      </w:r>
    </w:p>
    <w:p>
      <w:pPr>
        <w:pStyle w:val="PreformattedText"/>
        <w:bidi w:val="0"/>
        <w:jc w:val="left"/>
        <w:rPr/>
      </w:pPr>
      <w:r>
        <w:rPr/>
        <w:tab/>
        <w:t xml:space="preserve">     if none was defined a message will state this, i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cannot be found and executed, an error message will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  Most commonly this will be "Dos Error 2" meaning File Not</w:t>
      </w:r>
    </w:p>
    <w:p>
      <w:pPr>
        <w:pStyle w:val="PreformattedText"/>
        <w:bidi w:val="0"/>
        <w:jc w:val="left"/>
        <w:rPr/>
      </w:pPr>
      <w:r>
        <w:rPr/>
        <w:tab/>
        <w:t xml:space="preserve">     Found, in this case, check your field in setup, and make sure a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rive\directory\filename.extension is given.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not run a batch file to use your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:    Presents a Sub-Menu with the folowing choi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ad Editor</w:t>
        <w:tab/>
        <w:t>- Loads editor in current directory (extern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internal editor is of cours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dit Message</w:t>
        <w:tab/>
        <w:t>- Presents a picklist of .RMT files, that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</w:t>
        <w:tab/>
        <w:tab/>
        <w:t xml:space="preserve">  the Template directory specified in Setu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ighlight one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File</w:t>
        <w:tab/>
        <w:tab/>
        <w:t>- Prompts for filename, for a template just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oot name, no extension, for a normat text fi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ive the complete filename, you can also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INT: If you're using the internal edit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cifying a directory, and a filespec of *.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ll load the editor, then display a picklis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s in that directory from which you can 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ile to ed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Template</w:t>
        <w:tab/>
        <w:t>- This will prompt for a base filename ONLY, 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reate the (RMT) file in the directory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Template storage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File or Message template, you are prompted the same,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built-in editor, or an external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is a bit faster, as RASIS does not have to swap ou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run it. This is especially important on older smaller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MS/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covered more later in the Internal Editor Sec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:</w:t>
      </w:r>
    </w:p>
    <w:p>
      <w:pPr>
        <w:pStyle w:val="PreformattedText"/>
        <w:bidi w:val="0"/>
        <w:jc w:val="left"/>
        <w:rPr/>
      </w:pPr>
      <w:r>
        <w:rPr/>
        <w:tab/>
        <w:t xml:space="preserve">     The Dos Shell puts you at the Dos Prompt where you can run</w:t>
      </w:r>
    </w:p>
    <w:p>
      <w:pPr>
        <w:pStyle w:val="PreformattedText"/>
        <w:bidi w:val="0"/>
        <w:jc w:val="left"/>
        <w:rPr/>
      </w:pPr>
      <w:r>
        <w:rPr/>
        <w:tab/>
        <w:t xml:space="preserve">     another program or batch commands.   Typing EXIT will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you to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ASIS releases all memory, except 7K for these calls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wapping most of itself to EMS/XMS/DISK.</w:t>
      </w:r>
    </w:p>
    <w:p>
      <w:pPr>
        <w:pStyle w:val="PreformattedText"/>
        <w:bidi w:val="0"/>
        <w:jc w:val="left"/>
        <w:rPr/>
      </w:pPr>
      <w:r>
        <w:rPr/>
        <w:tab/>
        <w:t xml:space="preserve">     If EMS is available, it will use that, next choice is XMS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, and lastly, if neither type of memory is found,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SK SWAP file is named $SISSWAP.$$$ and is given the HIDDEN</w:t>
      </w:r>
    </w:p>
    <w:p>
      <w:pPr>
        <w:pStyle w:val="PreformattedText"/>
        <w:bidi w:val="0"/>
        <w:jc w:val="left"/>
        <w:rPr/>
      </w:pPr>
      <w:r>
        <w:rPr/>
        <w:tab/>
        <w:t xml:space="preserve">     attribute, but may still be visible with some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 DO NOT DELETE! A  program or System crash is very like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EVER! Load a terminate and stayresident (TSR) program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you are in a Dos Shell, CRASH!/HANG!/B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gt;</w:t>
        <w:tab/>
        <w:t xml:space="preserve">     This function allows you to run a Dos Command, Batch File, or</w:t>
      </w:r>
    </w:p>
    <w:p>
      <w:pPr>
        <w:pStyle w:val="PreformattedText"/>
        <w:bidi w:val="0"/>
        <w:jc w:val="left"/>
        <w:rPr/>
      </w:pPr>
      <w:r>
        <w:rPr/>
        <w:tab/>
        <w:t xml:space="preserve">     another program from withing RASIS, without having it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ured in setup, or performing a shell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ogram code is swapped just as in the Shell, th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s a quick easy access to y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:�  Exits RASIS to Dos..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MENU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System from the Main Menu, a new horizontal 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This is where you generate reports on all other asp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A system, and perform changes and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NDING A REPORT TO FILE, RASIS CHECKS TO SEE IF THE PRI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. IF SO, YOU ARE ASKED IF YOU WISH TO "OVERWRITE"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OR "APPEND" THE NEW REPORT TO THE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: 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 Areas  {+}</w:t>
      </w:r>
    </w:p>
    <w:p>
      <w:pPr>
        <w:pStyle w:val="PreformattedText"/>
        <w:bidi w:val="0"/>
        <w:jc w:val="left"/>
        <w:rPr/>
      </w:pPr>
      <w:r>
        <w:rPr/>
        <w:tab/>
        <w:t xml:space="preserve">     File Groups</w:t>
      </w:r>
    </w:p>
    <w:p>
      <w:pPr>
        <w:pStyle w:val="PreformattedText"/>
        <w:bidi w:val="0"/>
        <w:jc w:val="left"/>
        <w:rPr/>
      </w:pPr>
      <w:r>
        <w:rPr/>
        <w:tab/>
        <w:t xml:space="preserve">     File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 - You will be prompted to report on ALL areas, or ONE area,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choose ONE, you will be prompted for th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roups- Reports on File Groups as set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Base - Presents a TAG list where you may select one or more FDB</w:t>
      </w:r>
    </w:p>
    <w:p>
      <w:pPr>
        <w:pStyle w:val="PreformattedText"/>
        <w:bidi w:val="0"/>
        <w:jc w:val="left"/>
        <w:rPr/>
      </w:pPr>
      <w:r>
        <w:rPr/>
        <w:tab/>
        <w:t xml:space="preserve">       (File DataBase Header) file(s) to report on. The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re searched for in the HDR directory, under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specified as the Filebase in the config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 list says No Files, then you should recheck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setting in the config file.</w:t>
      </w:r>
    </w:p>
    <w:p>
      <w:pPr>
        <w:pStyle w:val="PreformattedText"/>
        <w:bidi w:val="0"/>
        <w:jc w:val="left"/>
        <w:rPr/>
      </w:pPr>
      <w:r>
        <w:rPr/>
        <w:tab/>
        <w:t>NOTE:  This report does NOT prompt if you wish to overwri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append, if an existing report file exists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ssages: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sg Areas {+}</w:t>
      </w:r>
    </w:p>
    <w:p>
      <w:pPr>
        <w:pStyle w:val="PreformattedText"/>
        <w:bidi w:val="0"/>
        <w:jc w:val="left"/>
        <w:rPr/>
      </w:pPr>
      <w:r>
        <w:rPr/>
        <w:tab/>
        <w:t xml:space="preserve">       Msg Group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Areas  - Same as File Areas, you will be prompted for One area 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Groups - Does the same as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- Reports on any currently active Real Time Conferences set up</w:t>
      </w:r>
    </w:p>
    <w:p>
      <w:pPr>
        <w:pStyle w:val="PreformattedText"/>
        <w:bidi w:val="0"/>
        <w:jc w:val="left"/>
        <w:rPr/>
      </w:pPr>
      <w:r>
        <w:rPr/>
        <w:tab/>
        <w:t xml:space="preserve">       on the system. This info is stored in the CONF.BBS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only be available if you run the PRO version of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Stats -</w:t>
      </w:r>
    </w:p>
    <w:p>
      <w:pPr>
        <w:pStyle w:val="PreformattedText"/>
        <w:bidi w:val="0"/>
        <w:jc w:val="left"/>
        <w:rPr/>
      </w:pPr>
      <w:r>
        <w:rPr/>
        <w:tab/>
        <w:t xml:space="preserve">      Just a simple display showing High and Low message number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otal Messages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re comming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nguages:�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anguage.Ra Rpt</w:t>
      </w:r>
    </w:p>
    <w:p>
      <w:pPr>
        <w:pStyle w:val="PreformattedText"/>
        <w:bidi w:val="0"/>
        <w:jc w:val="left"/>
        <w:rPr/>
      </w:pPr>
      <w:r>
        <w:rPr/>
        <w:tab/>
        <w:t xml:space="preserve">       Dump RAL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.Ra Rpt- Reports on your language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RAL</w:t>
        <w:tab/>
        <w:t>- Select an RAL file, RASIS will dump it to a 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ve text file for you. No prin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L dump files are saved with the same name as the R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, and the extension 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thers: 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menu contains all other reports available fo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  - Reports on your Event setup, days available, time, last ru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  - Modem setup as defined in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Protocols- Reports on External Protocol setting, availability.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   - Reports your LIMITS.CT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Menus    - Presents a picklist, select one menu, or tag multipl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     Menu reports are rather large, it is suggested that you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these to FILE, then view.... When sending to file, especially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more than one menu, its easy to end up with a .PRN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over 100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Dump RA CONFIG -</w:t>
      </w:r>
    </w:p>
    <w:p>
      <w:pPr>
        <w:pStyle w:val="PreformattedText"/>
        <w:bidi w:val="0"/>
        <w:jc w:val="left"/>
        <w:rPr/>
      </w:pPr>
      <w:r>
        <w:rPr/>
        <w:tab/>
        <w:t xml:space="preserve">      Dumps your complete CONFIG.RA to a text file, or to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is the only report that I have not included a sample of,</w:t>
      </w:r>
    </w:p>
    <w:p>
      <w:pPr>
        <w:pStyle w:val="PreformattedText"/>
        <w:bidi w:val="0"/>
        <w:jc w:val="left"/>
        <w:rPr/>
      </w:pPr>
      <w:r>
        <w:rPr/>
        <w:tab/>
        <w:t xml:space="preserve">      for security reasons. I did not feel like going through and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ing information. This will also show your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s: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  <w:tab/>
        <w:t xml:space="preserve">     This menu choice toggles the Beeps and Bongs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status is shown to the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you toggle Sound On, when it was off, two beeps will sound</w:t>
      </w:r>
    </w:p>
    <w:p>
      <w:pPr>
        <w:pStyle w:val="PreformattedText"/>
        <w:bidi w:val="0"/>
        <w:jc w:val="left"/>
        <w:rPr/>
      </w:pPr>
      <w:r>
        <w:rPr/>
        <w:tab/>
        <w:t xml:space="preserve">     to confirm that it is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System Calls -</w:t>
      </w:r>
    </w:p>
    <w:p>
      <w:pPr>
        <w:pStyle w:val="PreformattedText"/>
        <w:bidi w:val="0"/>
        <w:jc w:val="left"/>
        <w:rPr/>
      </w:pPr>
      <w:r>
        <w:rPr/>
        <w:tab/>
        <w:t xml:space="preserve">     Allows you to reset the number of calls to your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You may enter any value from 0 to 900,000. Resetting to zero is</w:t>
      </w:r>
    </w:p>
    <w:p>
      <w:pPr>
        <w:pStyle w:val="PreformattedText"/>
        <w:bidi w:val="0"/>
        <w:jc w:val="left"/>
        <w:rPr/>
      </w:pPr>
      <w:r>
        <w:rPr/>
        <w:tab/>
        <w:t xml:space="preserve">     easily accomplished by simply pressing ENTER on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field, 0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ata entry box will display the name of the Last Caller,</w:t>
      </w:r>
    </w:p>
    <w:p>
      <w:pPr>
        <w:pStyle w:val="PreformattedText"/>
        <w:bidi w:val="0"/>
        <w:jc w:val="left"/>
        <w:rPr/>
      </w:pPr>
      <w:r>
        <w:rPr/>
        <w:tab/>
        <w:t xml:space="preserve">     and the current value of System Calls, above the area where you</w:t>
      </w:r>
    </w:p>
    <w:p>
      <w:pPr>
        <w:pStyle w:val="PreformattedText"/>
        <w:bidi w:val="0"/>
        <w:jc w:val="left"/>
        <w:rPr/>
      </w:pPr>
      <w:r>
        <w:rPr/>
        <w:tab/>
        <w:t xml:space="preserve">     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Keyboard Password -</w:t>
      </w:r>
    </w:p>
    <w:p>
      <w:pPr>
        <w:pStyle w:val="PreformattedText"/>
        <w:bidi w:val="0"/>
        <w:jc w:val="left"/>
        <w:rPr/>
      </w:pPr>
      <w:r>
        <w:rPr/>
        <w:tab/>
        <w:t xml:space="preserve">     Allows you to change the keyboard password, used for access to</w:t>
      </w:r>
    </w:p>
    <w:p>
      <w:pPr>
        <w:pStyle w:val="PreformattedText"/>
        <w:bidi w:val="0"/>
        <w:jc w:val="left"/>
        <w:rPr/>
      </w:pPr>
      <w:r>
        <w:rPr/>
        <w:tab/>
        <w:t xml:space="preserve">     RAMGR, RACONFIG and in RA itself.</w:t>
      </w:r>
    </w:p>
    <w:p>
      <w:pPr>
        <w:pStyle w:val="PreformattedText"/>
        <w:bidi w:val="0"/>
        <w:jc w:val="left"/>
        <w:rPr/>
      </w:pPr>
      <w:r>
        <w:rPr/>
        <w:tab/>
        <w:t xml:space="preserve">     Or, you can reset it to in-active.  Pressing ENTER on a BLANK</w:t>
      </w:r>
    </w:p>
    <w:p>
      <w:pPr>
        <w:pStyle w:val="PreformattedText"/>
        <w:bidi w:val="0"/>
        <w:jc w:val="left"/>
        <w:rPr/>
      </w:pPr>
      <w:r>
        <w:rPr/>
        <w:tab/>
        <w:t xml:space="preserve">     field, disable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Message- (some limitations when un-registered)</w:t>
      </w:r>
    </w:p>
    <w:p>
      <w:pPr>
        <w:pStyle w:val="PreformattedText"/>
        <w:bidi w:val="0"/>
        <w:jc w:val="left"/>
        <w:rPr/>
      </w:pPr>
      <w:r>
        <w:rPr/>
        <w:tab/>
        <w:t xml:space="preserve">     Post Message allows you to send a pre-written and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 file, called a template, to a user you specify.</w:t>
      </w:r>
    </w:p>
    <w:p>
      <w:pPr>
        <w:pStyle w:val="PreformattedText"/>
        <w:bidi w:val="0"/>
        <w:jc w:val="left"/>
        <w:rPr/>
      </w:pPr>
      <w:r>
        <w:rPr/>
        <w:tab/>
        <w:t xml:space="preserve">     See the following sections on explanation of templates, and use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presents a Data Entry box for you to enter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quired to sen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The first field is From: And should already have the name you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 in Setup, inserted there. This can be chang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Next we have the To:, this field cannot be left blank. It must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 a name.</w:t>
      </w:r>
    </w:p>
    <w:p>
      <w:pPr>
        <w:pStyle w:val="PreformattedText"/>
        <w:bidi w:val="0"/>
        <w:jc w:val="left"/>
        <w:rPr/>
      </w:pPr>
      <w:r>
        <w:rPr/>
        <w:tab/>
        <w:t xml:space="preserve">     RASIS will search the RA index file for a match, if no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und, an error message will be displayed, and you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another chance. If the user is found, it will continue on as</w:t>
      </w:r>
    </w:p>
    <w:p>
      <w:pPr>
        <w:pStyle w:val="PreformattedText"/>
        <w:bidi w:val="0"/>
        <w:jc w:val="left"/>
        <w:rPr/>
      </w:pPr>
      <w:r>
        <w:rPr/>
        <w:tab/>
        <w:t xml:space="preserve">     usual, no beeps 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t checks both User NAME and HANDLE, both are valid entries.</w:t>
      </w:r>
    </w:p>
    <w:p>
      <w:pPr>
        <w:pStyle w:val="PreformattedText"/>
        <w:bidi w:val="0"/>
        <w:jc w:val="left"/>
        <w:rPr/>
      </w:pPr>
      <w:r>
        <w:rPr/>
        <w:tab/>
        <w:t xml:space="preserve">     Use a handle only if you have that activated in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area you are posting to, else RA will not recognize the user,</w:t>
      </w:r>
    </w:p>
    <w:p>
      <w:pPr>
        <w:pStyle w:val="PreformattedText"/>
        <w:bidi w:val="0"/>
        <w:jc w:val="left"/>
        <w:rPr/>
      </w:pPr>
      <w:r>
        <w:rPr/>
        <w:tab/>
        <w:t xml:space="preserve">     when it searches for the user'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uring name/handle validation, the name is coverted to Proper</w:t>
      </w:r>
    </w:p>
    <w:p>
      <w:pPr>
        <w:pStyle w:val="PreformattedText"/>
        <w:bidi w:val="0"/>
        <w:jc w:val="left"/>
        <w:rPr/>
      </w:pPr>
      <w:r>
        <w:rPr/>
        <w:tab/>
        <w:t xml:space="preserve">     Case, just as RA does it, except its not done while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@ALL {+}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ddress the message to @ALL, RASIS will post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to all users who pass the filter settings.   It checks all</w:t>
      </w:r>
    </w:p>
    <w:p>
      <w:pPr>
        <w:pStyle w:val="PreformattedText"/>
        <w:bidi w:val="0"/>
        <w:jc w:val="left"/>
        <w:rPr/>
      </w:pPr>
      <w:r>
        <w:rPr/>
        <w:tab/>
        <w:t xml:space="preserve">     filters when posting in batch mode, if no filters are set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the message will be sent to "every" user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xample would be: to set the Birthday month in Filters to</w:t>
      </w:r>
    </w:p>
    <w:p>
      <w:pPr>
        <w:pStyle w:val="PreformattedText"/>
        <w:bidi w:val="0"/>
        <w:jc w:val="left"/>
        <w:rPr/>
      </w:pPr>
      <w:r>
        <w:rPr/>
        <w:tab/>
        <w:t xml:space="preserve">     say 6, for June, then address the message to @ALL, and type a</w:t>
      </w:r>
    </w:p>
    <w:p>
      <w:pPr>
        <w:pStyle w:val="PreformattedText"/>
        <w:bidi w:val="0"/>
        <w:jc w:val="left"/>
        <w:rPr/>
      </w:pPr>
      <w:r>
        <w:rPr/>
        <w:tab/>
        <w:t xml:space="preserve">     birthday message, or specify an existing Template File, RASIS</w:t>
      </w:r>
    </w:p>
    <w:p>
      <w:pPr>
        <w:pStyle w:val="PreformattedText"/>
        <w:bidi w:val="0"/>
        <w:jc w:val="left"/>
        <w:rPr/>
      </w:pPr>
      <w:r>
        <w:rPr/>
        <w:tab/>
        <w:t xml:space="preserve">     will send the message to any user who has a birthday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month of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Subject: Whats a message without a subject? Enter the subjec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Private: (Y)es or (N)o as to whether the message is Private or</w:t>
      </w:r>
    </w:p>
    <w:p>
      <w:pPr>
        <w:pStyle w:val="PreformattedText"/>
        <w:bidi w:val="0"/>
        <w:jc w:val="left"/>
        <w:rPr/>
      </w:pPr>
      <w:r>
        <w:rPr/>
        <w:tab/>
        <w:t xml:space="preserve">    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Delete?: Do you want the template file, ???.RMT deleted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it is used? In most cases this would be no,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If you write/send a message "on-the-fly" the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   RMT file created is ALWAYS erased. IF you are batch s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with @ALL, RASIS waits until the last message is sent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s the Tmp file. When sending to @ALL, it will NOT delete</w:t>
      </w:r>
    </w:p>
    <w:p>
      <w:pPr>
        <w:pStyle w:val="PreformattedText"/>
        <w:bidi w:val="0"/>
        <w:jc w:val="left"/>
        <w:rPr/>
      </w:pPr>
      <w:r>
        <w:rPr/>
        <w:tab/>
        <w:t xml:space="preserve">     a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Send File: Defaults to No, if you wish to attach one 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to a user, answer Yes.</w:t>
      </w:r>
    </w:p>
    <w:p>
      <w:pPr>
        <w:pStyle w:val="PreformattedText"/>
        <w:bidi w:val="0"/>
        <w:jc w:val="left"/>
        <w:rPr/>
      </w:pPr>
      <w:r>
        <w:rPr/>
        <w:tab/>
        <w:t xml:space="preserve">     See the section File Attaches, just prior to the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   Editor section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Template: What message file template (.RMT) to send.</w:t>
      </w:r>
    </w:p>
    <w:p>
      <w:pPr>
        <w:pStyle w:val="PreformattedText"/>
        <w:bidi w:val="0"/>
        <w:jc w:val="left"/>
        <w:rPr/>
      </w:pPr>
      <w:r>
        <w:rPr/>
        <w:tab/>
        <w:t xml:space="preserve">     Pressing the F2 function key will display a picklist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template directory, select the one you wish to send, and</w:t>
      </w:r>
    </w:p>
    <w:p>
      <w:pPr>
        <w:pStyle w:val="PreformattedText"/>
        <w:bidi w:val="0"/>
        <w:jc w:val="left"/>
        <w:rPr/>
      </w:pPr>
      <w:r>
        <w:rPr/>
        <w:tab/>
        <w:t xml:space="preserve">     press ENTER. See Write/Post NOW! below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t the bottom of the Data Entry Area, RASIS displays what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 Base the message is being sent to, based on w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 in Setup.</w:t>
      </w:r>
    </w:p>
    <w:p>
      <w:pPr>
        <w:pStyle w:val="PreformattedText"/>
        <w:bidi w:val="0"/>
        <w:jc w:val="left"/>
        <w:rPr/>
      </w:pPr>
      <w:r>
        <w:rPr/>
        <w:tab/>
        <w:t xml:space="preserve">     To a Hudson Message Base, it will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Posting To: Board #: ### d:\dir\msgbase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a JAM file is will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Posting To:  d:\dir\jam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UP.DOC explains this further, and tells you what to</w:t>
      </w:r>
    </w:p>
    <w:p>
      <w:pPr>
        <w:pStyle w:val="PreformattedText"/>
        <w:bidi w:val="0"/>
        <w:jc w:val="left"/>
        <w:rPr/>
      </w:pPr>
      <w:r>
        <w:rPr/>
        <w:tab/>
        <w:t xml:space="preserve">    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rite/Post NOW! {+} (Registered Only)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to write a quick message and send it now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hit ENTER while this field is blank (Template).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invoke the editor with a temporary file, named  TMP$$.RMT.</w:t>
      </w:r>
    </w:p>
    <w:p>
      <w:pPr>
        <w:pStyle w:val="PreformattedText"/>
        <w:bidi w:val="0"/>
        <w:jc w:val="left"/>
        <w:rPr/>
      </w:pPr>
      <w:r>
        <w:rPr/>
        <w:tab/>
        <w:t xml:space="preserve">     Type in your message and save with Alt-X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 for confirmation to send the message, if you answer No, the</w:t>
      </w:r>
    </w:p>
    <w:p>
      <w:pPr>
        <w:pStyle w:val="PreformattedText"/>
        <w:bidi w:val="0"/>
        <w:jc w:val="left"/>
        <w:rPr/>
      </w:pPr>
      <w:r>
        <w:rPr/>
        <w:tab/>
        <w:t xml:space="preserve">     temp RMT fil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For Write/Post the Internal Editor is ALWAYS call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st external editors do not return an error code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ASIS can read, telling it if the file was Sav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andoned o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MP$$.RMT is =ALWAYS= deleted after sending,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setting in the Dele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pon successful sending of the message, RASIS displays "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Saved" , if you specified Delete Template, or this was a</w:t>
      </w:r>
    </w:p>
    <w:p>
      <w:pPr>
        <w:pStyle w:val="PreformattedText"/>
        <w:bidi w:val="0"/>
        <w:jc w:val="left"/>
        <w:rPr/>
      </w:pPr>
      <w:r>
        <w:rPr/>
        <w:tab/>
        <w:t xml:space="preserve">    Write/Post, it will also display Message: &lt;filename&gt;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re are any errors, RASIS will display a message telling</w:t>
      </w:r>
    </w:p>
    <w:p>
      <w:pPr>
        <w:pStyle w:val="PreformattedText"/>
        <w:bidi w:val="0"/>
        <w:jc w:val="left"/>
        <w:rPr/>
      </w:pPr>
      <w:r>
        <w:rPr/>
        <w:tab/>
        <w:t xml:space="preserve">    what the err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/U Mgr   � Sub-Menu - File/User Manag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nu is created, or was created, by you in SETUPSIS.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is menu you can call your User and File maintainence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s, plus anothe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onversion program, or SETUPSIS, with a new config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inserts the required variables and text for calling RAMGR.EXE</w:t>
      </w:r>
    </w:p>
    <w:p>
      <w:pPr>
        <w:pStyle w:val="PreformattedText"/>
        <w:bidi w:val="0"/>
        <w:jc w:val="left"/>
        <w:rPr/>
      </w:pPr>
      <w:r>
        <w:rPr/>
        <w:tab/>
        <w:t xml:space="preserve">      for both User and File maintai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also enter the text to be displayed on the RASIS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line, when each of these menu items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alls to programs here, are supported with the XMS/EMS swap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rogram code, leaving all but 7K of memory Free for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: If you use the default settings for RAMGR, your RA</w:t>
      </w:r>
    </w:p>
    <w:p>
      <w:pPr>
        <w:pStyle w:val="PreformattedText"/>
        <w:bidi w:val="0"/>
        <w:jc w:val="left"/>
        <w:rPr/>
      </w:pPr>
      <w:r>
        <w:rPr/>
        <w:tab/>
        <w:t xml:space="preserve">      enviornment variable MUST be defined, or RAMGR will not work.</w:t>
      </w:r>
    </w:p>
    <w:p>
      <w:pPr>
        <w:pStyle w:val="PreformattedText"/>
        <w:bidi w:val="0"/>
        <w:jc w:val="left"/>
        <w:rPr/>
      </w:pPr>
      <w:r>
        <w:rPr/>
        <w:tab/>
        <w:t xml:space="preserve">      Ex: set ra=D:\RA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: �  Returns to Main Menu, ESC will also do this. ESC from thi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menu does not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:   �  Exit RASIS to Do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ssage Templat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s can have any valid DOS filename, but the extension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MT (for RASIS Message Template), the extension is required for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up in the Picklist called with F2 when you are posting a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emplate Files is the only way, in UnRegistered mode,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a message to the users from RASIS. Once registered, you can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nd send it, 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s (RMT) should be placed in the directory you specif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them in SETUPSIS. This can be any valid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want to create a message template, use New Templat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menu, this takes care of all Path names and extensions.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creates the file with a RMT extension in the Templ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specifi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urrently, the Internal RASIS editor, only supports up to 500 lines</w:t>
      </w:r>
    </w:p>
    <w:p>
      <w:pPr>
        <w:pStyle w:val="PreformattedText"/>
        <w:bidi w:val="0"/>
        <w:jc w:val="left"/>
        <w:rPr/>
      </w:pPr>
      <w:r>
        <w:rPr/>
        <w:tab/>
        <w:t xml:space="preserve"> of text. If you need to create larger messages, (really???) then you</w:t>
      </w:r>
    </w:p>
    <w:p>
      <w:pPr>
        <w:pStyle w:val="PreformattedText"/>
        <w:bidi w:val="0"/>
        <w:jc w:val="left"/>
        <w:rPr/>
      </w:pPr>
      <w:r>
        <w:rPr/>
        <w:tab/>
        <w:t xml:space="preserve"> will need to specify an external editor to use.</w:t>
      </w:r>
    </w:p>
    <w:p>
      <w:pPr>
        <w:pStyle w:val="PreformattedText"/>
        <w:bidi w:val="0"/>
        <w:jc w:val="left"/>
        <w:rPr/>
      </w:pPr>
      <w:r>
        <w:rPr/>
        <w:tab/>
        <w:t xml:space="preserve"> It is capable of handling up to 16000+ lines, but that uses more</w:t>
      </w:r>
    </w:p>
    <w:p>
      <w:pPr>
        <w:pStyle w:val="PreformattedText"/>
        <w:bidi w:val="0"/>
        <w:jc w:val="left"/>
        <w:rPr/>
      </w:pPr>
      <w:r>
        <w:rPr/>
        <w:tab/>
        <w:t xml:space="preserve"> memory "at startup" when the editor is setup. Its a possibility</w:t>
      </w:r>
    </w:p>
    <w:p>
      <w:pPr>
        <w:pStyle w:val="PreformattedText"/>
        <w:bidi w:val="0"/>
        <w:jc w:val="left"/>
        <w:rPr/>
      </w:pPr>
      <w:r>
        <w:rPr/>
        <w:tab/>
        <w:t xml:space="preserve"> that I will make this configurabl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emplates can be done from the External -&gt; Editor -&gt; New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ew Template  menu items at the Main RAS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Messag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16 macors are supported while writting a message, or crea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Internal Editor, these are available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, allowing you to paste them into the message/template.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editor you will have to type them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cro Reference sheet has been provided for you to print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Internal Editor"  for Macro pop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 Attach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IS allows you to attach one or more files to a message poste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ssage posting funtion. (multiple files = {+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message is sent, assuming you answerd Yes to send file, R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mpt for a file name, you have several options 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nter a valid path\filename to s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ss ENTER on blank field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creen says that enter on blank will abort "multiple"</w:t>
      </w:r>
    </w:p>
    <w:p>
      <w:pPr>
        <w:pStyle w:val="PreformattedText"/>
        <w:bidi w:val="0"/>
        <w:jc w:val="left"/>
        <w:rPr/>
      </w:pPr>
      <w:r>
        <w:rPr/>
        <w:tab/>
        <w:t xml:space="preserve">   file attaches.... but it works if just one file is being sent</w:t>
      </w:r>
    </w:p>
    <w:p>
      <w:pPr>
        <w:pStyle w:val="PreformattedText"/>
        <w:bidi w:val="0"/>
        <w:jc w:val="left"/>
        <w:rPr/>
      </w:pPr>
      <w:r>
        <w:rPr/>
        <w:tab/>
        <w:t xml:space="preserve">  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F5 and a picklist will pop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ESC to abort the file att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ITHER, ABORT THE FILE ATTACH, OR TELL RASIS TO "NOT"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THE RASIS CREATED ATTACH FILE, AND ALL ATTACHED FILES IN IT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will start in the directory you specified in setup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for the file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from dir to dir in the list, simply select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und the file you want, press enter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and that file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ttach window will display again, repeat the above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 blank to finish. You will be asked if you want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If you answer NO, the temp attach directory, and all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creates a uniquely named directory using the time and dat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.SIS. If your specifed attach directory is D:\ATTAC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 will be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ATTACH\3847749.SIS, and the file(s) sent will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7749.SIS directory, under the \ATTACH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 directory name is derived from a combination of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, insuring a unique directory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ternal Edito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reasons why I included an internal editor in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o program code swapping to load an external editor.</w:t>
      </w:r>
    </w:p>
    <w:p>
      <w:pPr>
        <w:pStyle w:val="PreformattedText"/>
        <w:bidi w:val="0"/>
        <w:jc w:val="left"/>
        <w:rPr/>
      </w:pPr>
      <w:r>
        <w:rPr/>
        <w:tab/>
        <w:t>a) This is faster on a system with no XMS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xternal editors do not normally return correct codes to tell</w:t>
      </w:r>
    </w:p>
    <w:p>
      <w:pPr>
        <w:pStyle w:val="PreformattedText"/>
        <w:bidi w:val="0"/>
        <w:jc w:val="left"/>
        <w:rPr/>
      </w:pPr>
      <w:r>
        <w:rPr/>
        <w:tab/>
        <w:t xml:space="preserve"> the calling program if a file was saved or aborted.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must always assume a message/file was saved. And even if they did</w:t>
      </w:r>
    </w:p>
    <w:p>
      <w:pPr>
        <w:pStyle w:val="PreformattedText"/>
        <w:bidi w:val="0"/>
        <w:jc w:val="left"/>
        <w:rPr/>
      </w:pPr>
      <w:r>
        <w:rPr/>
        <w:tab/>
        <w:t xml:space="preserve"> I would have to cover to many editor codes to make th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 can add special functions, specific to RASIS, to the editor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 desire. Those of you who have used our program RATE, you know</w:t>
      </w:r>
    </w:p>
    <w:p>
      <w:pPr>
        <w:pStyle w:val="PreformattedText"/>
        <w:bidi w:val="0"/>
        <w:jc w:val="left"/>
        <w:rPr/>
      </w:pPr>
      <w:r>
        <w:rPr/>
        <w:tab/>
        <w:t xml:space="preserve"> what I mean. These may be done later. For now, the Macro Picklist</w:t>
      </w:r>
    </w:p>
    <w:p>
      <w:pPr>
        <w:pStyle w:val="PreformattedText"/>
        <w:bidi w:val="0"/>
        <w:jc w:val="left"/>
        <w:rPr/>
      </w:pPr>
      <w:r>
        <w:rPr/>
        <w:tab/>
        <w:t xml:space="preserve"> is a prime example of the plus side of an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IS editor is a full featured editor, it supports Text Im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xport, text printing, reformatting of paragraphs, searc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available in the editor by pressing the F1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file is a simple ascii text file, with a specific forma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markers. The help file can be printed for a reference shee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file is named SISED.HLP, it needs to be placed in 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so the editor can always find it. And you must NOT rename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editor will 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has two appearances, when called from the External -&gt;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it fills the screen from row 2 to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lled to Write/Post{+} a message, there is a Message Head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and the editor fills the screen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eck the Editor Help File, you will see how to Grow/Shrin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editor window around your screen. You can have it as small 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e up the internal editor, unless you specif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it will always append the extension .RMT. So when you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, from External -&gt; Editor -&gt; New File, to create a new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you would just give the base name, ex: giving a name of UPL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UPLOAD.RMT, in the Templ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reate a normat text file, such as a memo to yourself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pecify a full path/filename when prompted for th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 Entering D:\CHORES\MEMO.001 will create the file MEMO.001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CHOR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IS editor has man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IS editor is always the one called when you wish to Write and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"on the fly" from the Post Message function, alas, do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Registered Only feature. RASIS will not use an external edit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, even if its specified in Setup. The external edito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used from the External -&gt;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not cover all the editor functions here in the manual,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very informative..... but I will cover a couple that ar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n "on the fly" message to a user, or a text file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- This saves the current Message/Textfile and returns to R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- This is the abort key, if changes have been made, the editor</w:t>
      </w:r>
    </w:p>
    <w:p>
      <w:pPr>
        <w:pStyle w:val="PreformattedText"/>
        <w:bidi w:val="0"/>
        <w:jc w:val="left"/>
        <w:rPr/>
      </w:pPr>
      <w:r>
        <w:rPr/>
        <w:tab/>
        <w:t xml:space="preserve">    will ask to confirm that you wish to abond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R/Alt-R - Read in a file, (import) lets you import another text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rent message/textfile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enter an invalid name, the editor will ask if you'd like</w:t>
      </w:r>
    </w:p>
    <w:p>
      <w:pPr>
        <w:pStyle w:val="PreformattedText"/>
        <w:bidi w:val="0"/>
        <w:jc w:val="left"/>
        <w:rPr/>
      </w:pPr>
      <w:r>
        <w:rPr/>
        <w:tab/>
        <w:t xml:space="preserve">    a list of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INT: If you enter *, it will present a list of all RMT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the current directory, enter *.*, it will list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The RASIS editor has the capabilty to rename the fil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editing, also of saving the current, then loading a new 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without leaving the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It is "highly reccomended" that you do NOT do this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working with a RASIS template file, either when creating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one, or writting/sending on the fly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Macr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F4" function key, key will display a picklist of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inserted into the text. These show the macro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what it will prov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ne you want, and it will be pasted into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 lists the macros,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, there is lots you can do with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ssage Macro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16 message macros available for use in R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These macros are interpeted during the actual writ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formation is gathered from the message posting variables at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user information is read from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ample RMT files, using macors have been provided, see RMT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MACTEST.RMT uses most all the user macros available,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end that one to youreself, to see what it does. It als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in it, to show you what RASIS does with an invali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character for a macro is the ampersand (@), when RASIS s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racter it knows the next on will be a macro specific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go any further, you CAN use the @ in the normal messag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e two ampersands, ie @@. This will result in one @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read from the current message posting session consist of on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haracter or number.  Macros for user info consist of the @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then a character or number, allowing us to use the sam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r both typ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@N  gives the Message Addresse Full Name, while @UN,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alls by user. So that "U" 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SIS encounters a USER macro, it will search the USERS.BB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atch, then read in the info needed for this message. It onl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ce, if you have 4 user macros in the message, it will st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user info one time, but use that info for any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that follows shows the Macro, What it is, Where its rea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s read from the user file, it will say User Record, if its rea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nfo entered, or the RASIS enviornment, it will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ession or System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F</w:t>
        <w:tab/>
        <w:t>First Name</w:t>
        <w:tab/>
        <w:tab/>
        <w:tab/>
        <w:t>Message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N</w:t>
        <w:tab/>
        <w:t>Full Name</w:t>
        <w:tab/>
        <w:tab/>
        <w:tab/>
        <w:t>Message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</w:t>
        <w:tab/>
        <w:t>BBS Name</w:t>
        <w:tab/>
        <w:tab/>
        <w:tab/>
        <w:t>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S</w:t>
        <w:tab/>
        <w:t>Sysop Name</w:t>
        <w:tab/>
        <w:tab/>
        <w:tab/>
        <w:t>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</w:t>
        <w:tab/>
        <w:t>Name of Attached File</w:t>
        <w:tab/>
        <w:tab/>
        <w:t>Message Session, 1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#</w:t>
        <w:tab/>
        <w:t>Number of files attached</w:t>
        <w:tab/>
        <w:t>Message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V</w:t>
        <w:tab/>
        <w:t>User Voice Number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D</w:t>
        <w:tab/>
        <w:t>User Data Number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L</w:t>
        <w:tab/>
        <w:t>Date of last call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F</w:t>
        <w:tab/>
        <w:t>Date of first call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X</w:t>
        <w:tab/>
        <w:t>Access Expiration date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N</w:t>
        <w:tab/>
        <w:t>Number Calls by user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U</w:t>
        <w:tab/>
        <w:t>Number of uploads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D</w:t>
        <w:tab/>
        <w:t>Number of downloads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1</w:t>
        <w:tab/>
        <w:t>Downloads in K</w:t>
        <w:tab/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2</w:t>
        <w:tab/>
        <w:t>Uploads in K</w:t>
        <w:tab/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enter an invalid macro, RASIS will replace it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CRO ERROR= @x&gt; where x is the in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@A macro, when sending multiple files, it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the FIRST file sent, there is no macro (yet anyway) for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tta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ample RMT file, MACTEST.RMT, it has an error in it, I sugg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nd this to youreself from RASIS, so you can see just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PORT NAMES - FIL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sts the names of the reports, when sent to a file, also whether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ilters, the pagesize (Setup-Pageheight) and if they use the P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ost pri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far right, the chart specifies whether you can ABORT the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being sent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Abort Print attempts to Stop the output, close the print devi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the printer buffer, and exit. If you have a large buffer c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 your printer, you may still get a lot of info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printer has a 40K buffer, so I have to be "real" quick, or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rint quite a bit, or all, of a smaller repor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files list TOFILE instead of YES or NO in the Abort colum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ports are always sent to a file, not the printer, so the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If there is a asterisk under Scr, then this repor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is section there are a few tidbits of information on so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ports, what they show and their bas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File Names, print cod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  <w:tab/>
        <w:t xml:space="preserve">      Report</w:t>
        <w:tab/>
        <w:t xml:space="preserve">      Uses</w:t>
        <w:tab/>
        <w:t xml:space="preserve"> Uses</w:t>
        <w:tab/>
        <w:tab/>
        <w:t xml:space="preserve">    Uses      Can   To</w:t>
      </w:r>
    </w:p>
    <w:p>
      <w:pPr>
        <w:pStyle w:val="PreformattedText"/>
        <w:bidi w:val="0"/>
        <w:jc w:val="left"/>
        <w:rPr/>
      </w:pPr>
      <w:r>
        <w:rPr/>
        <w:t>File</w:t>
        <w:tab/>
        <w:t xml:space="preserve">      Name</w:t>
        <w:tab/>
        <w:t xml:space="preserve">      Filters</w:t>
        <w:tab/>
        <w:t xml:space="preserve"> Pre-Post Print     PageSize  Abort Sc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TOCOL.RA   EXT_PROT.PRN</w:t>
        <w:tab/>
        <w:t>NO</w:t>
        <w:tab/>
        <w:t xml:space="preserve">      NO</w:t>
        <w:tab/>
        <w:t xml:space="preserve">      NO       NO</w:t>
      </w:r>
    </w:p>
    <w:p>
      <w:pPr>
        <w:pStyle w:val="PreformattedText"/>
        <w:bidi w:val="0"/>
        <w:jc w:val="left"/>
        <w:rPr/>
      </w:pPr>
      <w:r>
        <w:rPr/>
        <w:t>MODEM.RA      MODEMSET.PRN</w:t>
        <w:tab/>
        <w:t>NO</w:t>
        <w:tab/>
        <w:t xml:space="preserve">      NO</w:t>
        <w:tab/>
        <w:t xml:space="preserve">      NO       NO</w:t>
      </w:r>
    </w:p>
    <w:p>
      <w:pPr>
        <w:pStyle w:val="PreformattedText"/>
        <w:bidi w:val="0"/>
        <w:jc w:val="left"/>
        <w:rPr/>
      </w:pPr>
      <w:r>
        <w:rPr/>
        <w:t>LIMITS.CTL    LIMITS.PRN</w:t>
        <w:tab/>
        <w:t>NO</w:t>
        <w:tab/>
        <w:t xml:space="preserve"> FORCES COMPRESSED    NO       NO</w:t>
      </w:r>
    </w:p>
    <w:p>
      <w:pPr>
        <w:pStyle w:val="PreformattedText"/>
        <w:bidi w:val="0"/>
        <w:jc w:val="left"/>
        <w:rPr/>
      </w:pPr>
      <w:r>
        <w:rPr/>
        <w:t>FGROUPS.RA    FGROUPS.PRN</w:t>
        <w:tab/>
        <w:t>NO</w:t>
        <w:tab/>
        <w:t xml:space="preserve">      NO</w:t>
        <w:tab/>
        <w:t xml:space="preserve">      NO       YES</w:t>
      </w:r>
    </w:p>
    <w:p>
      <w:pPr>
        <w:pStyle w:val="PreformattedText"/>
        <w:bidi w:val="0"/>
        <w:jc w:val="left"/>
        <w:rPr/>
      </w:pPr>
      <w:r>
        <w:rPr/>
        <w:t>FILES.RA      FILES_RA.PRN</w:t>
        <w:tab/>
        <w:t>NO</w:t>
        <w:tab/>
        <w:t xml:space="preserve">      NO</w:t>
        <w:tab/>
        <w:t xml:space="preserve">      NO       YES</w:t>
      </w:r>
    </w:p>
    <w:p>
      <w:pPr>
        <w:pStyle w:val="PreformattedText"/>
        <w:bidi w:val="0"/>
        <w:jc w:val="left"/>
        <w:rPr/>
      </w:pPr>
      <w:r>
        <w:rPr/>
        <w:t>MESSAGES.RA   MSGS_RA.PRN</w:t>
        <w:tab/>
        <w:t>NO</w:t>
        <w:tab/>
        <w:t xml:space="preserve">      NO</w:t>
        <w:tab/>
        <w:t xml:space="preserve">      NO       YES</w:t>
      </w:r>
    </w:p>
    <w:p>
      <w:pPr>
        <w:pStyle w:val="PreformattedText"/>
        <w:bidi w:val="0"/>
        <w:jc w:val="left"/>
        <w:rPr/>
      </w:pPr>
      <w:r>
        <w:rPr/>
        <w:t>MGROUPS.RA    MGROUPS.PRN</w:t>
        <w:tab/>
        <w:t>NO</w:t>
        <w:tab/>
        <w:t xml:space="preserve">      NO</w:t>
        <w:tab/>
        <w:t xml:space="preserve">      NO       YES</w:t>
      </w:r>
    </w:p>
    <w:p>
      <w:pPr>
        <w:pStyle w:val="PreformattedText"/>
        <w:bidi w:val="0"/>
        <w:jc w:val="left"/>
        <w:rPr/>
      </w:pPr>
      <w:r>
        <w:rPr/>
        <w:t>CONF.BBS      CONFBBS.PRN</w:t>
        <w:tab/>
        <w:t>NO</w:t>
        <w:tab/>
        <w:t xml:space="preserve">      NO</w:t>
        <w:tab/>
        <w:t xml:space="preserve">      NO       YES</w:t>
      </w:r>
    </w:p>
    <w:p>
      <w:pPr>
        <w:pStyle w:val="PreformattedText"/>
        <w:bidi w:val="0"/>
        <w:jc w:val="left"/>
        <w:rPr/>
      </w:pPr>
      <w:r>
        <w:rPr/>
        <w:t>MENUS</w:t>
        <w:tab/>
        <w:t xml:space="preserve">      MENU_RPT.PRN</w:t>
        <w:tab/>
        <w:t>NO</w:t>
        <w:tab/>
        <w:t xml:space="preserve">      NO</w:t>
        <w:tab/>
        <w:t xml:space="preserve">      NO       YES</w:t>
      </w:r>
    </w:p>
    <w:p>
      <w:pPr>
        <w:pStyle w:val="PreformattedText"/>
        <w:bidi w:val="0"/>
        <w:jc w:val="left"/>
        <w:rPr/>
      </w:pPr>
      <w:r>
        <w:rPr/>
        <w:t>LANGUAGE.RA   RAL_RPT.PRN</w:t>
        <w:tab/>
        <w:t>NO</w:t>
        <w:tab/>
        <w:t xml:space="preserve">      NO</w:t>
        <w:tab/>
        <w:t xml:space="preserve">      NO       NO</w:t>
      </w:r>
    </w:p>
    <w:p>
      <w:pPr>
        <w:pStyle w:val="PreformattedText"/>
        <w:bidi w:val="0"/>
        <w:jc w:val="left"/>
        <w:rPr/>
      </w:pPr>
      <w:r>
        <w:rPr/>
        <w:t>FILE BASE     FDB_RPT.PRN</w:t>
        <w:tab/>
        <w:t>NO</w:t>
        <w:tab/>
        <w:t xml:space="preserve">      NO</w:t>
        <w:tab/>
        <w:t xml:space="preserve">      NO       Y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THER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LABELS   MAIL_LBL.PRN</w:t>
        <w:tab/>
        <w:t>YES</w:t>
        <w:tab/>
        <w:t xml:space="preserve">      YES</w:t>
        <w:tab/>
        <w:t xml:space="preserve">      YES      YES</w:t>
      </w:r>
    </w:p>
    <w:p>
      <w:pPr>
        <w:pStyle w:val="PreformattedText"/>
        <w:bidi w:val="0"/>
        <w:jc w:val="left"/>
        <w:rPr/>
      </w:pPr>
      <w:r>
        <w:rPr/>
        <w:t>PHONE LIST    USER_PHN.PRN</w:t>
        <w:tab/>
        <w:t>YES</w:t>
        <w:tab/>
        <w:t xml:space="preserve">      YES</w:t>
        <w:tab/>
        <w:t xml:space="preserve">      NO       YES  *</w:t>
      </w:r>
    </w:p>
    <w:p>
      <w:pPr>
        <w:pStyle w:val="PreformattedText"/>
        <w:bidi w:val="0"/>
        <w:jc w:val="left"/>
        <w:rPr/>
      </w:pPr>
      <w:r>
        <w:rPr/>
        <w:t>USER RECORD   USER_REC.PRN</w:t>
        <w:tab/>
        <w:t>YES</w:t>
        <w:tab/>
        <w:t xml:space="preserve">      YES**</w:t>
        <w:tab/>
        <w:t xml:space="preserve">      NO       YES</w:t>
      </w:r>
    </w:p>
    <w:p>
      <w:pPr>
        <w:pStyle w:val="PreformattedText"/>
        <w:bidi w:val="0"/>
        <w:jc w:val="left"/>
        <w:rPr/>
      </w:pPr>
      <w:r>
        <w:rPr/>
        <w:t>FILE TRANS    FILE_TRNS.PRN</w:t>
        <w:tab/>
        <w:t>YES</w:t>
        <w:tab/>
        <w:t xml:space="preserve">      YES**</w:t>
        <w:tab/>
        <w:t xml:space="preserve">      NO       YES</w:t>
      </w:r>
    </w:p>
    <w:p>
      <w:pPr>
        <w:pStyle w:val="PreformattedText"/>
        <w:bidi w:val="0"/>
        <w:jc w:val="left"/>
        <w:rPr/>
      </w:pPr>
      <w:r>
        <w:rPr/>
        <w:t>DELETED USERS USR_PAK.PRN</w:t>
        <w:tab/>
        <w:t>NO</w:t>
        <w:tab/>
        <w:t xml:space="preserve">      NO</w:t>
        <w:tab/>
        <w:t xml:space="preserve">      NO       NO   *</w:t>
      </w:r>
    </w:p>
    <w:p>
      <w:pPr>
        <w:pStyle w:val="PreformattedText"/>
        <w:bidi w:val="0"/>
        <w:jc w:val="left"/>
        <w:rPr/>
      </w:pPr>
      <w:r>
        <w:rPr/>
        <w:t>CONFIG DUMP   CONFIGRA.DMP</w:t>
        <w:tab/>
        <w:t>NO</w:t>
        <w:tab/>
        <w:t xml:space="preserve">      NO</w:t>
        <w:tab/>
        <w:t xml:space="preserve">      NO       NO   *</w:t>
      </w:r>
    </w:p>
    <w:p>
      <w:pPr>
        <w:pStyle w:val="PreformattedText"/>
        <w:bidi w:val="0"/>
        <w:jc w:val="left"/>
        <w:rPr/>
      </w:pPr>
      <w:r>
        <w:rPr/>
        <w:t>LASTCALL.BBS  2DAYCALL.PRN</w:t>
        <w:tab/>
        <w:t>NO</w:t>
        <w:tab/>
        <w:t xml:space="preserve">      NO</w:t>
        <w:tab/>
        <w:t xml:space="preserve">      NO       NO   *</w:t>
      </w:r>
    </w:p>
    <w:p>
      <w:pPr>
        <w:pStyle w:val="PreformattedText"/>
        <w:bidi w:val="0"/>
        <w:jc w:val="left"/>
        <w:rPr/>
      </w:pPr>
      <w:r>
        <w:rPr/>
        <w:t>RAL DUMP      FILENAME.DMP</w:t>
        <w:tab/>
        <w:t>NO</w:t>
        <w:tab/>
        <w:t xml:space="preserve">      NO</w:t>
        <w:tab/>
        <w:t xml:space="preserve">      NO     TOFILE</w:t>
      </w:r>
    </w:p>
    <w:p>
      <w:pPr>
        <w:pStyle w:val="PreformattedText"/>
        <w:bidi w:val="0"/>
        <w:jc w:val="left"/>
        <w:rPr/>
      </w:pPr>
      <w:r>
        <w:rPr/>
        <w:tab/>
        <w:t xml:space="preserve">      "      " same as the R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Needs 96 CPL (12 cpi "ELITE") mode at least, 80 is no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o be adding more to the Screen allowable list soon, some of these,</w:t>
      </w:r>
    </w:p>
    <w:p>
      <w:pPr>
        <w:pStyle w:val="PreformattedText"/>
        <w:bidi w:val="0"/>
        <w:jc w:val="left"/>
        <w:rPr/>
      </w:pPr>
      <w:r>
        <w:rPr/>
        <w:t>that are formatted in memory, need major changes to allow them to print</w:t>
      </w:r>
    </w:p>
    <w:p>
      <w:pPr>
        <w:pStyle w:val="PreformattedText"/>
        <w:bidi w:val="0"/>
        <w:jc w:val="left"/>
        <w:rPr/>
      </w:pPr>
      <w:r>
        <w:rPr/>
        <w:t>properly to the screen.</w:t>
      </w:r>
    </w:p>
    <w:p>
      <w:pPr>
        <w:pStyle w:val="PreformattedText"/>
        <w:bidi w:val="0"/>
        <w:jc w:val="left"/>
        <w:rPr/>
      </w:pPr>
      <w:r>
        <w:rPr/>
        <w:t>I'm working on it.... Ra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3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PORT FORMATS - CONTENT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briefly describes whats in the report, and what, if any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ut,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ports are formatted for 60-66 lines per page, formfee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file, (or printer) when required.  There may be a spo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here formfeeds "should" be, and aren't, but we will catch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or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force compressed print, others just use whatever m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currently in. Any that will fit within 80 column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y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hat HAS been left out of reports, any CRC value that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or passwords is not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ointers to descriptions in FDB header file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message and file area reports do not show what areas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se areas, as a listing of this would generate MUCH more in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r file size. It "could" be implemented if enough decide the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_PRO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basically what you see in RACONFIG, one protocol per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ll the settings for your modem,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compressed mode, and lists the screen as you see in RACONFI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last date it was run. I don't use events in RA, so I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at this date is printed. Please advise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ROUP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your File Group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_RA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ile Area information, one area 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S_RA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area configuration for one or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ROUP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Group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BB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Real Time Conference information stored in CONF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only valid if you are running the PRO version of 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F.BBS is not found, an error message is displayed, and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NOT all inclusive, I still do not have a cop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bore CONF.BBS from an RA system that has RTC's. Developmen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has been done with a "fak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out a section for each menu line. All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, including the English description of the menu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left out at the present is the information per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 Nodes &amp; Groups to which this item is available, and the ti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this item is available. These fields could add up to a page m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depending o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 need this information, yell! If enough Sysops yell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ut it in. Or, I may make it a RunTime choic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ttr is the color used to show keys between the ^^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ts display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prompt text, color, and the Suppress Field is not access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most people don't use it, and when its not used it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filled 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Line shows which line of the menu thi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Menu Typ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is pretty self-explanatory, but I will say someth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Key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IS displays either the actual ASCII hotkey, or one of two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tkey was assigned the ENTER key, it will display &lt;ENTER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nu Item is to be auto executed, it will display &lt;AutoEx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ossible display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 hear that Sysops are using keys other than Enter for a hotkey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y and code displays for those i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the Language file setups in LANGUAGE.RA, path inf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B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files contained in the database for the specified area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from a picklist. Some information, such as if its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r not, area password etc. are not listed here.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report, FILES_RA.PRN, so were not includ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s only files that actually exist in the directory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file size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, that OffLine files are not listed, we had to do th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, like I do, use separator lines between descriptions, RASIS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s files, and inserts a listing for it, but declares it Of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's a whole bunch of wasted entrie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LBL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your mailing labels to file, and print them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Output is formatted just as though it went to the printer, and 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t print cod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PHN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sy to read list of your user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REC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ormat is similar to what you see in RACONFIG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Flags that are normally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isplays the message areas that the user has set up for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TRNS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file transfer info for users, gives the following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and downloa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- Number of kBytes - File Ratio. Ratio is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_Uploaded for each File_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PAK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ose users who have been marked as deleted, and are abou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ump a RAL file to text, it is given the same name as the 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the extension of 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shows the listing format.  It gives the color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, HotKeys assigned, and the promp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AYCALL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callers to your system, contained in the most curren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STCALL.BBS. Output is similar to what you see in RA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RA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your CONFIG.RA to a text file, containing most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Some, if available in another report, may not be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description format is displayed in Wrap Around mo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if the line is over 56 chars long, it is continued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with a ....continued... message written in the lef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added the display of the Default Combine message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 is being added to this report, as we figure out wha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, and the best way to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* Did I Cover Everything?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Y REGISTER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ives you a good feeling, it does m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hows me the program is worth further eff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elps support development and distribution c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s you the full version, no delays, no Register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limits on an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latest fully functional Register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ordering on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registration code good for all rele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password with which to File Request or Download futur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nly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ree access to The RaLin BBS, if you send the completed PREBBS.F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ull and fre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y grateful Thanks! for suppo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what more could a guy or gal ask for? You get a powerful Sysop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reasonable price, full support, from a not so bad guy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in the last release, the registration has gon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.00. This takes affect with version 1.0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o not anticipate any further increases. It will remain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for all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(510) 651-0253 Ask for Rand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get back to you ASAP! (See SUPPORT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 Mail:</w:t>
        <w:tab/>
        <w:t xml:space="preserve"> 1:161/710   -&gt;  Rand Nowell</w:t>
      </w:r>
    </w:p>
    <w:p>
      <w:pPr>
        <w:pStyle w:val="PreformattedText"/>
        <w:bidi w:val="0"/>
        <w:jc w:val="left"/>
        <w:rPr/>
      </w:pPr>
      <w:r>
        <w:rPr/>
        <w:tab/>
        <w:t>FIDO Echos:</w:t>
        <w:tab/>
        <w:t xml:space="preserve"> Shareware, RA_UTILS, RA_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OORWARE    -&gt;  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:</w:t>
        <w:tab/>
        <w:tab/>
        <w:t xml:space="preserve"> Rand Now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aLin Enterprises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40728 Sundale D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:</w:t>
        <w:tab/>
        <w:tab/>
        <w:t xml:space="preserve"> (510) 651-0253,,3322</w:t>
      </w:r>
    </w:p>
    <w:p>
      <w:pPr>
        <w:pStyle w:val="PreformattedText"/>
        <w:bidi w:val="0"/>
        <w:jc w:val="left"/>
        <w:rPr/>
      </w:pPr>
      <w:r>
        <w:rPr/>
        <w:tab/>
        <w:t>Internet:</w:t>
        <w:tab/>
        <w:t xml:space="preserve"> rand.nowell@intellisoft.com (checked 2-3 times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ailer/BBS shares a voice line at the present, so connecting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be a problem. It also requires a modified dialing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the Mailer/BBS requires that you send a 4 second paus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s 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modems use a comma for a pause code, and most are set at 2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mma. Given the standard, your dialing string to connect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ould be: 1-510-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use a long distance call service, you may require more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an 4 seconds, before sending the code. The main thing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the code should be sent after connecting to "our" numb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ailer: I can only tell you how to do it with FrontDoor, due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taining the commas, we cannot have our number in the node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e are listed UNPUBLISHED and PVT. You can over-ride this in 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enter a line as such:</w:t>
        <w:tab/>
        <w:t xml:space="preserve"> PHONE</w:t>
        <w:tab/>
        <w:t>1:161/710  1-510-651-0253,,33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atever you end up needing to connect.  Then re-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recession hit, I can not justify another dedicate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are still slow, once they start rolling again, this is a pri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 for the gruesome phone situation, but hopefully it will be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Before setting up your Mailer to call us, and tring to POLL for a file</w:t>
      </w:r>
    </w:p>
    <w:p>
      <w:pPr>
        <w:pStyle w:val="PreformattedText"/>
        <w:bidi w:val="0"/>
        <w:jc w:val="left"/>
        <w:rPr/>
      </w:pPr>
      <w:r>
        <w:rPr/>
        <w:tab/>
        <w:t>automatically, you should try connecting with your COMM program first,</w:t>
      </w:r>
    </w:p>
    <w:p>
      <w:pPr>
        <w:pStyle w:val="PreformattedText"/>
        <w:bidi w:val="0"/>
        <w:jc w:val="left"/>
        <w:rPr/>
      </w:pPr>
      <w:r>
        <w:rPr/>
        <w:tab/>
        <w:t>the phone bill can get out of hand, if you put your mailer on</w:t>
      </w:r>
    </w:p>
    <w:p>
      <w:pPr>
        <w:pStyle w:val="PreformattedText"/>
        <w:bidi w:val="0"/>
        <w:jc w:val="left"/>
        <w:rPr/>
      </w:pPr>
      <w:r>
        <w:rPr/>
        <w:tab/>
        <w:t>auto-poll, and it keeps getting our answering system, instead of</w:t>
      </w:r>
    </w:p>
    <w:p>
      <w:pPr>
        <w:pStyle w:val="PreformattedText"/>
        <w:bidi w:val="0"/>
        <w:jc w:val="left"/>
        <w:rPr/>
      </w:pPr>
      <w:r>
        <w:rPr/>
        <w:tab/>
        <w:t>FrontD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ab/>
        <w:t xml:space="preserve"> you back, it will be on my dime!</w:t>
      </w:r>
    </w:p>
    <w:p>
      <w:pPr>
        <w:pStyle w:val="PreformattedText"/>
        <w:bidi w:val="0"/>
        <w:jc w:val="left"/>
        <w:rPr/>
      </w:pPr>
      <w:r>
        <w:rPr/>
        <w:tab/>
        <w:t xml:space="preserve"> 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ab/>
        <w:t xml:space="preserve"> 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ASIS.REG file for our Registration plans. There ar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receive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rder on disk, we throw in a few free utiliti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idoNet file attach is an experimental procedure, if it pr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 be cost efficient, we will be switching to DISK only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ASIS.RE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Door Mailer: Joaquim Homrig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 - Andrew Milner, Wan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hanks for writing such a fine BBS program, and mak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products. trademark names mentioned, are trademark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thank a couple of people for their help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Janke: For the help with some the more cryptic values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deep down in RA's records.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his donation of code for a previous version of his</w:t>
      </w:r>
    </w:p>
    <w:p>
      <w:pPr>
        <w:pStyle w:val="PreformattedText"/>
        <w:bidi w:val="0"/>
        <w:jc w:val="left"/>
        <w:rPr/>
      </w:pPr>
      <w:r>
        <w:rPr/>
        <w:tab/>
        <w:t xml:space="preserve">       Dump Config program. I trashed my code, and he was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enough to donate his for RASIS. A few hours of adding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variables for 2.xx and some additions and it was read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roll. Saved me a bit of work!! (still more to do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ike also help out immensly in lowering th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ments of the RAL dump, thus freeing memor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t of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d.... once again, Mike was instrumental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mplementation of allowing overlay storage to XMS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 Much more help, and I'm going to have to start paying the guy</w:t>
      </w:r>
    </w:p>
    <w:p>
      <w:pPr>
        <w:pStyle w:val="PreformattedText"/>
        <w:bidi w:val="0"/>
        <w:jc w:val="left"/>
        <w:rPr/>
      </w:pPr>
      <w:r>
        <w:rPr/>
        <w:tab/>
        <w:t xml:space="preserve">       a percentage of the registrations.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ikes a great guy! And if you have not yet tried 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RACE, Remote Access User Editor, you're really missing out!</w:t>
      </w:r>
    </w:p>
    <w:p>
      <w:pPr>
        <w:pStyle w:val="PreformattedText"/>
        <w:bidi w:val="0"/>
        <w:jc w:val="left"/>
        <w:rPr/>
      </w:pPr>
      <w:r>
        <w:rPr/>
        <w:tab/>
        <w:t xml:space="preserve">       Even with my small user base, I couldn't pass up regist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RACE, and have never regrett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n Kent:   For his help with reading the menu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out Jon's RAMM, Remote Access Menu Manager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Flatline, the definitive RIP Editor/Painter. Both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"excellent" programs, registered and in us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Lewis: With permission from the one who counts, Mark was kind en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reate a "dummy" CONF.BBS for me, and send it along my</w:t>
      </w:r>
    </w:p>
    <w:p>
      <w:pPr>
        <w:pStyle w:val="PreformattedText"/>
        <w:bidi w:val="0"/>
        <w:jc w:val="left"/>
        <w:rPr/>
      </w:pPr>
      <w:r>
        <w:rPr/>
        <w:tab/>
        <w:t xml:space="preserve">       way. This allowed me to at least make the report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 limited though it may be.</w:t>
      </w:r>
    </w:p>
    <w:p>
      <w:pPr>
        <w:pStyle w:val="PreformattedText"/>
        <w:bidi w:val="0"/>
        <w:jc w:val="left"/>
        <w:rPr/>
      </w:pPr>
      <w:r>
        <w:rPr/>
        <w:tab/>
        <w:t xml:space="preserve">       Mark also made a few helpful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 Oldeburg: Don is the Sysop of the Missing Link BBS in Wisconsion, he has</w:t>
      </w:r>
    </w:p>
    <w:p>
      <w:pPr>
        <w:pStyle w:val="PreformattedText"/>
        <w:bidi w:val="0"/>
        <w:jc w:val="left"/>
        <w:rPr/>
      </w:pPr>
      <w:r>
        <w:rPr/>
        <w:tab/>
        <w:tab/>
        <w:t>made many a call here to RaLin, to report bugs, send sample</w:t>
      </w:r>
    </w:p>
    <w:p>
      <w:pPr>
        <w:pStyle w:val="PreformattedText"/>
        <w:bidi w:val="0"/>
        <w:jc w:val="left"/>
        <w:rPr/>
      </w:pPr>
      <w:r>
        <w:rPr/>
        <w:tab/>
        <w:tab/>
        <w:t>print files, showing me the problems. He has proven to be an</w:t>
      </w:r>
    </w:p>
    <w:p>
      <w:pPr>
        <w:pStyle w:val="PreformattedText"/>
        <w:bidi w:val="0"/>
        <w:jc w:val="left"/>
        <w:rPr/>
      </w:pPr>
      <w:r>
        <w:rPr/>
        <w:tab/>
        <w:tab/>
        <w:t>EXCELLENT beta tester, though he didn't start out to be one</w:t>
      </w:r>
    </w:p>
    <w:p>
      <w:pPr>
        <w:pStyle w:val="PreformattedText"/>
        <w:bidi w:val="0"/>
        <w:jc w:val="left"/>
        <w:rPr/>
      </w:pPr>
      <w:r>
        <w:rPr/>
        <w:tab/>
        <w:tab/>
        <w:t>I don't think.... &lt;grin&gt;, thanks a bunch D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Thanks Guys!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thanks to Mark Turkal of Abuser BBS in Fort Lauderdale, Flori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ing the first to Register RASIS. Thanks Ma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my wife and kids, who are still putting up, somewhat, with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hours banging away on the keyboard. My wife says she's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ar "TAPitty TAPitty TAPitty" in her slee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..... the life of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 course, to the Sysops who register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supporting further development of RASIS, and other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from RaL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al note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pleased with the acceptance, so far, of RASIS by the Remo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ty. Sysops from all over the world have registered, even ha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Germany and Brazil both call LD regarding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ing Sysops go to this kind of effort to register my program, mak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like I have accomplished what I wished, to provide a helpful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 at a reasonable pr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continue to try and enhance RASIS even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is compiled under Turbo Pascal 7.0 - Borland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PZ</w:t>
        <w:tab/>
        <w:t xml:space="preserve"> : Software Science - Just gets better and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Pro  : Turbo Power Software - Awesome Stu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MSg Code  : Mark May - Mythical Kingdom Softwa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rk is probably one of the greatest things that 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ppend to Pascal Programmers. His message base utilit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code are some of the best known, an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(mbp) -  :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ts Birch, Mats Wall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</w:t>
        <w:tab/>
        <w:t xml:space="preserve"> : Sections of code are derived from Public Domain sourc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a good portion are from libraries written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uthor. (only when I need to invent a NEW whee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tribution Sites</w:t>
        <w:tab/>
        <w:t>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version of RASIS should always be available 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ssing Link BBS </w:t>
        <w:tab/>
        <w:tab/>
        <w:tab/>
        <w:t>The RaLin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 WI.</w:t>
        <w:tab/>
        <w:tab/>
        <w:tab/>
        <w:tab/>
        <w:t>Fremont, C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1:121/34</w:t>
        <w:tab/>
        <w:tab/>
        <w:tab/>
        <w:tab/>
        <w:t>Fido: 1:161/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1449 HST 14.1</w:t>
        <w:tab/>
        <w:tab/>
        <w:tab/>
        <w:t>1-510-651-0253,,3322 V32b 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9876 Generic 2400</w:t>
        <w:tab/>
        <w:tab/>
        <w:tab/>
        <w:t>Freq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that allow freq will have it available as filename or Magic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be listed as a RASIS distribution site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 with the 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ADIST sites should have the latest vers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IS 1.06</w:t>
        <w:tab/>
        <w:t xml:space="preserve">    RASIS  &lt; Operations Manual &gt;</w:t>
        <w:tab/>
        <w:tab/>
        <w:t xml:space="preserve">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release, all our RemoteAccess programs will be go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ANet system too, allowing our friends in the UK, Europe and A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 to get them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looking at RASIS!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end of file&gt; - RASIS.DOC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at you need to know, when you need to know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