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te Access Sysop's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lease 1.03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serious bug in the Mailing Label portion of version 1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unable to hold release of 1.03 as long as I wanted, thu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below are those that "were" supposed to be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m in 1.0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eatures planned for the next, and following release's of RA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s will have a CHANGES file, listing additions, fix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ope to have online registration with Credit Card read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release date.  You MAY call and register with credit card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if you wish. (seems there is never enough time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Will be adding a configuration item,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 whether Proper Casing of the address and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take place. Setup will allow a default sett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used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RA dump... There are still a few of the newer fiel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yet been added, we will be working in thi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 may add the nodes/groups listing for each menu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as this requires even more paper/file siz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sitated. I don't see these as really needed, but i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ks request it, I will ad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follows for times of day availabl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'm open for comments o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From what I have gathered, most are not us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ress option, and I have noticed that if it isn'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eld tends to get filled with garbage, this is wh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implemented in the current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, if enough ask, I'll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Will be coding the User Report for a "specified" us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the user index, instead of the user fil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 up the search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"possibly" set up a "PHRASE" search, where part of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used as a search key, and display up to 5-6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....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need more work on th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be an ongoing job, I will get it trimmed d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ch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"may" either make available several other color sche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viewing pleasure, or "possibly" allow config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scheme..... no pro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a few more items are taken care of in RASIS, I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f the latest version available, that will have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 or code to display when running in un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make the overall program size smaller, and will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mory requirement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ly check will be, if the registration code is not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SIS will just refuse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otice will be posted in the appropriate echos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pens. It will only be available from my system.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with your registration code will allow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TC (Real Time Conference) report was added to 1.03, but it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little buggy. For sure there is no info on some of the info,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rely on someone to send me a copy of a full bore CONF.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ULLY ACTIVE conference information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you would like to see added, as far as configuration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know.  Although.... given the amount of coding to do so would gi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ache, I hope you are happy with the color scheme provided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not to bad is it????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ope to make all information pertaining to your RA BBS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press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ight add, should Andrew decide to add or change things in RA,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do my best to release an update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has been done has involved many programming hours, and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items, represents many more hours. The only way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xpanded and enhanced, is if "you", the Sysop suppor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,  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