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ote Access Sysop's Information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 </w:t>
      </w:r>
      <w:r>
        <w:rPr/>
        <w:t>Configuration Program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TUPSIS 1.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OPERATIONS MANUA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 minor revisio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)Copyright 1993, Rand Nowell - RaLin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Putting Bits Together"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All Rights Reserve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gal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portant!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ultiple Config Files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rt Up............................1,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n Screen/Menu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 Paths.......................2,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 Codes......................3,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ysop Info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ssword Protection..............4,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uit.................................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SIS SETUP           SISSETUP Operations Manual - Version 1.01        Page 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LEGAL NOTE: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gram and documentation, are Copyrighted 1993 by the author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ctions: COPYRIGHT and DISTRIBUTION, contained in the file RASIS.DO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y to this program, as stated ther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gram may not be distributed except as a part of the RAS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IMPORTANT!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ver attempt to edit RASIS.CFG with a text editor, corruption and fail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RASIS to run properly will res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ways modify the configuration file with SETUPSIS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MULTIPLE CONFIG FILES: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the concept of RASIS is based on ONE configuration file, for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setup, some Sysops may maintain separate sets of menus, language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tc. It is possible to create and use multiple CFG files for this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ay to do this is, create a default CFG, to place in a path director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that can be used from anywhere. Now copy this file to the director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your other Menu, Language etc files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execute SETUPSIS with the desired directory name as a parameter, Set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change to that directory and execute, if it finds a RASIS.CFG in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, it will load and use that one, else it will load and us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one found on the Dos Pat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ify it as needed, then when you run RASIS, specify the same director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RASIS will use the config file found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START UP: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un setup, type SETUPSIS at the Dos prompt, if you wish to force mo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, include the switch /m, upper or lower case. Setup does NOT check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o mode, without the switch it will run in Colo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also specify a directory for Setup to change to, before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es. Upon termination, Setup will return to the directory from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wa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up will load the main screen, and display a small box saying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ing for RASIS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up will search the Dos PATH, for an existing copy of RASIS.CF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RASIS.CFG cannot be found, Setup will ask if it can create a new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file. Press Y or N for Yes or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previously entered a password to be used, Setup will prom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it, you have three tries to enter the correct password, before 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IS SETUP           SISSETUP Operations Manual - Version 1.01        Page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dump you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MAIN SCREEN/MENU: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top line of your screen, to the right of the Program Name, Set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display the full pathname of the config file, just for inform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bottom line of your screen, will be displayed a Help line, for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 menu item, and for each data field in the various data entry box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exit a Data Entry box, Setup will automatically place you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main menu item, in a logical setup dire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Q or selecting Quit, at any time, when NOT in a Data Entry box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prompt to Save Changes, and Exit Setup. See QUIT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Entry Boxes contain a list of keys available for saving or abor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ata entry, some explanation is needed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tl-U key (UNDELETE) will restore a fields previous contents,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your mind about a change. This will ONLY work up to your pres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ENTER while in the fiel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ormal HOME, END L/R Arrow keys work as you would expect in the fiel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or Down Arrow on the last field, Saves and Exits, as does the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row if in the first field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FILE PATHS: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Data Entry box allows you to specify locations for various RA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needed, plus Report Storage, and an external view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directory names, do NOT supply the trailing backslash, RASIS will ta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re of th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validation is performed on the paths and filenames you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ALID PATH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directory name you specify contains a trailing backslash, Set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strip it from the fiel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, once in an acceptable format, Setup will verify that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a Valid "Existing Directory", if not, you will be given the option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 it.  If Setup cannot create the directory, a message will displ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ing you of the fact. Usually an invalid drive, or inval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s in the directory name will cause this to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Dir:   Complete path to your RA system directory, ie: C:\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Dir  :   Complete path to directory where your Menus ar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Base :   This is the path to the root directory of your file datab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ies. An example would be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:\FILEDATA  {filebase dir specified in RACONFIG}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 </w:t>
      </w:r>
      <w:r>
        <w:rPr/>
        <w:t>D:\FILEDATA\HDR  {files used by RASIS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IS SETUP           SISSETUP Operations Manual - Version 1.01        Page 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 </w:t>
      </w:r>
      <w:r>
        <w:rPr/>
        <w:t>D:\FILEDATA\TXT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 </w:t>
      </w:r>
      <w:r>
        <w:rPr/>
        <w:t>D:\FILEDATA\ID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, D:\FILEDATA would be your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S/MSG :   Complete path to the directory which contains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 Base, and User file...ie: C:\RA\MSG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orts   :   If you want any reports that are sent to file, stored in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c directory, name it here. If this is left blank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orts to file will be written in the "current"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wer    :   Specify a text file viewer that can be called from RASI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MUST be a full pathname, and must include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extension. ie: C:\UTIL\TVIEW.EX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supply program parameters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would like to always fire up the viewer in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Report" directory, then give the directory as a paramet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G: if reports are going to C:\Reports you can e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\UTIL\TVIEW.EXE C:\REPORTS... make sure there i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ace before viewer parameters/file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BATCH FILES ARE "NOT" SUPPORTED FOR THIS CALL!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Viewer, is checked to see that you supplied a full driv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thname. You could still enter an invalid name, in this case RASIS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ort an Error (Dos Error #2, file not found). If you leave it blank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wer call is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PRINT CODES: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tty easy, you enter the escape+char sequences required to set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 to the mode requested. Up to 40 characters can be enter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ing for Laser Printer code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are used for the PRE and POST print codes for Mailing Label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some of the repo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Some reports force compressed mode, see RASIS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ing the ESC char, Ctl-Key chars etc. is accomplished by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CTL-P, then pressing the ESC, CTL+KEY combo, =or=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+Numberpad key comb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pi= characters per inch     cpl= characters per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Stnd.On  : Set standard PICA 10cpi/80cpl print m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Comp.On  : Set compressed, 17cpi/137/cpl print m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Comp.Off : Turn OFF compressed m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Elite.On : Set Elite Mode, 12cpi/96cpl prin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IS SETUP           SISSETUP Operations Manual - Version 1.01        Page 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Stnd.On to turn off Eli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ourse you can enter in any code string for any print mod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re, for these settings. Refer to your print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Q.On    : Set Letter Quality Print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Q.Off   : Set Letter Quality Prin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settings for RASIS a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:  Elite.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T: Stnd.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Q  :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Printer Port: This is the LPT? port your printer is attached to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d for testing printer availability, sending cod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y be from 1 to 3. Default is 1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SYSOP INFO: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where you enter System and Sysop name, Register, and set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global setting for R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First Name : Whether to force the use of the USER name as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in mailing labels. See the section in RASIS.DO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Name    : Your BBS/Company name, as you wish it displayed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ed in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op Name     : As you wish your name displayed, also, this MUST mat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ysop Name as supplied for your Registratio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 Code: Enter your Registration Code as received from RaLi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are NOT registered, leave it at 0, (numeric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ero), else an error will be generated in RASIS, c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name are also verified just after exi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op Information box, if it's invalid, two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displayed, one by the Validation routine,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ne in RASIS, and one by Setup. We want to make SU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know if the information is not correct! &lt;sm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PASSWORD: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ssword you specify, is saved as a CRC value, the same as R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s your User Pass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you forget your password, if it has been assigned, you will no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le to access Setup to fix 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only choice will be to erase RASIS.CFG, and start from scra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enter a password here, it will be required to access bo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 program,  and RASIS. In both cases, you are given three tries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ing your password, before being boot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IS SETUP           SISSETUP Operations Manual - Version 1.01        Page 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CAN NOT tell you what your password is either, so don't c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king for me to figure it out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ENTER on a blank field, disables Password 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ing a password here will Create or Change the password CRC valu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none exists, it will be created, if one exists, it will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If you enter a password, during the current Setup session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word will be visible in this field, should you wish to double che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ring before Exiting Setu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you have saved the configuration, this string will never be sh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ain, it is NOT saved, only the CRC value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QUIT:�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Setup detects that changes have been made, it will prompt you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 them, (Y/N), you can press ESC to remain in the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N will discard any changed made and exit norm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Y will update the config file currently being used, with the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ember, even if you made changes in a data entry box, if you pr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any time before normal exit, the changes were discarded. In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, as far as Setup is concerned, No changes wer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on termination, Setup will display a message, telling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No Changes...Configuration Not Sa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Configuration Saved to: Path+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pending on what has been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eof SETUP.DOC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