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1.0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C)Copyright 1993-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 Support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..6,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rom RA or FD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................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..............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Label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List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s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cord(s)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d Users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enu........................15,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15,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16,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s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RA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lls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Password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Stats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18,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19,20,21,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22,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24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The Remote Access Sysop's Information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documentation, support programs and all othe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files, are not Public Domain or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Copyrighted (C)1993-1994 work of Rand N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 Ralin Enterprises. All rights are reserved, World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duplicating, selling or otherwise distribut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noted in the Distribution Policy below is a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 If you don't intend to registe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stop using it. It's only fair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must use another archive format, PLEASE wrap our ZIP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ferr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Last, but not least, Sysops..... please do NOT include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 in the archive. An archive header is an understoo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practice. But no text files, ansi/com files, ansi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our utmost to insure that "bugs" are absent from public rele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not always conclusive, they do manage to sneak i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nviornments. And we do make an occasional mistake (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). Please let us know ASAP of any such critters and we'll fix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well over 200+ hours in planning and programming 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SIS at the moment. Not to mention the countless LD Net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riends for help on accessing some of RA's more crypt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still a ways to go, there are things to add,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a little more, lower memory requirements, and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testing has been done under DV and Windows, as I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BBS, I have been unable to test in "that"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if there 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3, 4 megs of RAM, running under X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swap, DV 2.06, Windows 3.1, DOS 6.2,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bout 300K of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 Having 320K of RAM available at startup usually circu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300K of RAM available,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 at loadup leaves about 23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K at loadup leaves about 43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290K, but you won't get t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some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file is not laying on your disk, visi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ttached to the end of the RASIS exe file. The ex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, please do NOT expand it, as it may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tell it to continue with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port, o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>&lt;directory&gt;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irectory you were in when you call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1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 files dumped to text have the extension .D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7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, currently, is stored in, and swapped from, EM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lse code is read from Disk as needed. Needless to say,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peeds things up a b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o be adding XMS memory support for the overlay file soon, if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he 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BBS, an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     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     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            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|            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--------|****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for multi label pages, with wide paper are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"currently" check the length, this will be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onverts all address lines to PROPER case,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d is capitalized. Though this sometimes is not what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s in the the Name McCord, it will become Mccord,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llers will not properly up case thei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has been implemented. In the future this will be configur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lanned for 1.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          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rom loaded setup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  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  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     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(On/Off)   Level (###)  Compare (= &lt; 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    (On/Off)   Level (###)  Compare (= &lt; &gt;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(On/Off) 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        (phrase to search for in user comment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     (name of file loaded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       (Letter qual print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Ltr Qual field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program copyright and comp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/Date     : Displays what day it is and the full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Year  : Wha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: Current time, not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      : What version of DO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Avail    : Current fre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    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upon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hown, else same as Home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are landing in Current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Mem  : Reports the type of memory being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verlay code, or if DISK reads are being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   : Reports Yes... or No... and which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running u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Env       : Displays your setting for the RA envi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ace  : Siz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 Space  : Free drive spac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etup {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etup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  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  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" 3.0"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ws the proper forma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aper, no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{+}: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{+}: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 res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etween the three modes avail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Security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curit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Securit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=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l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g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Group: Identical to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in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forced to Upper Case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 is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Registered checks/prin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20 users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ilters, in the UnRegistered copy it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er record, this is generally the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where you can cho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ser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- DEFAULT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from the user file. Usefull if you have util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allows you to specify that report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All reports go to print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- All reports go to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one concurrently, no fur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ormFeed - Eject the printer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n         - Turn on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ff        - Turn off Letter Quality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version 1.01, menu choices are Viewer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st of itself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s the Filebas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Areas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       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ve text file for you. N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+}Dump RA CONFI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s your complete CONFIG.RA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nly report that I have not included a sample 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curity reasons. I did not feel like going throug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formation. This will also show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System Call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0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Keyboard Pass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GR, RACONFIG and in RA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you can reset it to in-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Message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ming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       Report          Uses         Uses               Uses</w:t>
      </w:r>
    </w:p>
    <w:p>
      <w:pPr>
        <w:pStyle w:val="PreformattedText"/>
        <w:bidi w:val="0"/>
        <w:jc w:val="left"/>
        <w:rPr/>
      </w:pPr>
      <w:r>
        <w:rPr/>
        <w:t>File          Name            Filters      Pre-Post Print     P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      NO              NO              NO</w:t>
      </w:r>
    </w:p>
    <w:p>
      <w:pPr>
        <w:pStyle w:val="PreformattedText"/>
        <w:bidi w:val="0"/>
        <w:jc w:val="left"/>
        <w:rPr/>
      </w:pPr>
      <w:r>
        <w:rPr/>
        <w:t>MODEM.RA      MODEMSET.PRN      NO              NO              NO</w:t>
      </w:r>
    </w:p>
    <w:p>
      <w:pPr>
        <w:pStyle w:val="PreformattedText"/>
        <w:bidi w:val="0"/>
        <w:jc w:val="left"/>
        <w:rPr/>
      </w:pPr>
      <w:r>
        <w:rPr/>
        <w:t>LIMITS.CTL    LIMITS.PRN        NO         FORCES COMPRESSED    NO</w:t>
      </w:r>
    </w:p>
    <w:p>
      <w:pPr>
        <w:pStyle w:val="PreformattedText"/>
        <w:bidi w:val="0"/>
        <w:jc w:val="left"/>
        <w:rPr/>
      </w:pPr>
      <w:r>
        <w:rPr/>
        <w:t>FGROUPS.RA    FGROUPS.PRN       NO              NO              NO</w:t>
      </w:r>
    </w:p>
    <w:p>
      <w:pPr>
        <w:pStyle w:val="PreformattedText"/>
        <w:bidi w:val="0"/>
        <w:jc w:val="left"/>
        <w:rPr/>
      </w:pPr>
      <w:r>
        <w:rPr/>
        <w:t>FILES.RA      FILES_RA.PRN      NO              NO              NO</w:t>
      </w:r>
    </w:p>
    <w:p>
      <w:pPr>
        <w:pStyle w:val="PreformattedText"/>
        <w:bidi w:val="0"/>
        <w:jc w:val="left"/>
        <w:rPr/>
      </w:pPr>
      <w:r>
        <w:rPr/>
        <w:t>MESSAGES.RA   MSGS_RA.PRN       NO              NO              NO</w:t>
      </w:r>
    </w:p>
    <w:p>
      <w:pPr>
        <w:pStyle w:val="PreformattedText"/>
        <w:bidi w:val="0"/>
        <w:jc w:val="left"/>
        <w:rPr/>
      </w:pPr>
      <w:r>
        <w:rPr/>
        <w:t>MGROUPS.RA    MGROUPS.PRN       NO              NO              NO</w:t>
      </w:r>
    </w:p>
    <w:p>
      <w:pPr>
        <w:pStyle w:val="PreformattedText"/>
        <w:bidi w:val="0"/>
        <w:jc w:val="left"/>
        <w:rPr/>
      </w:pPr>
      <w:r>
        <w:rPr/>
        <w:t>MENUS         MENU_RPT.PRN      NO              NO              NO</w:t>
      </w:r>
    </w:p>
    <w:p>
      <w:pPr>
        <w:pStyle w:val="PreformattedText"/>
        <w:bidi w:val="0"/>
        <w:jc w:val="left"/>
        <w:rPr/>
      </w:pPr>
      <w:r>
        <w:rPr/>
        <w:t>LANGUAGE.RA   RAL_RPT.PRN       NO              NO              NO</w:t>
      </w:r>
    </w:p>
    <w:p>
      <w:pPr>
        <w:pStyle w:val="PreformattedText"/>
        <w:bidi w:val="0"/>
        <w:jc w:val="left"/>
        <w:rPr/>
      </w:pPr>
      <w:r>
        <w:rPr/>
        <w:t>FILE BASE     FDB_RPT.PRN       NO              NO              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ABELS   MAIL_LBL.PRN      YES             YES             YES</w:t>
      </w:r>
    </w:p>
    <w:p>
      <w:pPr>
        <w:pStyle w:val="PreformattedText"/>
        <w:bidi w:val="0"/>
        <w:jc w:val="left"/>
        <w:rPr/>
      </w:pPr>
      <w:r>
        <w:rPr/>
        <w:t>PHONE LIST    USER_PHN.PRN      YES             YES             NO</w:t>
      </w:r>
    </w:p>
    <w:p>
      <w:pPr>
        <w:pStyle w:val="PreformattedText"/>
        <w:bidi w:val="0"/>
        <w:jc w:val="left"/>
        <w:rPr/>
      </w:pPr>
      <w:r>
        <w:rPr/>
        <w:t>USER RECORD   USER_REC.PRN      YES             YES**           NO</w:t>
      </w:r>
    </w:p>
    <w:p>
      <w:pPr>
        <w:pStyle w:val="PreformattedText"/>
        <w:bidi w:val="0"/>
        <w:jc w:val="left"/>
        <w:rPr/>
      </w:pPr>
      <w:r>
        <w:rPr/>
        <w:t>FILE TRANS    FILE_TRNS.PRN     YES             YES**           NO</w:t>
      </w:r>
    </w:p>
    <w:p>
      <w:pPr>
        <w:pStyle w:val="PreformattedText"/>
        <w:bidi w:val="0"/>
        <w:jc w:val="left"/>
        <w:rPr/>
      </w:pPr>
      <w:r>
        <w:rPr/>
        <w:t>DELETED USERS USR_PAK.PRN       NO              NO              NO</w:t>
      </w:r>
    </w:p>
    <w:p>
      <w:pPr>
        <w:pStyle w:val="PreformattedText"/>
        <w:bidi w:val="0"/>
        <w:jc w:val="left"/>
        <w:rPr/>
      </w:pPr>
      <w:r>
        <w:rPr/>
        <w:t>CONFIG DUMP   CONFIGRA.DMP      NO              NO              NO</w:t>
      </w:r>
    </w:p>
    <w:p>
      <w:pPr>
        <w:pStyle w:val="PreformattedText"/>
        <w:bidi w:val="0"/>
        <w:jc w:val="left"/>
        <w:rPr/>
      </w:pPr>
      <w:r>
        <w:rPr/>
        <w:t>LASTCALL.BBS  2DAYCALL.PRN      NO              NO              NO</w:t>
      </w:r>
    </w:p>
    <w:p>
      <w:pPr>
        <w:pStyle w:val="PreformattedText"/>
        <w:bidi w:val="0"/>
        <w:jc w:val="left"/>
        <w:rPr/>
      </w:pPr>
      <w:r>
        <w:rPr/>
        <w:t>RAL DUMP      FILENAME.DMP      NO              NO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limits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intellisoft.com (checked 2-3 times wee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.nowell@ralin.prag.com  (checked dai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recession hit, I can not justify another dedicate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e still slow, once they start rolling again, this is a pri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down in RA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also help out immensly in lower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.... once again, Mike was instrumenta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Jon's RAMM, Remote Access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hough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!!           ����� RASIS Operations Manual 1.03 �����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my wife and kids, who are still putting up, somewhat,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hours banging away on the keyboard. My wife says she'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"TAPitty TAPitty TAPitty" in her slee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.. the life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       : Software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   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information? You got it!  and Fast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