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RoboROBOT, you will receive a key cod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nly.  After entering it into ROBOT.IN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add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send a different automated messag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RoboBOARD/FX template.  For exampl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s an order template, RoboROBOT will quick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saying their order was received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annoying delay at start of eac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annoying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uke Graphics and Online Resource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RoboROBOT to your Visa, Master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ard.  You order online via Online Resource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in the mail with the form that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ON-LINE, call Online Resource at (619) 793-836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registration system,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MAIL, complete the attached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Jolla, CA 92037-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Duke Graphic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130 La Jolla Village Drive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Suite 107-169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a Jolla, CA  92037-1480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36-2614 Voice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93-8360 Data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INSTRUCTIONS ]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complete this form in its entirety from top to bottom.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type or print LEGIBLY.  If possible, edit an electronic vers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is form and upload to Online Resource at (619) 793-8360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ERSONAL INFORMATION ]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Name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If not a company, use name of BBS)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If different from "Company Name")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Use your real name: FIRST LAST, i.e. JOHN DO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____________________________________ or [_] System Operator (SysOp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(_____)_____-______          Data Phone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Phone (_____)_____-______        Data Phone 2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ite/PO Box/Apt/Rt/MS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____________________________ State/Province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al Code_______________ Country: [_]USA [_]CANADA [_]OTHER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red By: [_]Hamilton TeleGraphics   [_]Friend  [_]Sysop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_]Boardwatch      [_]ComputorEdge    [_]Other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NETWORK INFORMATION ]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donet____:______/_________ Internet Address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________,_________ America On-line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1_____________________________ Other 2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YSTEM INFORMATION 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Modem Speed: [_]2400  [_]9600  [_]14,400  [_]16,800  [_]19,2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ote: 38,400 and 57,600 are not true baud rates.  Please select 14,400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Brand/Model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Lines used for BBS [_]1  [_]2  [_]3  [_]4  Other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er: [_]No  [_]Yes: [_]Intermail  [_]FrontDoor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oppy: [_]5-1/4 (1.20 MB)   [_]3-1/2 (1.44 MB)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: [_]286  [_]386  [_]486  [_]Pentium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AM: [_]1MB  [_]2MB  [_]4MB  [_]8MB  [_]16MB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deo: [_]VGA (640x480)     [_]SVGA (1024x768)   [_]XGA (1280x1024)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Card Brand/Model_____________________________ RAM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ound: [_]PC-Speaker  [_]SoundBlaster-Compatible Sound Card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ner: [_]None  [_]Hand  [_]Flatbed  [_]Other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[_]GreyScale Shades__________  [_]Colors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D-ROM: [_]No  [_]Yes: Brand/Model/Speed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rating System: [_]DOS   [_]OS/2   [_]Windows 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Multi-Tasking Environment: [_]Windows   [_]DESQview   [_]DESQview/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ORDER PAYMENT INFORMATION ]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elect Form of Paymen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Visa  [_]MasterCard   [_]American Express   [_]Diner's Club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JCB                   [_]Money Order Enclose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Money Order Enclosed  [_]Check Enclosed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COMPLETE THIS SECTION ONLY IF PAID BY CREDIT CARD ]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n Card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f not your credit card, state what relation cardholder is to you an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de cardholder's voice number for verification in space below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Number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ation Date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ature (If this form is sent by mail)__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RODUCTS ]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                                            PRICE    QUANT    TOTA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ROBOT Auto Message Utility for RoboBOARD/FX   $ 15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FX Statistics Utility for RoboBOARD/FX       $ 20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BOARD/FX 2-Line, 4-Line, 8-Line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Resource Subscription 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 Icon Manager            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O2RBO Windows Icon Converter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FE - The BBS Front End System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 - The Virus Information Door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X-Util - RoboBOARD/FX Utility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xMan - Weather Forecast Reporter                 CALL    ____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TOTALS / TAX ]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SUB-TOTAL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es Tax (in California only) 7.75% (Sub-Total * 7.75%)      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>TOTAL _____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