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tudio CD-ROM Installation for RBBS-PC v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by 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The Shareware Studio CD-ROM Discs Volumes 1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BBS v17.4 Bulletin Board Software. The Sharware Studio CD-RO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Gigabytes of quality files to your BBS when running multi-volu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adding seperately configurable Subboard(s) to your curren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having the CD ROM Disc(s) serve as the download drive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board. Why a seperate Subboard? You could add the CD-ROM(s)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Management System but this would make upgrading to a newer C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. This installation program will support all futur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udio as long as they contain a valid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RBBS-PC with BusiMods installed (04/06/94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nstallation program will create all of the files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udio Volumes 1 through 4 (or more) with the BusiMod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upport. If you are interested in this free modific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see the information provi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udio is published by Data Express Inc. Each volume conta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Megabytes of quality shareware files. There are NO duplicate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volumes. There are also accurate and informativ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for those other BBS' that support this format.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disc around that can compete with Shareware Studio on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See ORDER.DOC to obtain the late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re made that you already have an RBBS installation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or no problems and that you also have a CD-ROM driv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your PC based system. You should also have purchased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CD-ROM (if not see ORDER.CD 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assumptions you will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BBS-PC's CONFIG.EXE         - to setup you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SORT (4.04 or later)        - to sort your FM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FIDX.EXE and MAKETABS.EXE - to install a FFS system for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is commonly found on most Bulletin Board Systems. MAKEFIDX and MAKE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RBBS 17.4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found on Shareware Studio Volume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SWS_RBBS.ZIP and unzip it's content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hange to that directory (if not already there)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_RBBS. The install program will attempt to automatically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if a Shareware Studio disc is present in the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routines may be aborted by tapping the TAB key 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tarting SWS_RBBS with a /F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l of the prompts (or take the defaults). Any of the prom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RBBS' CONFIG.EXE will have the Parameter number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mpts description. You may want to have the 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feel you need any additional information on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S_RBBS will create all of the files you need to run Shareware Studi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a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 of valid cate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rectory of directories (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uration file for MAKEFFS and MAKE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DX and LIDX files to use with the Fast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RBBS-PC with BusiMods (04/06/94 or later)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here and refer to the file RBBSCDR.DOC included with the Busi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chives. If you are running RBBS-PC 17.4x (or BusiMod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6/94) without built-in CD-Rom support then continue on to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step is to create a Subboard as outlined in the RBBS-P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following parameters in the configuration defini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using CONFIG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- RBBS Download Drives. Add the drive letter of your CD 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 - Set file EXTENSION of your NEW FMS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 - Set Name (prefix) of Dir. of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- Set Name (prefix) of the new Master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- Set Name of file containing list of vali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- Set length of file description to 46. This is an absolute va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- Set Drive and Directory for FM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7 - Set sorted filelist name (F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 - Set Locator file name (L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S_RBBS is done creating all of the files for you it will tell you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ameters must be set to WHAT names, etc. At that point you sh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PRINT-SCREEN as prompted. Then run CONFIG.EXE with hard-copy in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duplicat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*.DMC (created for you) and SWS_RBBS.IMC (included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uplicate uploads from other Subboards on your system. *.DM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(in DOS' bare Dir format) that are contained on the CD-R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be placed at the end of your regular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FS (used in your main conference and other sub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 /FileDir=SWS_.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voke the macro SWS_RBBS.IMC which will tell the user on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already exists on the CD-ROM, or on a download will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ust join the CD-ROM subboard first to d/l the file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WS_RBBS.IMC so that the directory and the names listed in tha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You may also have to do some refining of the Internal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IMC) to best work with your particula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un CONFIG.EXE against your new Subboards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all of the parameters to your liking. You may wish to edit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dd ANSI codes for your users with color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occur because of bad Drive:\Path\Filename entries or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rectories that do not exist. A little fore-thought will preven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rom occurring. On tha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Mods Distribu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Mods (04/06/94 or later) includes built-in support for CD-Ro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ackage (executable files included) and support for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Boyce        The MONITOR BBS      206-830-5338 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Glueckert    TechPrepNet(tm)      516-420-2680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  The Small Time BBS   516-579-7929 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another RBBS SysOp near you has the BusiMod package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Look in your area before making that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udio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E.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University of New York at Farming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mingdale, NY   1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ckge@snyfarva.cc.farmingd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ckg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6-420-2570 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6-277-3853   8:00am - 5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6-420-2680   TechPrepNet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