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tudio Volume 5 Conversion files for RBBS 17.4, 17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files are included in this archive for the eas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ware Studio Volume 5 with RBBS 17.4 and 17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5.DIR     CD-Rom Master Directory for RBBS - FMS format - set for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description (CONFIG param #2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5.CAT     Category Code File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5DIR.DIR  Menu of Directorie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Search Inst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5FDX.CFG  Fast File Search Configuration File for MAKETA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5FFS.BAT  Batch File to create Fast File Sear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5.IMC     Internal Macro to invoke from Macro Directory File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5.DMC     Macro Directory File for RBBS (for dupe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allation for Sub-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_RBBS.ZIP Installs Shareware Studio Volume V as a seperat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oard on your current RBBS 17.x system. This utili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reate many  of the files found above if you alread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Studio Vol. 5, complete with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s for Busimod modified RBBS and new 17.5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1.CFG     Sample CD-ROM configuration file for adding the Sharewar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5 to the library function of these versions of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changes needed.  Refer to the Busimod/17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mplementation.  Requires the FMS/FF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usMod modified RBBS v17.4 dated 070994 and af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 v1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2.CFG    Same as above but for BusiMod modified RBBS dated 0406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oad each of the Fast File Search files into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hange all of the Drive letters, directory paths,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the configura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