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94 Sw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Travis Griggs (FidoNet 1:3807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a utility dedicated solely to the management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will allow you to insert taglines in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editor that allows you to "read" or uplo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current message or document.  But it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!  You can also "steal" taglines as you're read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m into a single tagline storage file.  TagDu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data file and search for duplicat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lready collecting taglines have no fear,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your collection and add it to the data file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llection. However, TagDude comes complete with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0 great one liners that should keep you ROTFLOL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shareware, not freeware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continue using it longer tha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10.00 (US Funds) and is "one tim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ill help to insure updates to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FRM for more information.  Thanks for trying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guara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n no event and under no circumstances wi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held liable for any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hardware, software, lost profits and/or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or for any other claims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TO80.EXE --- Converts TAGDUDE.CFG to the new confi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- Th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DOC -- What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EXE -- Main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HIS -- History of TagDude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TLN -- Binary data file containing 200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-- Upgrading to TagDude 0.80 and future TagDu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as originally written for use with Front Doo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throughout this installation section although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lmost any editor or term program. 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above files into the directory of your choic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crank up TagDude...!  Run TAGDUDE.EX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the first time it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Anytime TagDude does not find TAGDUDE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it will go into the config menu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options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           : 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     :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     :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Effect Speed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agline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where the TagDude taglin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can store an unlimited number of taglines.  The *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tored as a binary file so you cannot edit i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NOTE: Pre existing ascii text files can be up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from the maintenance menu which is cover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m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ogram is run, to upload "stolen" tagl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umulated since last running TagDude.  This topic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detail later in this document.  I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the default of "T." you'll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f this filename to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x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expor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.  You can then import this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potlight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controls the speed at which the "spotlight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.  The higher the number the SLOWER the cursor spins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  You can disable the spinning cursor by set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ipple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at which the "ripple" effect moves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As on the spinning cursor, the higher the number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will be.  Setting this variable to below 1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faults to DIRECT screen writes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multi-tasker such as DesqView, you should le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heck for S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eing "snow" on your screen, turn this optio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should work with most newer moni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need this option if you're using an olde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Advertisement Under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advertisement for TagD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under the imported tagline.  The default is O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nless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how Number of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bragging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you ha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4+ with 9356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uplicat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N/OFF the dupe detection featu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aling" tagline.  When importing "stolen" taglin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your existing database file to make su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a taglin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/OFF support for monochrome monitor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has many command line parameters.  You may us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add the tagline to must foll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-ADD1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-ADD1 is the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a tagline to a text file.  -ADD2 i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ing a taglin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3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the tagline to must follow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DD3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This parameter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-ADD1 and -ADD2 parameter set does except -ADD3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e message has changed before adding a tag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add taglines to messages in Gol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chec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s up the configuration menu for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TAGDU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C: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filename specified after -C: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fault filename TAGDU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remove duplicate taglines from th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can be used to have TagDude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inside an event from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monochrome colors.  This overrides w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agDude to not ask you if you want to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picks a random tag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not import the signature file, TAGDUDE.SIG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sort the tagline database then ter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used for setting this up in an event on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C:\TAGDUDE\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the file specified after -T for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stead of the database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TIMED.MSG -T:TAGDUDE2.TLN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 -SORT -T:TAGDUDE2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 -T:TAGDUDE2.TLN -N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DUDE2.TLN -NOASK -C:TAGDU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ting Up TagDude To Work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work with almost any editor on the market. 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ffline message readers use external edi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f you have setup TagDude on a program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please send this setup information to 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ows how to get into contact with me. 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rnal Editors (Tim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 we are using QEDIT for the external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from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mailer/offline mail reader to call QE.B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low is the QE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  When you finish writing your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 tagline to the end of i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line and/or origin line TagDude will add the tag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two.  TagDude will also scan the messag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tagline already there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nd you'll be on your way.  If TagDude sees the messag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n a tagline will not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SHOULD work with almost ANY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hat use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, this program was originally writte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message editor.  Go into the FDSETUP program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option.  From there choose the Keyboard Macr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Global   Mailer   Editor   Terminal   Modem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Miscellaneous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Keyboard macro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1  ~ETagDude;~It;~#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2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3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is setup to work configured exactly as show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agDude in your FrontDoor directory.  If you do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add the path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call the macro when you're read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n FrontDoor's Editor.  Also, if you have option (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set to YES then TagDude will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fter importing the tagli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ail (Terminate's Poi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the external editor section above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%1" to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with the Renegade BBS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the SysOp's side.  Unarchive the TagDu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Renegade BBS directory.  Crea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T1.BAT in your main RG directory.  Below is the GLOB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he System Config of Renegade under D.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acro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ype the &lt;ENTER&gt; just press ENTER.  The macro sh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ut.^M".  It's that simple.  When you are done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1 which will call GLOBAT1.BAT to select the tag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back to Renegade press ALT-F1 (this will be differ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another macro) which will import the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in conjunction with the Gol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Unarchive the TagDude archive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 TagDude can be used two ways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GoldEd's internal editor to wri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line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PELLCHECK C:\FD\GOLDED\TAGDUDE.EXE -ADD3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advanced configuration file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ut the other EDITSPELLCHECK line. 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finished writing a message in GoldE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ppear and add a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GoldEd's internal editor then us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For External Editor's" to setu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sically only have 2 options when running TagDud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agline Selection: User Selected �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Randomly Selected", TagDude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gline from the database file and write it to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 which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User Selected", which is the defaul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 will come up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taglines in your databas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or the Tagline Selectio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tagline - This option will allow you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tagline - This option marks the current highligh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delete tagline - This option unmark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arch for tagline - Prompts you for the tex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andom tagline - Jumps to a randomly selected tag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tagline - Allows you to manually insert a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o to tagline # - Prompts you for the number of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intenance menu - Takes you to the Maintenance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figuration menu - Takes you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enu will let you make changes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 file.  Below are the option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ort tagline database - Uses a fast sor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arch for and remove duplicate taglines - Tag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taglines first.  TagDude will then make *ONE*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e duplicates for deletion.  TagDude will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taglines.  During the duplication removal TagDud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removal routine.  For examp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aglines TagDude will consider them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I have 5000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 have 2445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  I have 2485239 tag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I have 2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move deleted taglines from tagline database -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 you "marked" (see option "D" i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section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mport text file into tagline database -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ny ASCII text file into 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port tagline database to text file - This optio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format of your current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OTHER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does not actually steal taglines.  You must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the tagline in it you want to steal,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arlier for IMPORT FILENAME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actual messages you can put in this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agDude, it will look for the fil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options in the configuration menu.  If it fi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it will then search the entire contents of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agDude searches the "import file", it then promp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taglines it found and you have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you want and throw away those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utomatically delete the "import fil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even sign your name to the message as it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 When TagDude is ready to create the "export file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 for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SIG.  If found, TagDude will insert it's conten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and then create the "export file"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signature you want to appear on every messag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use TagDude 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questions or comments send netmail to 1:3807/304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the address below.  If desir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-netmail. I'm a mail only system so please send di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am-6a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28 Lind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harles, La.  7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the latest version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agDude can be retrieved by logging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elow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Universe  1-(603)-435-777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astle              1-(509)-736-0976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1)     1-(318)-582-641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2)     1-(318)-582-3509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! Bbs                1-(305)-821-3317    DS/HST 16.8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gate Oregon         1-(503)-756-3887    9600 V.32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&gt; 9 PM to 9 AM Daily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mailer then File Request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TAGDUDE" (without quotes) from one of the below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2/233  -  SysOp: Jeff Casey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0 -  SysOp: Todd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1 -  SysOp: Tony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5/71   -  SysOp: Ronnie Toth, USR DS/HST 16.8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7/10  -  SysOp: Randy Weaver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6/3    -  SysOp: Les Lemke, 9600 V.32/V.42b (9PM-9A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- The first person that ever asked for TagDude - H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realize that people actually wanted TagDude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, I would have selfishly kept TagDude for myself. (everybod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applause for Bob!)  Bob assisted in testing TagDu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. Thanks Bob for your crea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- Suggested I write TagDude to insert tagline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use with other mail readers.  Les helped test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also gave some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 (which helped out a lot!).  Thanks for th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/beta testing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Helps me alpha/beta test TagDude and nag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++(in his dreams&lt;grin&gt;!).  He let me bor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XT to implement monochrome support in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- Helped me include a very fast sorting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.  And also, for writing these excellent doc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have to figure it all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Barzee   -  1:260/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Casey       -  1:132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        -  1:356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       -  1:35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      -  1:380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 1:3807/304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    -  1:3807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Weaver     -  1:34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      -  1:380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