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====&lt;   VBE/AI Driver Sample Source Code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====&lt;</w:t>
        <w:tab/>
        <w:t>Copyright (c) 1993,1994 VESA, Inc.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====&lt;</w:t>
        <w:tab/>
        <w:tab/>
        <w:t>All Rights Reserved</w:t>
        <w:tab/>
        <w:t xml:space="preserve"> 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====&lt;</w:t>
        <w:tab/>
        <w:t xml:space="preserve">      Version 0.98   12/16/93</w:t>
        <w:tab/>
        <w:t xml:space="preserve"> 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VESA VBE/AI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 as found on the VBE/AI SDK release diskett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ample WAVE drivers for the Pro Audio Spectrum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Source, and Sound Blaster cards.</w:t>
        <w:tab/>
        <w:t>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MIDI drivers for the OPL2, OPL3 FM chip, and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-401 MIDI transmitter/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ody of code is as complete as possible for the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of the VBE/AI specification. The cod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match any changes when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opted, or to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BE/AI example drivers were written as DOS TS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API per TSR. Each one must be loaded separa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The program, SETPREF.EXE lets the user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 level to 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AMPL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river uses a common set of command line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?</w:t>
        <w:tab/>
        <w:t xml:space="preserve">  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:dd   board # if multiple boa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A:xx   bo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:xx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I:dd  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B:xx  memory base (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R:xx 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:dd   user preferen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</w:t>
        <w:tab/>
        <w:t xml:space="preserve">    unload this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=decimal #, xx=hex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 driver, just run the program. The program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ardware is present, then will stay resi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E/AI architecture does allow resident TSR driv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ed. Only the first driver loaded will be perme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, all others may unload. The available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WAVE.COM - Pro Audio Spectrum WA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SWAVE.COM</w:t>
        <w:tab/>
        <w:t>- Disney Sound Sour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WAVE.COM</w:t>
        <w:tab/>
        <w:t>- Sound Blaster &amp;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L2.COM</w:t>
        <w:tab/>
        <w:t>- OPL2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PU.COM</w:t>
        <w:tab/>
        <w:t>- MPU-40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AMPL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sample program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K. The source for each program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 Two programs test the WAVE drivers, tw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drivers, and the last is a utility for bo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preference levels and displaying the curr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D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play any type 0 or type 1 MIDI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ust be under 64k in size. Current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the driver's patch library to be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specfically, OPL2.BNK. Thi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handle patch banks under 64K, but will so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sizes. The following is a dump of the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VBE/AI MIDI Output Test Program, V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  DOS&gt;pmidi [song] [H] [L] [Mxxx] [K{+|-xx}] [R{+|-xx}] [V{xx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[song] is the .MID fil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H]</w:t>
        <w:tab/>
        <w:t xml:space="preserve">      High end synth playing on channels 1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I]</w:t>
        <w:tab/>
        <w:t xml:space="preserve">      to receive MIDI in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K{+|-}xx] shifts all key #s up|down by xx count (cheap trans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L]</w:t>
        <w:tab/>
        <w:t xml:space="preserve">      Low end synth playing on channels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Mxxxx]    patch Map file name (256 bytes for 2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Pxx]      selects a VBE device at this (xx) user prefer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R{+|-}xx] shifts all patch #s up|down by xx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T+|-xx]   Tempo shift faster (+) or (-) slower,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V{xx}]    verbose mode to dump events as they play. xx can be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the user to enter a channel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be loaded into the target MIDI device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has been loaded, a menu of functions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the user to turn the no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  DOS&gt;note [P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 xml:space="preserve"> [Pxx] is the user pre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values are zero based, so the key numb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127. Channels range from 0 to 15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9 is the percu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ests the WAVE output of a given dr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pecify a starting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length, number of times to play th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 The program will send the block to th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appropriate callback within a fix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This time depends upon the sample rate and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dump of the banner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VBE/AI WAVE Output Test Program, V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  DOS&gt;play [16] [Axxx] [Fxxx] [Dxxx] [Ixxx] [Lxxx] [R] [S] [T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[16] enables 16 bit audio (8 bit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xxx]  uses PlayCont/RecordCont. xxx is an optional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Fxxx]  user selects an alternate .WAV/.VOC file by the name of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xxx]  allows for delays between blocks of xxx clock ticks (18.2t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Ixxx]  after each block, Increment the next length by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Lxxx]  block Length of first pc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R]     Reload the sample rate after each block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S]     selects Stereo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Txxx]  number of Times to pla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ests the WAVE input of a given dr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pecify a starting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length, number of times to play th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 The program will send the block to th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appropriate callback within a fix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This time depends upon the sample rate and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dump of the banner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VBE/AI WAVE Input Test Program, V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  DOS&gt;rec  [16] [Axxx] [Fxxx] [Dxxx] [Ixxx] [Lxxx] [O{+}] [R] [S] [T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[16] enables 16 bit audio (8 bit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xxx]  uses PlayCont/RecordCont. xxx is an optional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Fxxx]  user selects a new File by the name of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xxx]  allows for delays between blocks of xxx clock ticks (18.2t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Ixxx]  after each block, Increment the next length by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Lxxx]  block Length of first pc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O{+}]  Save one recorded block. '+' saves al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R]     Reload the sample rate after each block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S]     selects Stereo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Txxx]  number of Times to pla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the user to set his/her prefer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driver. This allows the application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s the most desirable to use. Also, the pro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of the driver configuration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of the banner and command line 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VBE/AI Preference setting Program, V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 VES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 DOS&gt;SETPREF [H|?] [L] [+] [+xx] [-] [-xxx] [V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[L]</w:t>
        <w:tab/>
        <w:t xml:space="preserve">  lists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+]</w:t>
        <w:tab/>
        <w:t xml:space="preserve">  increments all preference levels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+xxx]</w:t>
        <w:tab/>
        <w:t xml:space="preserve">  increments a specific devices'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-]</w:t>
        <w:tab/>
        <w:t xml:space="preserve">  decrements all preference levels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-xxx]</w:t>
        <w:tab/>
        <w:t xml:space="preserve">  decrements a specific devices'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Vxx]</w:t>
        <w:tab/>
        <w:t xml:space="preserve">  give a verbose listing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highest preference level is zero (0), so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ference actually lowers the user preference,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SAMPL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example code was developed using Microsoft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Assember.</w:t>
        <w:tab/>
        <w:t>Debugging of the TSR's wa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-Mega's Soft-ICE and applications using Codeview.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, use the included batch files and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e MAKE files depend upon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o build the executables.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files needed to build this driv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file 'MKSDK.BAT' executes several MAK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uild the VBE/AI SDK progra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file 'MAKEFILE' is the general mak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ile the five samp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file 'PLAY' is the make file to build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back (PLAY.EXE) and record (REC.EXE)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file 'PMIDI' is the make file to build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file 'NOTE' is the make file to buil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file 'SETPREF' is the make file to bui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ference adjust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file 'VOLUME' is the make file to buil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ISKETT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.DOC         Intro documentation to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.BAT         Batch file to build the releas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DK.BAT</w:t>
        <w:tab/>
        <w:t>Batch file to build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WAVE.COM</w:t>
        <w:tab/>
        <w:t>Pro Audio Spectrum WAVE VBE/A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WAVE.COM</w:t>
        <w:tab/>
        <w:t>Disney Sound source WAVE VBE/A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WAVE.COM</w:t>
        <w:tab/>
        <w:t>Sound Blaster &amp; Compatibles WAVE VBE/A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2.COM</w:t>
        <w:tab/>
        <w:t>OPL2 VBE/AI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PU.COM </w:t>
        <w:tab/>
        <w:t>MPU-401 VBE/AI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.MID</w:t>
        <w:tab/>
        <w:t>Sampl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PPY.WAV</w:t>
        <w:tab/>
        <w:t>Sample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2.BNK</w:t>
        <w:tab/>
        <w:t>Instrument bank for the OPL2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32</w:t>
        <w:tab/>
        <w:tab/>
        <w:t>Patch map from GM to an M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</w:t>
        <w:tab/>
        <w:tab/>
        <w:t>Make file for the WAVE PLA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.C</w:t>
        <w:tab/>
        <w:tab/>
        <w:t>Source to 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.EXE</w:t>
        <w:tab/>
        <w:t>PLAY.EXE executable for playback testing of WAV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.EXE </w:t>
        <w:tab/>
        <w:t>REC.EXE executable for record testing of WAVE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</w:t>
        <w:tab/>
        <w:tab/>
        <w:t>Make file for the single MIDI not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C</w:t>
        <w:tab/>
        <w:tab/>
        <w:t>Source code for the single MIDI not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EXE</w:t>
        <w:tab/>
        <w:t>Executable MIDI not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IDI.C         Source to PMIDI.EXE mid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DI</w:t>
        <w:tab/>
        <w:tab/>
        <w:t>Make file for the MIDI PMIDI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DI.EXE</w:t>
        <w:tab/>
        <w:t>PMIDI.EXE executable for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ATA.C </w:t>
        <w:tab/>
        <w:t>Static data for PMID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PREF </w:t>
        <w:tab/>
        <w:t>Make file for setting user preferences &amp; genera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REF.C</w:t>
        <w:tab/>
        <w:t>Source to SETPREF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REF.EXE</w:t>
        <w:tab/>
        <w:t>SETPREF.EXE executable to set user prefer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</w:t>
        <w:tab/>
        <w:tab/>
        <w:t>Make file for the volum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C</w:t>
        <w:tab/>
        <w:t>Tests the Volume control of a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EXE</w:t>
        <w:tab/>
        <w:t>Executable volum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.C          Mid level helper code for VBE/AI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.H</w:t>
        <w:tab/>
        <w:tab/>
        <w:t>Miscellaneou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EA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EA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\OPL2\TOOLS A directory with s/w for building the OPL2.B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T32 patch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