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R E A T I V I T Y 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later;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 CREAT1.???, CREAT2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Boo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 3-part set for teachers, students, writers,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yone who needs to produce fresh ideas. Part 1 is Thomas A. Ea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, "Think Thunder! And Unleash Your Creativity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planation of the nature of creativity and how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art 2 is the program "Thunder Thought", a prove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ided brainstorming, developing and refining idea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 of creative writing and inventing. Par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fier", a fascinating poetry writing program that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vocabulary to produce free-verse or haiku poetry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Scientific American, Analog, Pulpsmith and Factsheet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3-part set to stimulate your creativity. Par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"Think Thunder! And Unleash Your Creativity",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nature of creativity and how to develop it.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"Thunder Thought", a proven tool for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, developing and refining ideas. Part 3 is "Versifi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cinating poetry writing program that works with your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o produce free-verse or haiku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ecome more creative with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EATIVITY PACKAGE DISK #1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T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123.EXE   Chapters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456.EXE   Chapters 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789.EXE   Chapters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OC.EXE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.EXE    "Thunder Thought"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1.DBF      "Thunder Thought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4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EATIVITY PACAKGE DISK #2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then the package is not complete and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others. The complete package may be obtain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.LST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KU.DBF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ntents of Disk #1 and Disk #2 may be combined on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singl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CREA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file itself, are missing or changed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