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-POLIO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H GUIDE, Volume 21, Number 5, February 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 NUMBER:  PA-92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. 34; K.W. 0715125, 0785055, 0765035, 0710070, 0755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stitute of Neurological Disorders and 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Institute of Neurological Disorders and Stroke (NI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the submission of applications for research grant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-polio syndrome.  The NINDS invites grant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search in all aspects of the post-polio syndrom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miology, diagnosis, pathophysiology, immunology, therap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animal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Y PEOPL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Health Service (PHS) is committed to achieving th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and disease prevention goals of "Healthy People 2000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S-led national activity for setting prioritie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, Post-polio Syndrome, is related to the priority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etes and chronic disabling conditions.  Potential applic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py of "Healthy People 2000" (Full Report:  No. 07-001-00474-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mmary Report:  Stock No. 07-001-0043-1) through the Superint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, Government Printing Office, Washington, DC 20402-9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ephone:  202-783-32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GIBILIT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be submitted by foreign and domestic, for-pro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s, public and private, such as univers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, hospitals, laboratories, units of State or local gover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igible agencies of the Federal government. 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y individuals and women are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program announcement will be the Research Project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01), Research Program Project (P01), Research Center Grant (P5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dependent Research Support and Transition (FIRST) Award (R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 applicants are encouraged to communicate with the N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contact listed under INQUIRIES regarding the appropriate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Both basic science and clinical investig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address relevant research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 of paralytic poliomyelitis have begun to suffer ren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and neuromuscular symptoms decades after maximum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ute disease.  Symptoms include a form of progressive 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phy that involves new muscle weakness affecting certa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pain, fatigue, and decreased physical endurance. 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fully recovered from the initial episode and those wh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sidual effects are at risk.  A number of terms have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se late effects including post-polio syndrome, post-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neuron disease, and post-polio muscular atr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of the number of survivors of paralytic poliomyelit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vary widely, from about 250,000 to over 1 million.  A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miological study performed by the Mayo clinic found that 2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rvivors had renewed symptoms, but a later follow-up of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spondents showed that 66 percent were experienc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 mechanisms involved in the post-polio syndrom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, and there is evidence supporting several et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.  Changes in the motor neuron have been studied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overy from acute polio, axons of surviving motor neurons sp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innervate muscles whose original motor neuron did not surv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ypothesized that this process is ongoing for several year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apacity of the motor neuron to reinnervate additional mus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and the nerve terminals begin to de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report of IgM antibodies to the polio virus in some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urring weakness suggests that late effects of the long d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o virus may play a role.  Other hypotheses that have been 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euromuscular changes caused by premature aging in 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, an immunological mechanism, and spinal cord change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Goals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disciplinary or collaborative studies of post-polio syndr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  Examples are given below, but applications are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areas of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pidemiological studies to determine the preval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olio syndrome and to develop standardized diagnostic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athogenic studies emphasizing the relative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nervation following infection with the polio virus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uting, and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nimal models to study the pathogenesis of the original in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nervation, possible reappearance of symptoms and rest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se of new molecular biological techniques such a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o cDNAs and the polymerase chain reaction (PCR) to detect the 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evelopment of strategies of immunotherapy if 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autoimmune mechanism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evelopment of therapeutic strategies to improve o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S TO APPLICANTS REGARDING IMPLEMENTATION OF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CONCERNING INCLUSION OF WOMEN AND MINORITIES IN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TUDY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H and ADAMHA policy is that applicants for NIH/ADAMHA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grants and cooperative agreements will be requir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ies and women in study populations so that research find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benefit to all persons at risk of the disease, dis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nder study; special emphasis must be placed on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minorities and women in studies of diseases, dis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ich disproportionately affect them.  This poli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apply to males and females of all ages. If wom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ies are exclude or inadequately represented in clin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 proposed population-based studies, a clear com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ition of the proposed study population must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gender and racial/ethnic group.  In addition, g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al/ethnic issues should be addressed in developing a research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 size appropriate for the scientific objectives of th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ust be included in the form PHS 398 in Section 2, A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earch plan AND summarized in Section 2, E, Human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s/offerors are urged to assess carefully the fea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broadest possible representation of minority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IH recognizes that it may not be feasible or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earch projects to include representation of the full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acial/ethnic minority populations (i.e., Native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merican Indians or Alaskan Natives), Asian/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ers, Blacks, Hispanics).  The rationale for studies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y population groups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this policy, clinical research is defined a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medical and behavioral studies of etiology, epidemiology,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eventive strategies), diagnosis, or treatment of dis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 or conditions, including but not limited to clinical t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NIH policies concerning research on human subjects also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earch or clinical studies in which human tissu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or linked to individuals are excluded.  However,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to include human tissues from women and racial/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ies when it is important to apply the results of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ly, and this should be addressed by applic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ign awards, the policy on inclusion of women applies fu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efinition of minority differs in other count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 must discuss the relevance of research involv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groups to the United States populations, including min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information is not contained within the ap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will be deferred until the informa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r reviewers will address specifically whether the research pl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nforms to these policies. If the representation of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norities in a study design is inadequate to answer th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(s) addressed and the justification for the selecte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is inadequate, it will be considered a scientific weak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in the study design and will be reflected in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score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s for clinical research submitted to NIH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se policies.  NIH funding components will not award gr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agreements that do not comply with thes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submitted on the grant application form PHS 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nstructions contained in the application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bmitted after May 1, 1992, are to use the 9/91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PHS 398.  Application kits are available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al business offices and may be obtained from the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Inquires, Division of Research Grants, Westwood Building,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, National Institutes of Health, Bethesda, MD 20892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496-7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"yes" in item two on the face page of the applicatio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-Polio Syndrome, PA-92-4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s for the P01 or P50 must use the application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NINDS pamphlet, "Application Guidelines: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nd Clinical Research Center Grants," that may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s listed under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s for the receipt of applications are February 1, June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.  The completed original application and six legible cop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r deliv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Research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stitutes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wood Building, Room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esda, MD 20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be assigned on the basis of established Public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ferral guidelines.  Applications will be judged on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 and program relevance in accordance with NIH policy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peer review.  An initial review will be made b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section of the Division of Research Grants for research gr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wards and by an appropriate institute committe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and centers.  A second level of review will be mad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ational advisory cou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compete for available funds with all othe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 following will be used in making funding dec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Quality of the proposed project as determined by pee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vailability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rogram balance among research areas of th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regarding this announcement,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s may write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L. Nichol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Neurology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Developmental, Convulsive, and Neuromuscular Dis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stitute of Neurological Disorders and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Building, Room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esda, MD 20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(301) 496-5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scal and administrative inquires regarding this annou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pplicants may write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ight H. Mowery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Management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Managemen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stitute of Neurological Disorders and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Building, Room 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esda, MD 20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(301) 496-9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cribed in the Catalog of Federal Domestic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93.853 Clinical Research Related Neurological Disorders and 93.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Basis Research in the Neurosciences.  Awards are ma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of the Public Health Service Act, Title IV, part A (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78-410, as amended by Public Law 99-150, 42 USC 241 and 28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 under PHS grants policies and Federal Regulations 42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5 CFR Part 74.  This program is not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overnmental review requirements of Executive Order 12372 o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gency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